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Heading1"/>
        <w:ind w:firstLine="284"/>
        <w:rPr/>
      </w:pPr>
      <w:r>
        <w:rPr/>
        <w:t>ВРД 39-1.10-069-2002</w:t>
      </w:r>
    </w:p>
    <w:p>
      <w:pPr>
        <w:pStyle w:val="Normal"/>
        <w:widowControl w:val="false"/>
        <w:autoSpaceDE w:val="false"/>
        <w:ind w:firstLine="284"/>
        <w:jc w:val="center"/>
        <w:rPr>
          <w:rFonts w:ascii="Times New Roman CYR" w:hAnsi="Times New Roman CYR" w:cs="Times New Roman CYR"/>
          <w:b/>
          <w:b/>
          <w:bCs/>
          <w:sz w:val="44"/>
          <w:szCs w:val="22"/>
        </w:rPr>
      </w:pPr>
      <w:r>
        <w:rPr>
          <w:rFonts w:cs="Times New Roman CYR" w:ascii="Times New Roman CYR" w:hAnsi="Times New Roman CYR"/>
          <w:b/>
          <w:bCs/>
          <w:sz w:val="44"/>
          <w:szCs w:val="22"/>
        </w:rPr>
      </w:r>
    </w:p>
    <w:p>
      <w:pPr>
        <w:pStyle w:val="Normal"/>
        <w:widowControl w:val="false"/>
        <w:autoSpaceDE w:val="false"/>
        <w:jc w:val="center"/>
        <w:rPr>
          <w:rFonts w:ascii="Times New Roman CYR" w:hAnsi="Times New Roman CYR" w:cs="Times New Roman CYR"/>
          <w:b/>
          <w:b/>
          <w:bCs/>
          <w:sz w:val="32"/>
        </w:rPr>
      </w:pPr>
      <w:r>
        <w:rPr>
          <w:rFonts w:cs="Times New Roman CYR" w:ascii="Times New Roman CYR" w:hAnsi="Times New Roman CYR"/>
          <w:b/>
          <w:bCs/>
          <w:sz w:val="32"/>
        </w:rPr>
        <w:t xml:space="preserve">ПОЛОЖЕНИЕ ПО ТЕХНИЧЕСКОЙ ЭКСПЛУАТАЦИИ ГАЗОРАСПРЕДЕЛИТЕЛЬНЫХ СТАНЦИЙ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2"/>
        </w:rPr>
        <w:t>МАГИСТРАЛЬНЫХ ГАЗОПРОВОДОВ</w:t>
      </w:r>
    </w:p>
    <w:p>
      <w:pPr>
        <w:pStyle w:val="Normal"/>
        <w:widowControl w:val="false"/>
        <w:autoSpaceDE w:val="false"/>
        <w:ind w:firstLine="284"/>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ВЕДЕНИЕ</w:t>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pPr>
      <w:r>
        <w:rPr>
          <w:rFonts w:cs="Times New Roman CYR" w:ascii="Times New Roman CYR" w:hAnsi="Times New Roman CYR"/>
          <w:sz w:val="22"/>
          <w:szCs w:val="22"/>
        </w:rPr>
        <w:t>Настоящее “Положение по технической эксплуатации газораспределительных станций магистральных газопроводов” разработано c учетом требований Федерального закона “О промышленной безопасности опасных производственных объектов”, новых Норм технологического проектирования ГРС и в связи с вводом в эксплуатацию газораспределительных станций нового поколения, а также в развитие ВРД 39-1.10-006-2000</w:t>
      </w:r>
      <w:r>
        <w:rPr>
          <w:rFonts w:cs="Times New Roman CYR" w:ascii="Times New Roman CYR" w:hAnsi="Times New Roman CYR"/>
          <w:sz w:val="22"/>
          <w:szCs w:val="22"/>
          <w:vertAlign w:val="superscript"/>
        </w:rPr>
        <w:t>*</w:t>
      </w:r>
      <w:r>
        <w:rPr>
          <w:rFonts w:cs="Times New Roman CYR" w:ascii="Times New Roman CYR" w:hAnsi="Times New Roman CYR"/>
          <w:sz w:val="22"/>
          <w:szCs w:val="22"/>
        </w:rPr>
        <w:t xml:space="preserve"> «Правила технической эксплуатации магистральных газопроводов» в части эксплуатации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разработке Положения были учтены замечания и предложения организаций ОАО “Газпром”, разрабатывающих и эксплуатирующих ГРС.</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ИНЯТЫЕ СОКРАЩЕ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pPr>
      <w:r>
        <w:rPr>
          <w:rFonts w:cs="Times New Roman CYR" w:ascii="Times New Roman CYR" w:hAnsi="Times New Roman CYR"/>
          <w:b/>
          <w:bCs/>
          <w:sz w:val="22"/>
          <w:szCs w:val="22"/>
        </w:rPr>
        <w:t xml:space="preserve">ГРС </w:t>
      </w:r>
      <w:r>
        <w:rPr>
          <w:rFonts w:cs="Times New Roman CYR" w:ascii="Times New Roman CYR" w:hAnsi="Times New Roman CYR"/>
          <w:sz w:val="22"/>
          <w:szCs w:val="22"/>
        </w:rPr>
        <w:t>- газораспределительная станция;</w:t>
      </w:r>
    </w:p>
    <w:p>
      <w:pPr>
        <w:pStyle w:val="Normal"/>
        <w:widowControl w:val="false"/>
        <w:autoSpaceDE w:val="false"/>
        <w:ind w:firstLine="284"/>
        <w:jc w:val="both"/>
        <w:rPr/>
      </w:pPr>
      <w:r>
        <w:rPr>
          <w:rFonts w:cs="Times New Roman CYR" w:ascii="Times New Roman CYR" w:hAnsi="Times New Roman CYR"/>
          <w:b/>
          <w:bCs/>
          <w:sz w:val="22"/>
          <w:szCs w:val="22"/>
        </w:rPr>
        <w:t>ГС</w:t>
      </w:r>
      <w:r>
        <w:rPr>
          <w:rFonts w:cs="Times New Roman CYR" w:ascii="Times New Roman CYR" w:hAnsi="Times New Roman CYR"/>
          <w:sz w:val="22"/>
          <w:szCs w:val="22"/>
        </w:rPr>
        <w:t xml:space="preserve"> - газовая служба по эксплуатации систем газоснабжения с давлением не более 1,2 МПа;</w:t>
      </w:r>
    </w:p>
    <w:p>
      <w:pPr>
        <w:pStyle w:val="Normal"/>
        <w:widowControl w:val="false"/>
        <w:autoSpaceDE w:val="false"/>
        <w:ind w:firstLine="284"/>
        <w:jc w:val="both"/>
        <w:rPr/>
      </w:pPr>
      <w:r>
        <w:rPr>
          <w:rFonts w:cs="Times New Roman CYR" w:ascii="Times New Roman CYR" w:hAnsi="Times New Roman CYR"/>
          <w:b/>
          <w:bCs/>
          <w:sz w:val="22"/>
          <w:szCs w:val="22"/>
        </w:rPr>
        <w:t>ЕСУ ОТ ПБ</w:t>
      </w:r>
      <w:r>
        <w:rPr>
          <w:rFonts w:cs="Times New Roman CYR" w:ascii="Times New Roman CYR" w:hAnsi="Times New Roman CYR"/>
          <w:sz w:val="22"/>
          <w:szCs w:val="22"/>
        </w:rPr>
        <w:t xml:space="preserve"> - Единая система управления охраной труда и промышленной безопасностью;</w:t>
      </w:r>
    </w:p>
    <w:p>
      <w:pPr>
        <w:pStyle w:val="Normal"/>
        <w:widowControl w:val="false"/>
        <w:autoSpaceDE w:val="false"/>
        <w:ind w:firstLine="284"/>
        <w:jc w:val="both"/>
        <w:rPr/>
      </w:pPr>
      <w:r>
        <w:rPr>
          <w:rFonts w:cs="Times New Roman CYR" w:ascii="Times New Roman CYR" w:hAnsi="Times New Roman CYR"/>
          <w:b/>
          <w:bCs/>
          <w:sz w:val="22"/>
          <w:szCs w:val="22"/>
        </w:rPr>
        <w:t xml:space="preserve">ЕТКС </w:t>
      </w:r>
      <w:r>
        <w:rPr>
          <w:rFonts w:cs="Times New Roman CYR" w:ascii="Times New Roman CYR" w:hAnsi="Times New Roman CYR"/>
          <w:sz w:val="22"/>
          <w:szCs w:val="22"/>
        </w:rPr>
        <w:t>- Единый тарифно-квалификационный справочник работ и профессий рабочих;</w:t>
      </w:r>
    </w:p>
    <w:p>
      <w:pPr>
        <w:pStyle w:val="Normal"/>
        <w:widowControl w:val="false"/>
        <w:autoSpaceDE w:val="false"/>
        <w:ind w:firstLine="284"/>
        <w:jc w:val="both"/>
        <w:rPr/>
      </w:pPr>
      <w:r>
        <w:rPr>
          <w:rFonts w:cs="Times New Roman CYR" w:ascii="Times New Roman CYR" w:hAnsi="Times New Roman CYR"/>
          <w:b/>
          <w:bCs/>
          <w:sz w:val="22"/>
          <w:szCs w:val="22"/>
        </w:rPr>
        <w:t>КИП и А</w:t>
      </w:r>
      <w:r>
        <w:rPr>
          <w:rFonts w:cs="Times New Roman CYR" w:ascii="Times New Roman CYR" w:hAnsi="Times New Roman CYR"/>
          <w:sz w:val="22"/>
          <w:szCs w:val="22"/>
        </w:rPr>
        <w:t xml:space="preserve"> - контрольно-измерительные приборы и средства автоматики;</w:t>
      </w:r>
    </w:p>
    <w:p>
      <w:pPr>
        <w:pStyle w:val="Normal"/>
        <w:widowControl w:val="false"/>
        <w:autoSpaceDE w:val="false"/>
        <w:ind w:firstLine="284"/>
        <w:jc w:val="both"/>
        <w:rPr/>
      </w:pPr>
      <w:r>
        <w:rPr>
          <w:rFonts w:cs="Times New Roman CYR" w:ascii="Times New Roman CYR" w:hAnsi="Times New Roman CYR"/>
          <w:b/>
          <w:bCs/>
          <w:sz w:val="22"/>
          <w:szCs w:val="22"/>
        </w:rPr>
        <w:t>ЛВЖ и ЛВВ</w:t>
      </w:r>
      <w:r>
        <w:rPr>
          <w:rFonts w:cs="Times New Roman CYR" w:ascii="Times New Roman CYR" w:hAnsi="Times New Roman CYR"/>
          <w:sz w:val="22"/>
          <w:szCs w:val="22"/>
        </w:rPr>
        <w:t xml:space="preserve"> - легковоспламеняющаяся жидкость и легковоспламеняющееся вещество;</w:t>
      </w:r>
    </w:p>
    <w:p>
      <w:pPr>
        <w:pStyle w:val="Normal"/>
        <w:widowControl w:val="false"/>
        <w:autoSpaceDE w:val="false"/>
        <w:ind w:firstLine="284"/>
        <w:jc w:val="both"/>
        <w:rPr/>
      </w:pPr>
      <w:r>
        <w:rPr>
          <w:rFonts w:cs="Times New Roman CYR" w:ascii="Times New Roman CYR" w:hAnsi="Times New Roman CYR"/>
          <w:b/>
          <w:bCs/>
          <w:sz w:val="22"/>
          <w:szCs w:val="22"/>
        </w:rPr>
        <w:t xml:space="preserve">ЛПУМГ </w:t>
      </w:r>
      <w:r>
        <w:rPr>
          <w:rFonts w:cs="Times New Roman CYR" w:ascii="Times New Roman CYR" w:hAnsi="Times New Roman CYR"/>
          <w:sz w:val="22"/>
          <w:szCs w:val="22"/>
        </w:rPr>
        <w:t>– линейное производственное управление магистральных газопроводов;</w:t>
      </w:r>
    </w:p>
    <w:p>
      <w:pPr>
        <w:pStyle w:val="Normal"/>
        <w:widowControl w:val="false"/>
        <w:autoSpaceDE w:val="false"/>
        <w:ind w:firstLine="284"/>
        <w:jc w:val="both"/>
        <w:rPr/>
      </w:pPr>
      <w:r>
        <w:rPr>
          <w:rFonts w:cs="Times New Roman CYR" w:ascii="Times New Roman CYR" w:hAnsi="Times New Roman CYR"/>
          <w:b/>
          <w:bCs/>
          <w:sz w:val="22"/>
          <w:szCs w:val="22"/>
        </w:rPr>
        <w:t xml:space="preserve">ЛЭС </w:t>
      </w:r>
      <w:r>
        <w:rPr>
          <w:rFonts w:cs="Times New Roman CYR" w:ascii="Times New Roman CYR" w:hAnsi="Times New Roman CYR"/>
          <w:sz w:val="22"/>
          <w:szCs w:val="22"/>
        </w:rPr>
        <w:t>- линейно-эксплуатационная служба;</w:t>
      </w:r>
    </w:p>
    <w:p>
      <w:pPr>
        <w:pStyle w:val="Normal"/>
        <w:widowControl w:val="false"/>
        <w:autoSpaceDE w:val="false"/>
        <w:ind w:firstLine="284"/>
        <w:jc w:val="both"/>
        <w:rPr/>
      </w:pPr>
      <w:r>
        <w:rPr>
          <w:rFonts w:cs="Times New Roman CYR" w:ascii="Times New Roman CYR" w:hAnsi="Times New Roman CYR"/>
          <w:b/>
          <w:bCs/>
          <w:sz w:val="22"/>
          <w:szCs w:val="22"/>
        </w:rPr>
        <w:t>МГ</w:t>
      </w:r>
      <w:r>
        <w:rPr>
          <w:rFonts w:cs="Times New Roman CYR" w:ascii="Times New Roman CYR" w:hAnsi="Times New Roman CYR"/>
          <w:sz w:val="22"/>
          <w:szCs w:val="22"/>
        </w:rPr>
        <w:t xml:space="preserve"> - магистральный газопровод;</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МПа </w:t>
      </w:r>
      <w:r>
        <w:rPr>
          <w:rFonts w:cs="Times New Roman CYR" w:ascii="Times New Roman CYR" w:hAnsi="Times New Roman CYR"/>
          <w:sz w:val="22"/>
          <w:szCs w:val="22"/>
        </w:rPr>
        <w:t>– мегапаскали;</w:t>
      </w:r>
    </w:p>
    <w:p>
      <w:pPr>
        <w:pStyle w:val="Normal"/>
        <w:widowControl w:val="false"/>
        <w:autoSpaceDE w:val="false"/>
        <w:ind w:firstLine="284"/>
        <w:jc w:val="both"/>
        <w:rPr/>
      </w:pPr>
      <w:r>
        <w:rPr>
          <w:rFonts w:cs="Times New Roman CYR" w:ascii="Times New Roman CYR" w:hAnsi="Times New Roman CYR"/>
          <w:b/>
          <w:bCs/>
          <w:sz w:val="22"/>
          <w:szCs w:val="22"/>
        </w:rPr>
        <w:t>НТД</w:t>
      </w:r>
      <w:r>
        <w:rPr>
          <w:rFonts w:cs="Times New Roman CYR" w:ascii="Times New Roman CYR" w:hAnsi="Times New Roman CYR"/>
          <w:sz w:val="22"/>
          <w:szCs w:val="22"/>
        </w:rPr>
        <w:t xml:space="preserve"> - нормативно-техническая документация;</w:t>
      </w:r>
    </w:p>
    <w:p>
      <w:pPr>
        <w:pStyle w:val="Normal"/>
        <w:widowControl w:val="false"/>
        <w:autoSpaceDE w:val="false"/>
        <w:ind w:firstLine="284"/>
        <w:jc w:val="both"/>
        <w:rPr/>
      </w:pPr>
      <w:r>
        <w:rPr>
          <w:rFonts w:cs="Times New Roman CYR" w:ascii="Times New Roman CYR" w:hAnsi="Times New Roman CYR"/>
          <w:b/>
          <w:bCs/>
          <w:sz w:val="22"/>
          <w:szCs w:val="22"/>
        </w:rPr>
        <w:t xml:space="preserve">ОПО </w:t>
      </w:r>
      <w:r>
        <w:rPr>
          <w:rFonts w:cs="Times New Roman CYR" w:ascii="Times New Roman CYR" w:hAnsi="Times New Roman CYR"/>
          <w:sz w:val="22"/>
          <w:szCs w:val="22"/>
        </w:rPr>
        <w:t>– опасные производственные объекты;</w:t>
      </w:r>
    </w:p>
    <w:p>
      <w:pPr>
        <w:pStyle w:val="Normal"/>
        <w:widowControl w:val="false"/>
        <w:autoSpaceDE w:val="false"/>
        <w:ind w:firstLine="284"/>
        <w:jc w:val="both"/>
        <w:rPr/>
      </w:pPr>
      <w:r>
        <w:rPr>
          <w:rFonts w:cs="Times New Roman CYR" w:ascii="Times New Roman CYR" w:hAnsi="Times New Roman CYR"/>
          <w:b/>
          <w:bCs/>
          <w:sz w:val="22"/>
          <w:szCs w:val="22"/>
        </w:rPr>
        <w:t>ПБГХ</w:t>
      </w:r>
      <w:r>
        <w:rPr>
          <w:rFonts w:cs="Times New Roman CYR" w:ascii="Times New Roman CYR" w:hAnsi="Times New Roman CYR"/>
          <w:sz w:val="22"/>
          <w:szCs w:val="22"/>
        </w:rPr>
        <w:t xml:space="preserve"> - Правила безопасности в газовом хозяйстве;</w:t>
      </w:r>
    </w:p>
    <w:p>
      <w:pPr>
        <w:pStyle w:val="Normal"/>
        <w:widowControl w:val="false"/>
        <w:autoSpaceDE w:val="false"/>
        <w:ind w:firstLine="284"/>
        <w:jc w:val="both"/>
        <w:rPr/>
      </w:pPr>
      <w:r>
        <w:rPr>
          <w:rFonts w:cs="Times New Roman CYR" w:ascii="Times New Roman CYR" w:hAnsi="Times New Roman CYR"/>
          <w:b/>
          <w:bCs/>
          <w:sz w:val="22"/>
          <w:szCs w:val="22"/>
        </w:rPr>
        <w:t>ПДК</w:t>
      </w:r>
      <w:r>
        <w:rPr>
          <w:rFonts w:cs="Times New Roman CYR" w:ascii="Times New Roman CYR" w:hAnsi="Times New Roman CYR"/>
          <w:sz w:val="22"/>
          <w:szCs w:val="22"/>
        </w:rPr>
        <w:t xml:space="preserve"> - предельно-допустимые концентрации вредных веществ в воздухе рабочей зоны;</w:t>
      </w:r>
    </w:p>
    <w:p>
      <w:pPr>
        <w:pStyle w:val="Normal"/>
        <w:widowControl w:val="false"/>
        <w:autoSpaceDE w:val="false"/>
        <w:ind w:firstLine="284"/>
        <w:jc w:val="both"/>
        <w:rPr/>
      </w:pPr>
      <w:r>
        <w:rPr>
          <w:rFonts w:cs="Times New Roman CYR" w:ascii="Times New Roman CYR" w:hAnsi="Times New Roman CYR"/>
          <w:b/>
          <w:bCs/>
          <w:sz w:val="22"/>
          <w:szCs w:val="22"/>
        </w:rPr>
        <w:t>ВППБ 01-98</w:t>
      </w:r>
      <w:r>
        <w:rPr>
          <w:rFonts w:cs="Times New Roman CYR" w:ascii="Times New Roman CYR" w:hAnsi="Times New Roman CYR"/>
          <w:sz w:val="22"/>
          <w:szCs w:val="22"/>
        </w:rPr>
        <w:t xml:space="preserve"> - Правила пожарной безопасности для предприятий и организаций газовой промышленности;</w:t>
      </w:r>
    </w:p>
    <w:p>
      <w:pPr>
        <w:pStyle w:val="Normal"/>
        <w:widowControl w:val="false"/>
        <w:autoSpaceDE w:val="false"/>
        <w:ind w:firstLine="284"/>
        <w:jc w:val="both"/>
        <w:rPr/>
      </w:pPr>
      <w:r>
        <w:rPr>
          <w:rFonts w:cs="Times New Roman CYR" w:ascii="Times New Roman CYR" w:hAnsi="Times New Roman CYR"/>
          <w:b/>
          <w:bCs/>
          <w:sz w:val="22"/>
          <w:szCs w:val="22"/>
        </w:rPr>
        <w:t>ППР</w:t>
      </w:r>
      <w:r>
        <w:rPr>
          <w:rFonts w:cs="Times New Roman CYR" w:ascii="Times New Roman CYR" w:hAnsi="Times New Roman CYR"/>
          <w:sz w:val="22"/>
          <w:szCs w:val="22"/>
        </w:rPr>
        <w:t xml:space="preserve"> - планово-предупредительный ремонт;</w:t>
      </w:r>
    </w:p>
    <w:p>
      <w:pPr>
        <w:pStyle w:val="Normal"/>
        <w:widowControl w:val="false"/>
        <w:autoSpaceDE w:val="false"/>
        <w:ind w:firstLine="284"/>
        <w:jc w:val="both"/>
        <w:rPr/>
      </w:pPr>
      <w:r>
        <w:rPr>
          <w:rFonts w:cs="Times New Roman CYR" w:ascii="Times New Roman CYR" w:hAnsi="Times New Roman CYR"/>
          <w:b/>
          <w:bCs/>
          <w:sz w:val="22"/>
          <w:szCs w:val="22"/>
        </w:rPr>
        <w:t>ПУЭ</w:t>
      </w:r>
      <w:r>
        <w:rPr>
          <w:rFonts w:cs="Times New Roman CYR" w:ascii="Times New Roman CYR" w:hAnsi="Times New Roman CYR"/>
          <w:sz w:val="22"/>
          <w:szCs w:val="22"/>
        </w:rPr>
        <w:t xml:space="preserve"> - Правила устройства электроустановок;</w:t>
      </w:r>
    </w:p>
    <w:p>
      <w:pPr>
        <w:pStyle w:val="Normal"/>
        <w:widowControl w:val="false"/>
        <w:autoSpaceDE w:val="false"/>
        <w:ind w:firstLine="284"/>
        <w:jc w:val="both"/>
        <w:rPr/>
      </w:pPr>
      <w:r>
        <w:rPr>
          <w:rFonts w:cs="Times New Roman CYR" w:ascii="Times New Roman CYR" w:hAnsi="Times New Roman CYR"/>
          <w:b/>
          <w:bCs/>
          <w:sz w:val="22"/>
          <w:szCs w:val="22"/>
        </w:rPr>
        <w:t>СЗЗ</w:t>
      </w:r>
      <w:r>
        <w:rPr>
          <w:rFonts w:cs="Times New Roman CYR" w:ascii="Times New Roman CYR" w:hAnsi="Times New Roman CYR"/>
          <w:sz w:val="22"/>
          <w:szCs w:val="22"/>
        </w:rPr>
        <w:t xml:space="preserve"> - санитарно-защитная зона;</w:t>
      </w:r>
    </w:p>
    <w:p>
      <w:pPr>
        <w:pStyle w:val="Normal"/>
        <w:widowControl w:val="false"/>
        <w:autoSpaceDE w:val="false"/>
        <w:ind w:firstLine="284"/>
        <w:jc w:val="both"/>
        <w:rPr/>
      </w:pPr>
      <w:r>
        <w:rPr>
          <w:rFonts w:cs="Times New Roman CYR" w:ascii="Times New Roman CYR" w:hAnsi="Times New Roman CYR"/>
          <w:b/>
          <w:bCs/>
          <w:sz w:val="22"/>
          <w:szCs w:val="22"/>
        </w:rPr>
        <w:t>СИЗ</w:t>
      </w:r>
      <w:r>
        <w:rPr>
          <w:rFonts w:cs="Times New Roman CYR" w:ascii="Times New Roman CYR" w:hAnsi="Times New Roman CYR"/>
          <w:sz w:val="22"/>
          <w:szCs w:val="22"/>
        </w:rPr>
        <w:t xml:space="preserve"> - средства индивидуальной защиты;</w:t>
      </w:r>
    </w:p>
    <w:p>
      <w:pPr>
        <w:pStyle w:val="Normal"/>
        <w:widowControl w:val="false"/>
        <w:autoSpaceDE w:val="false"/>
        <w:ind w:firstLine="284"/>
        <w:jc w:val="both"/>
        <w:rPr/>
      </w:pPr>
      <w:r>
        <w:rPr>
          <w:rFonts w:cs="Times New Roman CYR" w:ascii="Times New Roman CYR" w:hAnsi="Times New Roman CYR"/>
          <w:b/>
          <w:bCs/>
          <w:sz w:val="22"/>
          <w:szCs w:val="22"/>
        </w:rPr>
        <w:t>СИЗОД</w:t>
      </w:r>
      <w:r>
        <w:rPr>
          <w:rFonts w:cs="Times New Roman CYR" w:ascii="Times New Roman CYR" w:hAnsi="Times New Roman CYR"/>
          <w:sz w:val="22"/>
          <w:szCs w:val="22"/>
        </w:rPr>
        <w:t xml:space="preserve"> - средства индивидуальной защиты органов дыхания;</w:t>
      </w:r>
    </w:p>
    <w:p>
      <w:pPr>
        <w:pStyle w:val="Normal"/>
        <w:widowControl w:val="false"/>
        <w:autoSpaceDE w:val="false"/>
        <w:ind w:firstLine="284"/>
        <w:jc w:val="both"/>
        <w:rPr/>
      </w:pPr>
      <w:r>
        <w:rPr>
          <w:rFonts w:cs="Times New Roman CYR" w:ascii="Times New Roman CYR" w:hAnsi="Times New Roman CYR"/>
          <w:b/>
          <w:bCs/>
          <w:sz w:val="22"/>
          <w:szCs w:val="22"/>
        </w:rPr>
        <w:t>СПХГ</w:t>
      </w:r>
      <w:r>
        <w:rPr>
          <w:rFonts w:cs="Times New Roman CYR" w:ascii="Times New Roman CYR" w:hAnsi="Times New Roman CYR"/>
          <w:sz w:val="22"/>
          <w:szCs w:val="22"/>
        </w:rPr>
        <w:t xml:space="preserve"> - станция подземного хранения газа;</w:t>
      </w:r>
    </w:p>
    <w:p>
      <w:pPr>
        <w:pStyle w:val="Normal"/>
        <w:widowControl w:val="false"/>
        <w:autoSpaceDE w:val="false"/>
        <w:ind w:firstLine="284"/>
        <w:jc w:val="both"/>
        <w:rPr/>
      </w:pPr>
      <w:r>
        <w:rPr>
          <w:rFonts w:cs="Times New Roman CYR" w:ascii="Times New Roman CYR" w:hAnsi="Times New Roman CYR"/>
          <w:b/>
          <w:bCs/>
          <w:sz w:val="22"/>
          <w:szCs w:val="22"/>
        </w:rPr>
        <w:t>СТП</w:t>
      </w:r>
      <w:r>
        <w:rPr>
          <w:rFonts w:cs="Times New Roman CYR" w:ascii="Times New Roman CYR" w:hAnsi="Times New Roman CYR"/>
          <w:sz w:val="22"/>
          <w:szCs w:val="22"/>
        </w:rPr>
        <w:t xml:space="preserve"> - стандарт предприятия;</w:t>
      </w:r>
    </w:p>
    <w:p>
      <w:pPr>
        <w:pStyle w:val="Normal"/>
        <w:widowControl w:val="false"/>
        <w:autoSpaceDE w:val="false"/>
        <w:ind w:firstLine="284"/>
        <w:jc w:val="both"/>
        <w:rPr/>
      </w:pPr>
      <w:r>
        <w:rPr>
          <w:rFonts w:cs="Times New Roman CYR" w:ascii="Times New Roman CYR" w:hAnsi="Times New Roman CYR"/>
          <w:b/>
          <w:bCs/>
          <w:sz w:val="22"/>
          <w:szCs w:val="22"/>
        </w:rPr>
        <w:t>УКЗ</w:t>
      </w:r>
      <w:r>
        <w:rPr>
          <w:rFonts w:cs="Times New Roman CYR" w:ascii="Times New Roman CYR" w:hAnsi="Times New Roman CYR"/>
          <w:sz w:val="22"/>
          <w:szCs w:val="22"/>
        </w:rPr>
        <w:t xml:space="preserve"> - установка катодной защиты;</w:t>
      </w:r>
    </w:p>
    <w:p>
      <w:pPr>
        <w:pStyle w:val="Normal"/>
        <w:widowControl w:val="false"/>
        <w:autoSpaceDE w:val="false"/>
        <w:ind w:firstLine="284"/>
        <w:jc w:val="both"/>
        <w:rPr/>
      </w:pPr>
      <w:r>
        <w:rPr>
          <w:rFonts w:cs="Times New Roman CYR" w:ascii="Times New Roman CYR" w:hAnsi="Times New Roman CYR"/>
          <w:b/>
          <w:bCs/>
          <w:sz w:val="22"/>
          <w:szCs w:val="22"/>
        </w:rPr>
        <w:t>УМГ</w:t>
      </w:r>
      <w:r>
        <w:rPr>
          <w:rFonts w:cs="Times New Roman CYR" w:ascii="Times New Roman CYR" w:hAnsi="Times New Roman CYR"/>
          <w:sz w:val="22"/>
          <w:szCs w:val="22"/>
        </w:rPr>
        <w:t xml:space="preserve"> – Управление магистральных газопроводов;</w:t>
      </w:r>
    </w:p>
    <w:p>
      <w:pPr>
        <w:pStyle w:val="Normal"/>
        <w:widowControl w:val="false"/>
        <w:autoSpaceDE w:val="false"/>
        <w:ind w:firstLine="284"/>
        <w:jc w:val="both"/>
        <w:rPr/>
      </w:pPr>
      <w:r>
        <w:rPr>
          <w:rFonts w:cs="Times New Roman CYR" w:ascii="Times New Roman CYR" w:hAnsi="Times New Roman CYR"/>
          <w:b/>
          <w:bCs/>
          <w:sz w:val="22"/>
          <w:szCs w:val="22"/>
        </w:rPr>
        <w:t>ШРП</w:t>
      </w:r>
      <w:r>
        <w:rPr>
          <w:rFonts w:cs="Times New Roman CYR" w:ascii="Times New Roman CYR" w:hAnsi="Times New Roman CYR"/>
          <w:sz w:val="22"/>
          <w:szCs w:val="22"/>
        </w:rPr>
        <w:t xml:space="preserve"> - шкафной регуляторный пункт;</w:t>
      </w:r>
    </w:p>
    <w:p>
      <w:pPr>
        <w:pStyle w:val="Normal"/>
        <w:widowControl w:val="false"/>
        <w:autoSpaceDE w:val="false"/>
        <w:ind w:firstLine="284"/>
        <w:jc w:val="both"/>
        <w:rPr/>
      </w:pPr>
      <w:r>
        <w:rPr>
          <w:rFonts w:cs="Times New Roman CYR" w:ascii="Times New Roman CYR" w:hAnsi="Times New Roman CYR"/>
          <w:b/>
          <w:bCs/>
          <w:sz w:val="22"/>
          <w:szCs w:val="22"/>
        </w:rPr>
        <w:t>ЭХЗ</w:t>
      </w:r>
      <w:r>
        <w:rPr>
          <w:rFonts w:cs="Times New Roman CYR" w:ascii="Times New Roman CYR" w:hAnsi="Times New Roman CYR"/>
          <w:sz w:val="22"/>
          <w:szCs w:val="22"/>
        </w:rPr>
        <w:t xml:space="preserve"> - электрохимзащита;</w:t>
      </w:r>
    </w:p>
    <w:p>
      <w:pPr>
        <w:pStyle w:val="Normal"/>
        <w:widowControl w:val="false"/>
        <w:autoSpaceDE w:val="false"/>
        <w:ind w:left="567" w:firstLine="142"/>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r>
        <w:br w:type="page"/>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ЕРМИНЫ И ОПРЕДЕЛЕ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pPr>
      <w:r>
        <w:rPr>
          <w:rFonts w:cs="Times New Roman CYR" w:ascii="Times New Roman CYR" w:hAnsi="Times New Roman CYR"/>
          <w:b/>
          <w:bCs/>
          <w:sz w:val="22"/>
          <w:szCs w:val="22"/>
        </w:rPr>
        <w:t xml:space="preserve">Авария на опасном производственном объекте ОАО «Газпром» </w:t>
      </w:r>
      <w:r>
        <w:rPr>
          <w:rFonts w:cs="Times New Roman CYR" w:ascii="Times New Roman CYR" w:hAnsi="Times New Roman CYR"/>
          <w:sz w:val="22"/>
          <w:szCs w:val="22"/>
        </w:rPr>
        <w:t>- разрушение сооружений и (или) технических устройств, применяемых на действующих опасных производственных объектах ОАО «Газпром», неконтролируемый взрыв и (или) выброс опасных веществ (природного газа, конденсата и т.д.), находящихся в технологических системах указанных объектов.</w:t>
      </w:r>
    </w:p>
    <w:p>
      <w:pPr>
        <w:pStyle w:val="Normal"/>
        <w:widowControl w:val="false"/>
        <w:autoSpaceDE w:val="false"/>
        <w:ind w:firstLine="284"/>
        <w:jc w:val="both"/>
        <w:rPr/>
      </w:pPr>
      <w:r>
        <w:rPr>
          <w:rFonts w:cs="Times New Roman CYR" w:ascii="Times New Roman CYR" w:hAnsi="Times New Roman CYR"/>
          <w:b/>
          <w:bCs/>
          <w:sz w:val="22"/>
          <w:szCs w:val="22"/>
        </w:rPr>
        <w:t>Агрегат</w:t>
      </w:r>
      <w:r>
        <w:rPr>
          <w:rFonts w:cs="Times New Roman CYR" w:ascii="Times New Roman CYR" w:hAnsi="Times New Roman CYR"/>
          <w:sz w:val="22"/>
          <w:szCs w:val="22"/>
        </w:rPr>
        <w:t xml:space="preserve"> - укрупненный унифицированный блок технологического оборудования, органически объединенный в одном корпусе или соединяющий механически на едином основании несколько видов оборудования, выполняющих законченный процесс подготовки и транспорта нефти и газа.</w:t>
      </w:r>
    </w:p>
    <w:p>
      <w:pPr>
        <w:pStyle w:val="Normal"/>
        <w:widowControl w:val="false"/>
        <w:autoSpaceDE w:val="false"/>
        <w:ind w:firstLine="284"/>
        <w:jc w:val="both"/>
        <w:rPr/>
      </w:pPr>
      <w:r>
        <w:rPr>
          <w:rFonts w:cs="Times New Roman CYR" w:ascii="Times New Roman CYR" w:hAnsi="Times New Roman CYR"/>
          <w:b/>
          <w:bCs/>
          <w:sz w:val="22"/>
          <w:szCs w:val="22"/>
        </w:rPr>
        <w:t>Блок</w:t>
      </w:r>
      <w:r>
        <w:rPr>
          <w:rFonts w:cs="Times New Roman CYR" w:ascii="Times New Roman CYR" w:hAnsi="Times New Roman CYR"/>
          <w:sz w:val="22"/>
          <w:szCs w:val="22"/>
        </w:rPr>
        <w:t xml:space="preserve"> - транспортабельное устройство в виде совокупности оборудования, смонтированного на общем основании, вписывающееся в габариты погрузки.</w:t>
      </w:r>
    </w:p>
    <w:p>
      <w:pPr>
        <w:pStyle w:val="Normal"/>
        <w:widowControl w:val="false"/>
        <w:autoSpaceDE w:val="false"/>
        <w:ind w:firstLine="284"/>
        <w:jc w:val="both"/>
        <w:rPr/>
      </w:pPr>
      <w:r>
        <w:rPr>
          <w:rFonts w:cs="Times New Roman CYR" w:ascii="Times New Roman CYR" w:hAnsi="Times New Roman CYR"/>
          <w:b/>
          <w:bCs/>
          <w:sz w:val="22"/>
          <w:szCs w:val="22"/>
        </w:rPr>
        <w:t>Бокс</w:t>
      </w:r>
      <w:r>
        <w:rPr>
          <w:rFonts w:cs="Times New Roman CYR" w:ascii="Times New Roman CYR" w:hAnsi="Times New Roman CYR"/>
          <w:sz w:val="22"/>
          <w:szCs w:val="22"/>
        </w:rPr>
        <w:t xml:space="preserve"> - транспортабельное здание (или его часть) из легких строительных конструкций, вписывающееся в габариты погрузки.</w:t>
      </w:r>
    </w:p>
    <w:p>
      <w:pPr>
        <w:pStyle w:val="Normal"/>
        <w:widowControl w:val="false"/>
        <w:autoSpaceDE w:val="false"/>
        <w:ind w:firstLine="284"/>
        <w:jc w:val="both"/>
        <w:rPr/>
      </w:pPr>
      <w:r>
        <w:rPr>
          <w:rFonts w:cs="Times New Roman CYR" w:ascii="Times New Roman CYR" w:hAnsi="Times New Roman CYR"/>
          <w:b/>
          <w:bCs/>
          <w:sz w:val="22"/>
          <w:szCs w:val="22"/>
        </w:rPr>
        <w:t>Блок-бокс</w:t>
      </w:r>
      <w:r>
        <w:rPr>
          <w:rFonts w:cs="Times New Roman CYR" w:ascii="Times New Roman CYR" w:hAnsi="Times New Roman CYR"/>
          <w:sz w:val="22"/>
          <w:szCs w:val="22"/>
        </w:rPr>
        <w:t xml:space="preserve"> - бокс с установленным технологическим и инженерным оборудованием.</w:t>
      </w:r>
    </w:p>
    <w:p>
      <w:pPr>
        <w:pStyle w:val="Normal"/>
        <w:widowControl w:val="false"/>
        <w:autoSpaceDE w:val="false"/>
        <w:ind w:firstLine="284"/>
        <w:jc w:val="both"/>
        <w:rPr/>
      </w:pPr>
      <w:r>
        <w:rPr>
          <w:rFonts w:cs="Times New Roman CYR" w:ascii="Times New Roman CYR" w:hAnsi="Times New Roman CYR"/>
          <w:b/>
          <w:bCs/>
          <w:sz w:val="22"/>
          <w:szCs w:val="22"/>
        </w:rPr>
        <w:t>Блочно-комплектное устройство</w:t>
      </w:r>
      <w:r>
        <w:rPr>
          <w:rFonts w:cs="Times New Roman CYR" w:ascii="Times New Roman CYR" w:hAnsi="Times New Roman CYR"/>
          <w:sz w:val="22"/>
          <w:szCs w:val="22"/>
        </w:rPr>
        <w:t xml:space="preserve"> - объект (или его функционально законченная часть), поставляемый к месту строительства (монтажа) в виде комплекта блочных устройств, а также (преимущественно в транспортных контейнерах) сборных конструкций и заготовок инженерных коммуникаций.</w:t>
      </w:r>
    </w:p>
    <w:p>
      <w:pPr>
        <w:pStyle w:val="Normal"/>
        <w:widowControl w:val="false"/>
        <w:autoSpaceDE w:val="false"/>
        <w:ind w:firstLine="284"/>
        <w:jc w:val="both"/>
        <w:rPr/>
      </w:pPr>
      <w:r>
        <w:rPr>
          <w:rFonts w:cs="Times New Roman CYR" w:ascii="Times New Roman CYR" w:hAnsi="Times New Roman CYR"/>
          <w:b/>
          <w:bCs/>
          <w:sz w:val="22"/>
          <w:szCs w:val="22"/>
        </w:rPr>
        <w:t xml:space="preserve">Взрыв </w:t>
      </w:r>
      <w:r>
        <w:rPr>
          <w:rFonts w:cs="Times New Roman CYR" w:ascii="Times New Roman CYR" w:hAnsi="Times New Roman CYR"/>
          <w:sz w:val="22"/>
          <w:szCs w:val="22"/>
        </w:rPr>
        <w:t>– неконтролируемый быстропротекающий процесс выделения энергии, связанный с физическим, химическим или физико-химическим изменением состояния вещества, приводящий к резкому динамическому повышению давления или возникновению ударной волны, сопровождающийся образованием сжатых газов, способных привести к разрушительным последствиям.</w:t>
      </w:r>
    </w:p>
    <w:p>
      <w:pPr>
        <w:pStyle w:val="Normal"/>
        <w:widowControl w:val="false"/>
        <w:autoSpaceDE w:val="false"/>
        <w:ind w:firstLine="284"/>
        <w:jc w:val="both"/>
        <w:rPr/>
      </w:pPr>
      <w:r>
        <w:rPr>
          <w:rFonts w:cs="Times New Roman CYR" w:ascii="Times New Roman CYR" w:hAnsi="Times New Roman CYR"/>
          <w:b/>
          <w:bCs/>
          <w:sz w:val="22"/>
          <w:szCs w:val="22"/>
        </w:rPr>
        <w:t>Взрывоопасная зона</w:t>
      </w:r>
      <w:r>
        <w:rPr>
          <w:rFonts w:cs="Times New Roman CYR" w:ascii="Times New Roman CYR" w:hAnsi="Times New Roman CYR"/>
          <w:sz w:val="22"/>
          <w:szCs w:val="22"/>
        </w:rPr>
        <w:t xml:space="preserve"> - помещение или ограниченное пространство в помещении или наружной установки, в которой имеются или могут образоваться взрывоопасные смеси.</w:t>
      </w:r>
    </w:p>
    <w:p>
      <w:pPr>
        <w:pStyle w:val="Normal"/>
        <w:widowControl w:val="false"/>
        <w:autoSpaceDE w:val="false"/>
        <w:ind w:firstLine="284"/>
        <w:jc w:val="both"/>
        <w:rPr/>
      </w:pPr>
      <w:r>
        <w:rPr>
          <w:rFonts w:cs="Times New Roman CYR" w:ascii="Times New Roman CYR" w:hAnsi="Times New Roman CYR"/>
          <w:b/>
          <w:bCs/>
          <w:sz w:val="22"/>
          <w:szCs w:val="22"/>
        </w:rPr>
        <w:t>Взрывобезопасность</w:t>
      </w:r>
      <w:r>
        <w:rPr>
          <w:rFonts w:cs="Times New Roman CYR" w:ascii="Times New Roman CYR" w:hAnsi="Times New Roman CYR"/>
          <w:sz w:val="22"/>
          <w:szCs w:val="22"/>
        </w:rPr>
        <w:t xml:space="preserve"> - система организационных и технических мероприятий и средств, направленных на предотвращение или локализацию взрыва и его воздействия на человека.</w:t>
      </w:r>
    </w:p>
    <w:p>
      <w:pPr>
        <w:pStyle w:val="Normal"/>
        <w:widowControl w:val="false"/>
        <w:autoSpaceDE w:val="false"/>
        <w:ind w:firstLine="284"/>
        <w:jc w:val="both"/>
        <w:rPr/>
      </w:pPr>
      <w:r>
        <w:rPr>
          <w:rFonts w:cs="Times New Roman CYR" w:ascii="Times New Roman CYR" w:hAnsi="Times New Roman CYR"/>
          <w:b/>
          <w:bCs/>
          <w:sz w:val="22"/>
          <w:szCs w:val="22"/>
        </w:rPr>
        <w:t>Верхний концентрационный предел воспламенения</w:t>
      </w:r>
      <w:r>
        <w:rPr>
          <w:rFonts w:cs="Times New Roman CYR" w:ascii="Times New Roman CYR" w:hAnsi="Times New Roman CYR"/>
          <w:sz w:val="22"/>
          <w:szCs w:val="22"/>
        </w:rPr>
        <w:t xml:space="preserve"> - максимальная концентрация горючих и (или) взрывоопасных веществ в воздухе, при которой может произойти воспламенение или взрыв данной смеси от ее соприкосновения с источником воспламенения.</w:t>
      </w:r>
    </w:p>
    <w:p>
      <w:pPr>
        <w:pStyle w:val="Normal"/>
        <w:widowControl w:val="false"/>
        <w:autoSpaceDE w:val="false"/>
        <w:ind w:firstLine="284"/>
        <w:jc w:val="both"/>
        <w:rPr/>
      </w:pPr>
      <w:r>
        <w:rPr>
          <w:rFonts w:cs="Times New Roman CYR" w:ascii="Times New Roman CYR" w:hAnsi="Times New Roman CYR"/>
          <w:b/>
          <w:bCs/>
          <w:sz w:val="22"/>
          <w:szCs w:val="22"/>
        </w:rPr>
        <w:t xml:space="preserve">Газобезопасность </w:t>
      </w:r>
      <w:r>
        <w:rPr>
          <w:rFonts w:cs="Times New Roman CYR" w:ascii="Times New Roman CYR" w:hAnsi="Times New Roman CYR"/>
          <w:sz w:val="22"/>
          <w:szCs w:val="22"/>
        </w:rPr>
        <w:t>- система организационно-технических мероприятий и средств, обеспечивающих предотвращение воздействия вредных и (или) взрывоопасных веществ на работающих или снижающих это воздействие до предельно допустимых концентраций вредных веществ в воздухе рабочей зоны (ПДК) и предельно допустимых взрывобезопасных концентраций (ПДВК).</w:t>
      </w:r>
    </w:p>
    <w:p>
      <w:pPr>
        <w:pStyle w:val="Normal"/>
        <w:widowControl w:val="false"/>
        <w:autoSpaceDE w:val="false"/>
        <w:ind w:firstLine="284"/>
        <w:jc w:val="both"/>
        <w:rPr/>
      </w:pPr>
      <w:r>
        <w:rPr>
          <w:rFonts w:cs="Times New Roman CYR" w:ascii="Times New Roman CYR" w:hAnsi="Times New Roman CYR"/>
          <w:b/>
          <w:bCs/>
          <w:sz w:val="22"/>
          <w:szCs w:val="22"/>
        </w:rPr>
        <w:t>Давление рабочее</w:t>
      </w:r>
      <w:r>
        <w:rPr>
          <w:rFonts w:cs="Times New Roman CYR" w:ascii="Times New Roman CYR" w:hAnsi="Times New Roman CYR"/>
          <w:sz w:val="22"/>
          <w:szCs w:val="22"/>
        </w:rPr>
        <w:t xml:space="preserve"> - избыточное максимальное внутреннее или наружное давление, возникающее при нормальном протекании рабочего процесса.</w:t>
      </w:r>
    </w:p>
    <w:p>
      <w:pPr>
        <w:pStyle w:val="Normal"/>
        <w:widowControl w:val="false"/>
        <w:autoSpaceDE w:val="false"/>
        <w:ind w:firstLine="284"/>
        <w:jc w:val="both"/>
        <w:rPr/>
      </w:pPr>
      <w:r>
        <w:rPr>
          <w:rFonts w:cs="Times New Roman CYR" w:ascii="Times New Roman CYR" w:hAnsi="Times New Roman CYR"/>
          <w:b/>
          <w:bCs/>
          <w:sz w:val="22"/>
          <w:szCs w:val="22"/>
        </w:rPr>
        <w:t>Загазованность</w:t>
      </w:r>
      <w:r>
        <w:rPr>
          <w:rFonts w:cs="Times New Roman CYR" w:ascii="Times New Roman CYR" w:hAnsi="Times New Roman CYR"/>
          <w:sz w:val="22"/>
          <w:szCs w:val="22"/>
        </w:rPr>
        <w:t xml:space="preserve"> - наличие в воздухе вредных и (или) взрывоопасных веществ в концентрациях близких или выше предельно-допустимых норм.</w:t>
      </w:r>
    </w:p>
    <w:p>
      <w:pPr>
        <w:pStyle w:val="Normal"/>
        <w:widowControl w:val="false"/>
        <w:autoSpaceDE w:val="false"/>
        <w:ind w:firstLine="284"/>
        <w:jc w:val="both"/>
        <w:rPr/>
      </w:pPr>
      <w:r>
        <w:rPr>
          <w:rFonts w:cs="Times New Roman CYR" w:ascii="Times New Roman CYR" w:hAnsi="Times New Roman CYR"/>
          <w:b/>
          <w:bCs/>
          <w:sz w:val="22"/>
          <w:szCs w:val="22"/>
        </w:rPr>
        <w:t>Инцидент на опасном производственном объекте ОАО «Газпром»</w:t>
      </w:r>
      <w:r>
        <w:rPr>
          <w:rFonts w:cs="Times New Roman CYR" w:ascii="Times New Roman CYR" w:hAnsi="Times New Roman CYR"/>
          <w:sz w:val="22"/>
          <w:szCs w:val="22"/>
        </w:rPr>
        <w:t xml:space="preserve"> – механическое повреждение или проявление скрытого дефекта конструкции, отдельного элемента сооружений действующего опасного производственного объекта, отказ обслуживающих его систем (систем телемеханики, связи энергоснабжения, ЭХЗ или других), не повлиявшее на работоспособность объекта, не вызвавшее необходимость принятия нештатных действий, не предусмотренных планом технического обслуживания и ремонта, для восстановления его безопасного состояния.</w:t>
      </w:r>
    </w:p>
    <w:p>
      <w:pPr>
        <w:pStyle w:val="Normal"/>
        <w:widowControl w:val="false"/>
        <w:autoSpaceDE w:val="false"/>
        <w:ind w:firstLine="284"/>
        <w:jc w:val="both"/>
        <w:rPr/>
      </w:pPr>
      <w:r>
        <w:rPr>
          <w:rFonts w:cs="Times New Roman CYR" w:ascii="Times New Roman CYR" w:hAnsi="Times New Roman CYR"/>
          <w:b/>
          <w:bCs/>
          <w:sz w:val="22"/>
          <w:szCs w:val="22"/>
        </w:rPr>
        <w:t>Микроутечка газа</w:t>
      </w:r>
      <w:r>
        <w:rPr>
          <w:rFonts w:cs="Times New Roman CYR" w:ascii="Times New Roman CYR" w:hAnsi="Times New Roman CYR"/>
          <w:sz w:val="22"/>
          <w:szCs w:val="22"/>
        </w:rPr>
        <w:t xml:space="preserve"> - распространение загазованности на расстояние не превышающем 0,5 м от ее источника.</w:t>
      </w:r>
    </w:p>
    <w:p>
      <w:pPr>
        <w:pStyle w:val="Normal"/>
        <w:widowControl w:val="false"/>
        <w:autoSpaceDE w:val="false"/>
        <w:ind w:firstLine="284"/>
        <w:jc w:val="both"/>
        <w:rPr/>
      </w:pPr>
      <w:r>
        <w:rPr>
          <w:rFonts w:cs="Times New Roman CYR" w:ascii="Times New Roman CYR" w:hAnsi="Times New Roman CYR"/>
          <w:b/>
          <w:bCs/>
          <w:sz w:val="22"/>
          <w:szCs w:val="22"/>
        </w:rPr>
        <w:t>Местная загазованность</w:t>
      </w:r>
      <w:r>
        <w:rPr>
          <w:rFonts w:cs="Times New Roman CYR" w:ascii="Times New Roman CYR" w:hAnsi="Times New Roman CYR"/>
          <w:sz w:val="22"/>
          <w:szCs w:val="22"/>
        </w:rPr>
        <w:t xml:space="preserve"> – распространение загазованности на расстояние 0,5 – 2м от ее источни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мечание: Область распространения местной загазованности не должна превышать 30 % объема помещения или площади промплощадки.</w:t>
      </w:r>
    </w:p>
    <w:p>
      <w:pPr>
        <w:pStyle w:val="Normal"/>
        <w:widowControl w:val="false"/>
        <w:autoSpaceDE w:val="false"/>
        <w:ind w:firstLine="284"/>
        <w:jc w:val="both"/>
        <w:rPr/>
      </w:pPr>
      <w:r>
        <w:rPr>
          <w:rFonts w:cs="Times New Roman CYR" w:ascii="Times New Roman CYR" w:hAnsi="Times New Roman CYR"/>
          <w:b/>
          <w:bCs/>
          <w:sz w:val="22"/>
          <w:szCs w:val="22"/>
        </w:rPr>
        <w:t>Нижний концентрационный предел воспламенения</w:t>
      </w:r>
      <w:r>
        <w:rPr>
          <w:rFonts w:cs="Times New Roman CYR" w:ascii="Times New Roman CYR" w:hAnsi="Times New Roman CYR"/>
          <w:sz w:val="22"/>
          <w:szCs w:val="22"/>
        </w:rPr>
        <w:t xml:space="preserve"> - минимальная концентрация горючих и (или) взрывоопасных веществ в воздухе, при которой может произойти воспламенение или взрыв данной смеси от ее соприкосновения с источником воспламенения.</w:t>
      </w:r>
    </w:p>
    <w:p>
      <w:pPr>
        <w:pStyle w:val="Normal"/>
        <w:widowControl w:val="false"/>
        <w:autoSpaceDE w:val="false"/>
        <w:ind w:firstLine="284"/>
        <w:jc w:val="both"/>
        <w:rPr/>
      </w:pPr>
      <w:r>
        <w:rPr>
          <w:rFonts w:cs="Times New Roman CYR" w:ascii="Times New Roman CYR" w:hAnsi="Times New Roman CYR"/>
          <w:b/>
          <w:bCs/>
          <w:sz w:val="22"/>
          <w:szCs w:val="22"/>
        </w:rPr>
        <w:t xml:space="preserve">Опасное вещество – </w:t>
      </w:r>
      <w:r>
        <w:rPr>
          <w:rFonts w:cs="Times New Roman CYR" w:ascii="Times New Roman CYR" w:hAnsi="Times New Roman CYR"/>
          <w:sz w:val="22"/>
          <w:szCs w:val="22"/>
        </w:rPr>
        <w:t>вещество, упомянутое в приложении 1 Федерального закона «О промышленной безопасности опасных производственных объектов». К опасным веществам относятся воспламеняющиеся вещества, окисляющиеся вещества, горючие вещества, взрывчатые вещества, токсичные вещества, высокотоксичные вещества, вещества, представляющие опасность для окружающей среды.</w:t>
      </w:r>
    </w:p>
    <w:p>
      <w:pPr>
        <w:pStyle w:val="Normal"/>
        <w:widowControl w:val="false"/>
        <w:autoSpaceDE w:val="false"/>
        <w:ind w:firstLine="284"/>
        <w:jc w:val="both"/>
        <w:rPr/>
      </w:pPr>
      <w:r>
        <w:rPr>
          <w:rFonts w:cs="Times New Roman CYR" w:ascii="Times New Roman CYR" w:hAnsi="Times New Roman CYR"/>
          <w:b/>
          <w:bCs/>
          <w:sz w:val="22"/>
          <w:szCs w:val="22"/>
        </w:rPr>
        <w:t>Опасность</w:t>
      </w:r>
      <w:r>
        <w:rPr>
          <w:rFonts w:cs="Times New Roman CYR" w:ascii="Times New Roman CYR" w:hAnsi="Times New Roman CYR"/>
          <w:sz w:val="22"/>
          <w:szCs w:val="22"/>
        </w:rPr>
        <w:t xml:space="preserve"> – потенциально возможное негативное явление, угроза или ситуация с возможностью нанесения ущерба.</w:t>
      </w:r>
    </w:p>
    <w:p>
      <w:pPr>
        <w:pStyle w:val="Normal"/>
        <w:widowControl w:val="false"/>
        <w:autoSpaceDE w:val="false"/>
        <w:ind w:firstLine="284"/>
        <w:jc w:val="both"/>
        <w:rPr/>
      </w:pPr>
      <w:r>
        <w:rPr>
          <w:rFonts w:cs="Times New Roman CYR" w:ascii="Times New Roman CYR" w:hAnsi="Times New Roman CYR"/>
          <w:b/>
          <w:bCs/>
          <w:sz w:val="22"/>
          <w:szCs w:val="22"/>
        </w:rPr>
        <w:t xml:space="preserve">Опасные производственные объекты ОАО «Газпром» – </w:t>
      </w:r>
      <w:r>
        <w:rPr>
          <w:rFonts w:cs="Times New Roman CYR" w:ascii="Times New Roman CYR" w:hAnsi="Times New Roman CYR"/>
          <w:sz w:val="22"/>
          <w:szCs w:val="22"/>
        </w:rPr>
        <w:t>технологические объекты ОАО «Газпром», с применением которых добываются, подготавливаются, транспортируются, хранятся или распределяются опасные с позиций Федерального закона «О промышленной безопасности опасных производственных объектов»</w:t>
      </w:r>
      <w:r>
        <w:rPr>
          <w:rFonts w:cs="Times New Roman CYR" w:ascii="Symbol" w:hAnsi="Symbol"/>
          <w:sz w:val="22"/>
          <w:szCs w:val="22"/>
        </w:rPr>
        <w:t></w:t>
      </w:r>
      <w:r>
        <w:rPr>
          <w:rFonts w:cs="Times New Roman CYR" w:ascii="Times New Roman CYR" w:hAnsi="Times New Roman CYR"/>
          <w:sz w:val="22"/>
          <w:szCs w:val="22"/>
        </w:rPr>
        <w:t>1</w:t>
      </w:r>
      <w:r>
        <w:rPr>
          <w:rFonts w:cs="Times New Roman CYR" w:ascii="Symbol" w:hAnsi="Symbol"/>
          <w:sz w:val="22"/>
          <w:szCs w:val="22"/>
        </w:rPr>
        <w:t></w:t>
      </w:r>
      <w:r>
        <w:rPr>
          <w:rFonts w:cs="Times New Roman CYR" w:ascii="Times New Roman CYR" w:hAnsi="Times New Roman CYR"/>
          <w:sz w:val="22"/>
          <w:szCs w:val="22"/>
        </w:rPr>
        <w:t xml:space="preserve"> веществ (природный газ, конденсат и т.д.).</w:t>
      </w:r>
    </w:p>
    <w:p>
      <w:pPr>
        <w:pStyle w:val="Normal"/>
        <w:widowControl w:val="false"/>
        <w:autoSpaceDE w:val="false"/>
        <w:ind w:firstLine="284"/>
        <w:jc w:val="both"/>
        <w:rPr/>
      </w:pPr>
      <w:r>
        <w:rPr>
          <w:rFonts w:cs="Times New Roman CYR" w:ascii="Times New Roman CYR" w:hAnsi="Times New Roman CYR"/>
          <w:b/>
          <w:bCs/>
          <w:sz w:val="22"/>
          <w:szCs w:val="22"/>
        </w:rPr>
        <w:t>Промышленная безопасность опасных производственных объектов</w:t>
      </w:r>
      <w:r>
        <w:rPr>
          <w:rFonts w:cs="Times New Roman CYR" w:ascii="Times New Roman CYR" w:hAnsi="Times New Roman CYR"/>
          <w:sz w:val="22"/>
          <w:szCs w:val="22"/>
        </w:rPr>
        <w:t xml:space="preserve">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widowControl w:val="false"/>
        <w:autoSpaceDE w:val="false"/>
        <w:ind w:firstLine="284"/>
        <w:jc w:val="both"/>
        <w:rPr/>
      </w:pPr>
      <w:r>
        <w:rPr>
          <w:rFonts w:cs="Times New Roman CYR" w:ascii="Times New Roman CYR" w:hAnsi="Times New Roman CYR"/>
          <w:b/>
          <w:bCs/>
          <w:sz w:val="22"/>
          <w:szCs w:val="22"/>
        </w:rPr>
        <w:t>Работоспособное состояние (работоспособность)</w:t>
      </w:r>
      <w:r>
        <w:rPr>
          <w:rFonts w:cs="Times New Roman CYR" w:ascii="Times New Roman CYR" w:hAnsi="Times New Roman CYR"/>
          <w:sz w:val="22"/>
          <w:szCs w:val="22"/>
        </w:rPr>
        <w:t xml:space="preserve"> – состояние объекта, при котором он способен выполнять все или часть заданных функций в полном или частичном объеме.</w:t>
      </w:r>
    </w:p>
    <w:p>
      <w:pPr>
        <w:pStyle w:val="Normal"/>
        <w:widowControl w:val="false"/>
        <w:autoSpaceDE w:val="false"/>
        <w:ind w:firstLine="284"/>
        <w:jc w:val="both"/>
        <w:rPr/>
      </w:pPr>
      <w:r>
        <w:rPr>
          <w:rFonts w:cs="Times New Roman CYR" w:ascii="Times New Roman CYR" w:hAnsi="Times New Roman CYR"/>
          <w:b/>
          <w:bCs/>
          <w:sz w:val="22"/>
          <w:szCs w:val="22"/>
        </w:rPr>
        <w:t>Ремонт</w:t>
      </w:r>
      <w:r>
        <w:rPr>
          <w:rFonts w:cs="Times New Roman CYR" w:ascii="Times New Roman CYR" w:hAnsi="Times New Roman CYR"/>
          <w:sz w:val="22"/>
          <w:szCs w:val="22"/>
        </w:rPr>
        <w:t xml:space="preserve"> - восстановление поврежденных, изношенных или пришедших в негодность по любой причине элементов объекта с доведением их до работоспособного состояния.</w:t>
      </w:r>
    </w:p>
    <w:p>
      <w:pPr>
        <w:pStyle w:val="Normal"/>
        <w:widowControl w:val="false"/>
        <w:autoSpaceDE w:val="false"/>
        <w:ind w:firstLine="284"/>
        <w:jc w:val="both"/>
        <w:rPr/>
      </w:pPr>
      <w:r>
        <w:rPr>
          <w:rFonts w:cs="Times New Roman CYR" w:ascii="Times New Roman CYR" w:hAnsi="Times New Roman CYR"/>
          <w:b/>
          <w:bCs/>
          <w:sz w:val="22"/>
          <w:szCs w:val="22"/>
        </w:rPr>
        <w:t>Эксплуатационная организация (организация)</w:t>
      </w:r>
      <w:r>
        <w:rPr>
          <w:rFonts w:cs="Times New Roman CYR" w:ascii="Times New Roman CYR" w:hAnsi="Times New Roman CYR"/>
          <w:sz w:val="22"/>
          <w:szCs w:val="22"/>
        </w:rPr>
        <w:t xml:space="preserve"> – подразделение, осуществляющее деятельность по эксплуатации той или иной совокупности технологических объектов газовой промышленности России по договору с ОАО «Газпром».</w:t>
      </w:r>
    </w:p>
    <w:p>
      <w:pPr>
        <w:pStyle w:val="Normal"/>
        <w:widowControl w:val="false"/>
        <w:tabs>
          <w:tab w:val="right" w:pos="284" w:leader="none"/>
          <w:tab w:val="right" w:pos="567" w:leader="none"/>
          <w:tab w:val="right" w:pos="851" w:leader="none"/>
          <w:tab w:val="right" w:pos="8505" w:leader="dot"/>
        </w:tabs>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right" w:pos="284" w:leader="none"/>
          <w:tab w:val="right" w:pos="567" w:leader="none"/>
          <w:tab w:val="right" w:pos="851" w:leader="none"/>
          <w:tab w:val="right" w:pos="8505" w:leader="dot"/>
        </w:tabs>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right" w:pos="284" w:leader="none"/>
          <w:tab w:val="right" w:pos="567" w:leader="none"/>
          <w:tab w:val="right" w:pos="851" w:leader="none"/>
          <w:tab w:val="right" w:pos="8505" w:leader="dot"/>
        </w:tabs>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одержание</w:t>
      </w:r>
    </w:p>
    <w:p>
      <w:pPr>
        <w:pStyle w:val="Normal"/>
        <w:widowControl w:val="false"/>
        <w:tabs>
          <w:tab w:val="right" w:pos="284" w:leader="none"/>
          <w:tab w:val="right" w:pos="567" w:leader="none"/>
          <w:tab w:val="right" w:pos="851" w:leader="none"/>
          <w:tab w:val="right" w:pos="8505" w:leader="dot"/>
        </w:tabs>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right" w:pos="284" w:leader="none"/>
          <w:tab w:val="right" w:pos="567" w:leader="none"/>
          <w:tab w:val="right" w:pos="851" w:leader="none"/>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w:t>
        <w:tab/>
        <w:t xml:space="preserve"> Назначение и область применения Положения</w:t>
      </w:r>
    </w:p>
    <w:p>
      <w:pPr>
        <w:pStyle w:val="Normal"/>
        <w:widowControl w:val="false"/>
        <w:tabs>
          <w:tab w:val="right" w:pos="284" w:leader="none"/>
          <w:tab w:val="right" w:pos="567" w:leader="none"/>
          <w:tab w:val="right" w:pos="851" w:leader="none"/>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1 Цели и задачи Положения</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2 Общие требования</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3 Формы обслуживания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4 Основные положения о службе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5 Подготовка персонала</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6 Обязанности, права и ответственность персонала службы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7 Надзор за выполнением настоящего Положения</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8 Техническая документация</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 Эксплуатация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1 Прием в эксплуатацию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2 Эксплуатация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3 Особые условия эксплуатации</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 Оборудование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1 Блоки, узлы, устройства ГРС</w:t>
      </w:r>
    </w:p>
    <w:p>
      <w:pPr>
        <w:pStyle w:val="Normal"/>
        <w:widowControl w:val="false"/>
        <w:tabs>
          <w:tab w:val="clear" w:pos="851"/>
          <w:tab w:val="right" w:pos="8505" w:leader="dot"/>
        </w:tabs>
        <w:autoSpaceDE w:val="false"/>
        <w:ind w:firstLine="284"/>
        <w:rPr/>
      </w:pPr>
      <w:r>
        <w:rPr>
          <w:rFonts w:cs="Times New Roman CYR" w:ascii="Times New Roman CYR" w:hAnsi="Times New Roman CYR"/>
          <w:sz w:val="22"/>
          <w:szCs w:val="22"/>
        </w:rPr>
        <w:t>3.2 Вспомогательные системы</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3 Территория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4. Техническое обслуживание и ремонт</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4.1 Основные положения</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4.2 Ремонтно-техническое обслуживание ГРС в процессе эксплуатации</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4.3 Ремонтные работы, проводимые на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4.4 Подготовка к ремонту</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4.5 Порядок вывода ГРС в ремонт</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4.6 Пуск ГРС после ремонта</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5. Охрана труда, промышленная и пожарная безопасность</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5.1 Требования безопасности при эксплуатации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5.2 Требования безопасности при ремонтных работах на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5.3 Требования к проведению огневых и газоопасных работ на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5.4 Обеспечение пожаробезопасности</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5.5 Требования безопасности при работе с одорантом и метанолом</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5.6 Перечень плакатов и надписей по охране труда</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6. Ликвидация аварийных ситуаций и инцидентов на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А. Опасные и вредные производственные факторы при эксплуатации и ремонте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Б. Перечень возможных неисправностей и аварийных ситуаций на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В. Классификация производственных и вспомогательных помещений ГРС по их взрыво- и пожароопасности</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Г. Технический паспорт ГРС (А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Д. Акт ревизии и настройки ППК</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Ж. Перечень газоопасных работ</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И. Наряд – допуск №_ на проведение газоопасных работ</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К. Наряд-допуск на выполнение огневых работ на взрывоопасных и взрывопожароопасных объектах</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Л. Журнал учета газоопасных работ, проводимых без наряда - допуска</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М. Форма оперативной документации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Н. Форма оперативного журнала ГРС с периодической (надомной) формой обслуживания</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П. Форма оперативного журнала ГРС с вахтенной формой обслуживания</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Р. Типовая инструкция по организации безопасного проведения газоопасных работ</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С. Типовая инструкция по организации безопасного проведения огневых работ на взрывоопасных и взрывопожароопасных объектах</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Т. Форма графика периодического технического обслуживания ГРС</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У. План-график проведения ППР на 200__ г</w:t>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Ф. Перечень действующих нормативных документов по эксплуатации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 НАЗНАЧЕНИЕ И ОБЛАСТЬ ПРИМЕНЕНИЯ ПОЛОЖЕНИЯ</w:t>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1. Цели и задачи Положения</w:t>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 Настоящее Положение по технической эксплуатации газораспределительных станций разработано в цел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тоянного поддержания оборудования в исправном и работоспособном состоя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рганизации обслуживания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отвращения аварий и инцид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еспечения охраны труда, промышленной и пожарной безопасности при эксплуатации и ремонте оборудования на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 Настоящее Положение устанавливает для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хнические требования к ГРС с различными формами обслужи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хнические требования к эксплуатации оборудования ГРС и проведению профилактического и ремонтного обслуживания систем и узлов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ъем необходимой технической документации на ГРС и порядок ее оформления;</w:t>
      </w:r>
    </w:p>
    <w:p>
      <w:pPr>
        <w:pStyle w:val="Normal"/>
        <w:widowControl w:val="false"/>
        <w:autoSpaceDE w:val="false"/>
        <w:ind w:firstLine="284"/>
        <w:jc w:val="both"/>
        <w:rPr/>
      </w:pPr>
      <w:r>
        <w:rPr>
          <w:rFonts w:cs="Times New Roman CYR" w:ascii="Times New Roman CYR" w:hAnsi="Times New Roman CYR"/>
          <w:sz w:val="22"/>
          <w:szCs w:val="22"/>
        </w:rPr>
        <w:t>1.1.3. Настоящее Положение является обязательным для всех организаций</w:t>
      </w: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 xml:space="preserve"> ОАО «Газпром» и сторонних предприятий (организаций), эксплуатирующих ГРС, которые в свою очередь должны иметь разрешение (лицензию) Федерального горного и промышленного надзора России (Госгортехнадзора России) на эксплуатацию трубопроводного транспорта </w:t>
      </w:r>
      <w:r>
        <w:rPr>
          <w:rFonts w:cs="Times New Roman CYR" w:ascii="Symbol" w:hAnsi="Symbol"/>
          <w:sz w:val="22"/>
          <w:szCs w:val="22"/>
        </w:rPr>
        <w:t></w:t>
      </w:r>
      <w:r>
        <w:rPr>
          <w:rFonts w:cs="Times New Roman CYR" w:ascii="Times New Roman CYR" w:hAnsi="Times New Roman CYR"/>
          <w:sz w:val="22"/>
          <w:szCs w:val="22"/>
        </w:rPr>
        <w:t>1</w:t>
      </w:r>
      <w:r>
        <w:rPr>
          <w:rFonts w:cs="Times New Roman CYR" w:ascii="Symbol" w:hAnsi="Symbol"/>
          <w:sz w:val="22"/>
          <w:szCs w:val="22"/>
        </w:rPr>
        <w:t></w:t>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ействующие ГРС, не отвечающие требованиям настоящего Положения, должны быть приведены в соответствие с ним при проведении капитального ремонта или реко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___</w:t>
      </w:r>
    </w:p>
    <w:p>
      <w:pPr>
        <w:pStyle w:val="Normal"/>
        <w:widowControl w:val="false"/>
        <w:autoSpaceDE w:val="false"/>
        <w:ind w:firstLine="284"/>
        <w:jc w:val="both"/>
        <w:rPr/>
      </w:pPr>
      <w:r>
        <w:rPr>
          <w:rFonts w:cs="Times New Roman CYR" w:ascii="Times New Roman CYR" w:hAnsi="Times New Roman CYR"/>
          <w:sz w:val="20"/>
          <w:szCs w:val="22"/>
          <w:vertAlign w:val="superscript"/>
        </w:rPr>
        <w:t>1</w:t>
      </w:r>
      <w:r>
        <w:rPr>
          <w:rFonts w:cs="Times New Roman CYR" w:ascii="Times New Roman CYR" w:hAnsi="Times New Roman CYR"/>
          <w:sz w:val="20"/>
          <w:szCs w:val="22"/>
        </w:rPr>
        <w:t>Общества с ограниченной ответственностью – далее Орган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4. На основе настоящего Положения, других действующих нормативных документов ОАО «Газпром», Госгортехнадзора России, Госэнергонадзора, ГУГПС МЧС России и инструкций заводов-изготовителей в каждом структурном подразделении ЛПУМГ должны быть разработаны и утверждены в установленном порядке производственные инструкции, инструкции по охране труда, пожарной безопасности, по ликвидации аварий и другие в соответствии с Перечнем, утвержденным руководителем структурного подразделения (филиала).</w:t>
      </w:r>
    </w:p>
    <w:p>
      <w:pPr>
        <w:pStyle w:val="Normal"/>
        <w:widowControl w:val="false"/>
        <w:autoSpaceDE w:val="false"/>
        <w:ind w:firstLine="284"/>
        <w:jc w:val="both"/>
        <w:rPr/>
      </w:pPr>
      <w:r>
        <w:rPr>
          <w:rFonts w:cs="Times New Roman CYR" w:ascii="Times New Roman CYR" w:hAnsi="Times New Roman CYR"/>
          <w:sz w:val="22"/>
          <w:szCs w:val="22"/>
        </w:rPr>
        <w:t>1.1.5. Подрядные организации при выполнении работ на действующих ГРС, должны руководствоваться настоящим Положением и иметь лицензию на право проведения работ на объектах, подконтрольных Госгортехнадзору России</w:t>
      </w:r>
      <w:r>
        <w:rPr>
          <w:rFonts w:cs="Times New Roman CYR" w:ascii="Symbol" w:hAnsi="Symbol"/>
          <w:sz w:val="22"/>
          <w:szCs w:val="22"/>
        </w:rPr>
        <w:t></w:t>
      </w:r>
      <w:r>
        <w:rPr>
          <w:rFonts w:cs="Times New Roman CYR" w:ascii="Times New Roman CYR" w:hAnsi="Times New Roman CYR"/>
          <w:sz w:val="22"/>
          <w:szCs w:val="22"/>
        </w:rPr>
        <w:t>2</w:t>
      </w:r>
      <w:r>
        <w:rPr>
          <w:rFonts w:cs="Times New Roman CYR" w:ascii="Symbol" w:hAnsi="Symbol"/>
          <w:sz w:val="22"/>
          <w:szCs w:val="22"/>
        </w:rPr>
        <w:t></w:t>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2. Общие требова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 ГРС предназначены для подачи газа населенным пунктам, промышленным предприятиям и другим потребителям в заданном количестве, с определенным давлением, необходимой степенью очистки, одоризации и учетом расхода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 Количество подаваемого через ГРС газа и его параметры на выходе ГРС (давление, степень одоризации и др.) определяются договором между Поставщиком и Потребителем.</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 В Организации методическое и техническое руководство по эксплуатации ГРС осуществляется инженером по ГРС производственного отдела по эксплуатации МГ и ГРС.</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дел ГРС может быть организован в соответствии с действующими «Типовыми структурами нормативов численности специалистов транспортировки газа».</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4. Приказом по ЛПУМГ должно быть назначено лицо, ответственное за техническое состояние и безопасную эксплуатацию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ветственность за техническое состояние, ремонт и обслуживание оборудования на ГРС (связи, УКЗ, энерговодоснабжения и систем отопления, телемеханики, КИП и А, газового хозяйства) возлагается приказом по ЛПУМГ на руководителей соответствующих служб, а в организации - на руководителей отде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5. Технологическая схема ГРС утверждается главным инженером (зам. директора) ЛПУМГ и должна находиться в помещении операторн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утверждение схем производится не реже 1 раза в три года, а при внесении в схему изменений – в течение недел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3. Формы обслуживания ГРС</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pPr>
      <w:r>
        <w:rPr>
          <w:rFonts w:cs="Times New Roman CYR" w:ascii="Times New Roman CYR" w:hAnsi="Times New Roman CYR"/>
          <w:sz w:val="22"/>
          <w:szCs w:val="22"/>
        </w:rPr>
        <w:t xml:space="preserve">1.3.1. </w:t>
      </w:r>
      <w:r>
        <w:rPr>
          <w:rFonts w:cs="Times New Roman CYR" w:ascii="Times New Roman CYR" w:hAnsi="Times New Roman CYR"/>
          <w:b/>
          <w:bCs/>
          <w:sz w:val="22"/>
          <w:szCs w:val="22"/>
        </w:rPr>
        <w:t>ЦЕНТРАЛИЗОВАННАЯ</w:t>
      </w:r>
      <w:r>
        <w:rPr>
          <w:rFonts w:cs="Times New Roman CYR" w:ascii="Times New Roman CYR" w:hAnsi="Times New Roman CYR"/>
          <w:sz w:val="22"/>
          <w:szCs w:val="22"/>
        </w:rPr>
        <w:t xml:space="preserve"> - без постоянного обслуживающего персонала на ГРС, когда плановые профилактические и ремонтные работы осуществляются</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дин раз в неделю персоналом ЛЭС (службы ГРС)</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централизованном обслуживании ГРС должны соответствовать следующим требованиям:</w:t>
      </w:r>
    </w:p>
    <w:p>
      <w:pPr>
        <w:pStyle w:val="Normal"/>
        <w:widowControl w:val="false"/>
        <w:autoSpaceDE w:val="false"/>
        <w:ind w:firstLine="284"/>
        <w:jc w:val="both"/>
        <w:rPr/>
      </w:pPr>
      <w:r>
        <w:rPr>
          <w:rFonts w:cs="Times New Roman CYR" w:ascii="Times New Roman CYR" w:hAnsi="Times New Roman CYR"/>
          <w:sz w:val="22"/>
          <w:szCs w:val="22"/>
        </w:rPr>
        <w:t xml:space="preserve">фактическая производительность станции не более 15 тыс. нм </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ча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системы автоматики, поддерживающей установленный режим подачи газа без вмешательства персон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системы телемеханики, аварийной, охранной и пожарной сигнализации с подачей предупредительного сигнала в диспетчерский пун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узла по предупреждению гидратообразований в коммуникациях и оборудова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втоматическое удаление конденсата и влаги из узла очистки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многосуточной регистрации расхода газа (не менее 7 суток);</w:t>
      </w:r>
    </w:p>
    <w:p>
      <w:pPr>
        <w:pStyle w:val="Normal"/>
        <w:widowControl w:val="false"/>
        <w:autoSpaceDE w:val="false"/>
        <w:ind w:firstLine="284"/>
        <w:jc w:val="both"/>
        <w:rPr/>
      </w:pPr>
      <w:r>
        <w:rPr>
          <w:rFonts w:cs="Times New Roman CYR" w:ascii="Times New Roman CYR" w:hAnsi="Times New Roman CYR"/>
          <w:sz w:val="22"/>
          <w:szCs w:val="22"/>
        </w:rPr>
        <w:t>наличие регистрации основных параметров газа (</w:t>
      </w:r>
      <w:r>
        <w:rPr>
          <w:sz w:val="22"/>
          <w:szCs w:val="22"/>
          <w:lang w:val="en-US"/>
        </w:rPr>
        <w:t>P</w:t>
      </w:r>
      <w:r>
        <w:rPr>
          <w:rFonts w:cs="Times New Roman CYR" w:ascii="Times New Roman CYR" w:hAnsi="Times New Roman CYR"/>
          <w:sz w:val="22"/>
          <w:szCs w:val="22"/>
          <w:vertAlign w:val="subscript"/>
        </w:rPr>
        <w:t>вх</w:t>
      </w:r>
      <w:r>
        <w:rPr>
          <w:rFonts w:cs="Times New Roman CYR" w:ascii="Times New Roman CYR" w:hAnsi="Times New Roman CYR"/>
          <w:sz w:val="22"/>
          <w:szCs w:val="22"/>
        </w:rPr>
        <w:t xml:space="preserve">; </w:t>
      </w:r>
      <w:r>
        <w:rPr>
          <w:sz w:val="22"/>
          <w:szCs w:val="22"/>
          <w:lang w:val="en-US"/>
        </w:rPr>
        <w:t>P</w:t>
      </w:r>
      <w:r>
        <w:rPr>
          <w:rFonts w:cs="Times New Roman CYR" w:ascii="Times New Roman CYR" w:hAnsi="Times New Roman CYR"/>
          <w:sz w:val="22"/>
          <w:szCs w:val="22"/>
          <w:vertAlign w:val="subscript"/>
        </w:rPr>
        <w:t>вых</w:t>
      </w:r>
      <w:r>
        <w:rPr>
          <w:rFonts w:cs="Times New Roman CYR" w:ascii="Times New Roman CYR" w:hAnsi="Times New Roman CYR"/>
          <w:sz w:val="22"/>
          <w:szCs w:val="22"/>
        </w:rPr>
        <w:t xml:space="preserve">; </w:t>
      </w:r>
      <w:r>
        <w:rPr>
          <w:sz w:val="22"/>
          <w:szCs w:val="22"/>
          <w:lang w:val="en-US"/>
        </w:rPr>
        <w:t>t</w:t>
      </w:r>
      <w:r>
        <w:rPr>
          <w:rFonts w:cs="Times New Roman CYR" w:ascii="Times New Roman CYR" w:hAnsi="Times New Roman CYR"/>
          <w:sz w:val="22"/>
          <w:szCs w:val="22"/>
          <w:vertAlign w:val="subscript"/>
        </w:rPr>
        <w:t>вх</w:t>
      </w:r>
      <w:r>
        <w:rPr>
          <w:rFonts w:cs="Times New Roman CYR" w:ascii="Times New Roman CYR" w:hAnsi="Times New Roman CYR"/>
          <w:sz w:val="22"/>
          <w:szCs w:val="22"/>
        </w:rPr>
        <w:t xml:space="preserve">; </w:t>
      </w:r>
      <w:r>
        <w:rPr>
          <w:sz w:val="22"/>
          <w:szCs w:val="22"/>
          <w:lang w:val="en-US"/>
        </w:rPr>
        <w:t>t</w:t>
      </w:r>
      <w:r>
        <w:rPr>
          <w:rFonts w:cs="Times New Roman CYR" w:ascii="Times New Roman CYR" w:hAnsi="Times New Roman CYR"/>
          <w:sz w:val="22"/>
          <w:szCs w:val="22"/>
          <w:vertAlign w:val="subscript"/>
        </w:rPr>
        <w:t>вых</w:t>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устройств подготовки импульсного газа для систем регулирования, защиты, упр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стояние от промплощадки ЛПУМГ до ГРС - не более двух часов (для районов приравненных к крайнему северу – не более трех часов) проезда автотранспор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_________</w:t>
      </w:r>
    </w:p>
    <w:p>
      <w:pPr>
        <w:pStyle w:val="Normal"/>
        <w:widowControl w:val="false"/>
        <w:autoSpaceDE w:val="false"/>
        <w:ind w:firstLine="284"/>
        <w:jc w:val="both"/>
        <w:rPr/>
      </w:pP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Участок (группа) ГРС в составе ЛЭС – в дальнейшем служба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pPr>
      <w:r>
        <w:rPr>
          <w:rFonts w:cs="Times New Roman CYR" w:ascii="Times New Roman CYR" w:hAnsi="Times New Roman CYR"/>
          <w:sz w:val="22"/>
          <w:szCs w:val="22"/>
        </w:rPr>
        <w:t xml:space="preserve">1.3.2. </w:t>
      </w:r>
      <w:r>
        <w:rPr>
          <w:rFonts w:cs="Times New Roman CYR" w:ascii="Times New Roman CYR" w:hAnsi="Times New Roman CYR"/>
          <w:b/>
          <w:bCs/>
          <w:sz w:val="22"/>
          <w:szCs w:val="22"/>
        </w:rPr>
        <w:t xml:space="preserve">ПЕРИОДИЧЕСКАЯ </w:t>
      </w:r>
      <w:r>
        <w:rPr>
          <w:rFonts w:cs="Times New Roman CYR" w:ascii="Times New Roman CYR" w:hAnsi="Times New Roman CYR"/>
          <w:sz w:val="22"/>
          <w:szCs w:val="22"/>
        </w:rPr>
        <w:t>- с обслуживанием ГРС в одну смену одним оператором, периодически посещающим ГРС для выполнения необходимых работ согласно утвержденному графи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ериодическом обслуживании ГРС должны соответствовать следующим требованиям:</w:t>
      </w:r>
    </w:p>
    <w:p>
      <w:pPr>
        <w:pStyle w:val="Normal"/>
        <w:widowControl w:val="false"/>
        <w:autoSpaceDE w:val="false"/>
        <w:ind w:firstLine="284"/>
        <w:jc w:val="both"/>
        <w:rPr/>
      </w:pPr>
      <w:r>
        <w:rPr>
          <w:rFonts w:cs="Times New Roman CYR" w:ascii="Times New Roman CYR" w:hAnsi="Times New Roman CYR"/>
          <w:sz w:val="22"/>
          <w:szCs w:val="22"/>
        </w:rPr>
        <w:t>фактическая производительность станции не более 30 тыс. н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ч;</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системы автоматики, поддерживающей установленный режим подачи газа без вмешательства персон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системы телемеханики, аварийной, охранной и пожарной сигнализации с подачей предупредительного сигнала в дом оператора и диспетчерский пун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узла по предупреждению гидратообразований в коммуникациях и оборудовании;</w:t>
      </w:r>
    </w:p>
    <w:p>
      <w:pPr>
        <w:pStyle w:val="Normal"/>
        <w:widowControl w:val="false"/>
        <w:autoSpaceDE w:val="false"/>
        <w:ind w:firstLine="284"/>
        <w:jc w:val="both"/>
        <w:rPr/>
      </w:pPr>
      <w:r>
        <w:rPr>
          <w:rFonts w:cs="Times New Roman CYR" w:ascii="Times New Roman CYR" w:hAnsi="Times New Roman CYR"/>
          <w:sz w:val="22"/>
          <w:szCs w:val="22"/>
        </w:rPr>
        <w:t>наличие регистрации основных параметров газа (</w:t>
      </w:r>
      <w:r>
        <w:rPr>
          <w:sz w:val="22"/>
          <w:szCs w:val="22"/>
          <w:lang w:val="en-US"/>
        </w:rPr>
        <w:t>P</w:t>
      </w:r>
      <w:r>
        <w:rPr>
          <w:rFonts w:cs="Times New Roman CYR" w:ascii="Times New Roman CYR" w:hAnsi="Times New Roman CYR"/>
          <w:sz w:val="22"/>
          <w:szCs w:val="22"/>
          <w:vertAlign w:val="subscript"/>
        </w:rPr>
        <w:t>вх</w:t>
      </w:r>
      <w:r>
        <w:rPr>
          <w:rFonts w:cs="Times New Roman CYR" w:ascii="Times New Roman CYR" w:hAnsi="Times New Roman CYR"/>
          <w:sz w:val="22"/>
          <w:szCs w:val="22"/>
        </w:rPr>
        <w:t xml:space="preserve">; </w:t>
      </w:r>
      <w:r>
        <w:rPr>
          <w:sz w:val="22"/>
          <w:szCs w:val="22"/>
          <w:lang w:val="en-US"/>
        </w:rPr>
        <w:t>P</w:t>
      </w:r>
      <w:r>
        <w:rPr>
          <w:rFonts w:cs="Times New Roman CYR" w:ascii="Times New Roman CYR" w:hAnsi="Times New Roman CYR"/>
          <w:sz w:val="22"/>
          <w:szCs w:val="22"/>
          <w:vertAlign w:val="subscript"/>
        </w:rPr>
        <w:t>вых</w:t>
      </w:r>
      <w:r>
        <w:rPr>
          <w:rFonts w:cs="Times New Roman CYR" w:ascii="Times New Roman CYR" w:hAnsi="Times New Roman CYR"/>
          <w:sz w:val="22"/>
          <w:szCs w:val="22"/>
        </w:rPr>
        <w:t xml:space="preserve">; </w:t>
      </w:r>
      <w:r>
        <w:rPr>
          <w:sz w:val="22"/>
          <w:szCs w:val="22"/>
          <w:lang w:val="en-US"/>
        </w:rPr>
        <w:t>t</w:t>
      </w:r>
      <w:r>
        <w:rPr>
          <w:rFonts w:cs="Times New Roman CYR" w:ascii="Times New Roman CYR" w:hAnsi="Times New Roman CYR"/>
          <w:sz w:val="22"/>
          <w:szCs w:val="22"/>
          <w:vertAlign w:val="subscript"/>
        </w:rPr>
        <w:t>вх</w:t>
      </w:r>
      <w:r>
        <w:rPr>
          <w:rFonts w:cs="Times New Roman CYR" w:ascii="Times New Roman CYR" w:hAnsi="Times New Roman CYR"/>
          <w:sz w:val="22"/>
          <w:szCs w:val="22"/>
        </w:rPr>
        <w:t xml:space="preserve">; </w:t>
      </w:r>
      <w:r>
        <w:rPr>
          <w:sz w:val="22"/>
          <w:szCs w:val="22"/>
          <w:lang w:val="en-US"/>
        </w:rPr>
        <w:t>t</w:t>
      </w:r>
      <w:r>
        <w:rPr>
          <w:rFonts w:cs="Times New Roman CYR" w:ascii="Times New Roman CYR" w:hAnsi="Times New Roman CYR"/>
          <w:sz w:val="22"/>
          <w:szCs w:val="22"/>
          <w:vertAlign w:val="subscript"/>
        </w:rPr>
        <w:t>вых</w:t>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наличие системы удаления конденсата и механических примесей из узла очистк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многосуточной регистрации расхода газа (не менее 7 сут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устройства подготовки импульсного газа для систем регулирования, защиты, управления (определяется проектной организацией с учётом применяемого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вод ГРС на централизованное или периодическое обслуживание осуществляется в соответствии с настоящим Положением и распоряжением по филиалу.</w:t>
      </w:r>
    </w:p>
    <w:p>
      <w:pPr>
        <w:pStyle w:val="Normal"/>
        <w:widowControl w:val="false"/>
        <w:autoSpaceDE w:val="false"/>
        <w:ind w:firstLine="284"/>
        <w:jc w:val="both"/>
        <w:rPr/>
      </w:pPr>
      <w:r>
        <w:rPr>
          <w:rFonts w:cs="Times New Roman CYR" w:ascii="Times New Roman CYR" w:hAnsi="Times New Roman CYR"/>
          <w:sz w:val="22"/>
          <w:szCs w:val="22"/>
        </w:rPr>
        <w:t xml:space="preserve">1.3.3. </w:t>
      </w:r>
      <w:r>
        <w:rPr>
          <w:rFonts w:cs="Times New Roman CYR" w:ascii="Times New Roman CYR" w:hAnsi="Times New Roman CYR"/>
          <w:b/>
          <w:bCs/>
          <w:sz w:val="22"/>
          <w:szCs w:val="22"/>
        </w:rPr>
        <w:t>НАДОМНАЯ</w:t>
      </w:r>
      <w:r>
        <w:rPr>
          <w:rFonts w:cs="Times New Roman CYR" w:ascii="Times New Roman CYR" w:hAnsi="Times New Roman CYR"/>
          <w:sz w:val="22"/>
          <w:szCs w:val="22"/>
        </w:rPr>
        <w:t xml:space="preserve"> - с обслуживанием операторами, работающих на ГРС согласно утвержденному графику. Численность операторов определяется действующими «Нормативами численности ЛПУМГ» ОАО «Газпр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адомном обслуживании ГРС должны соответствовать следующи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ребованиям:</w:t>
      </w:r>
    </w:p>
    <w:p>
      <w:pPr>
        <w:pStyle w:val="Normal"/>
        <w:widowControl w:val="false"/>
        <w:autoSpaceDE w:val="false"/>
        <w:ind w:firstLine="284"/>
        <w:jc w:val="both"/>
        <w:rPr/>
      </w:pPr>
      <w:r>
        <w:rPr>
          <w:rFonts w:cs="Times New Roman CYR" w:ascii="Times New Roman CYR" w:hAnsi="Times New Roman CYR"/>
          <w:sz w:val="22"/>
          <w:szCs w:val="22"/>
        </w:rPr>
        <w:t>фактическая производительность станции не более 150 тыс. н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ч;</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системы телемеханики, аварийной, охранной и пожарной сигнализации с подачей предупредительного сигнала в дом оператора и диспетчерский пун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узла по предупреждению гидратообразований в коммуникациях и оборудова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системы удаления конденсата и механических примесей из узла очистки газа;</w:t>
      </w:r>
    </w:p>
    <w:p>
      <w:pPr>
        <w:pStyle w:val="Normal"/>
        <w:widowControl w:val="false"/>
        <w:autoSpaceDE w:val="false"/>
        <w:ind w:firstLine="284"/>
        <w:jc w:val="both"/>
        <w:rPr/>
      </w:pPr>
      <w:r>
        <w:rPr>
          <w:rFonts w:cs="Times New Roman CYR" w:ascii="Times New Roman CYR" w:hAnsi="Times New Roman CYR"/>
          <w:sz w:val="22"/>
          <w:szCs w:val="22"/>
        </w:rPr>
        <w:t>наличие регистрации основных параметров газа (</w:t>
      </w:r>
      <w:r>
        <w:rPr>
          <w:sz w:val="22"/>
          <w:szCs w:val="22"/>
          <w:lang w:val="en-US"/>
        </w:rPr>
        <w:t>P</w:t>
      </w:r>
      <w:r>
        <w:rPr>
          <w:rFonts w:cs="Times New Roman CYR" w:ascii="Times New Roman CYR" w:hAnsi="Times New Roman CYR"/>
          <w:sz w:val="22"/>
          <w:szCs w:val="22"/>
          <w:vertAlign w:val="subscript"/>
        </w:rPr>
        <w:t>вх</w:t>
      </w:r>
      <w:r>
        <w:rPr>
          <w:rFonts w:cs="Times New Roman CYR" w:ascii="Times New Roman CYR" w:hAnsi="Times New Roman CYR"/>
          <w:sz w:val="22"/>
          <w:szCs w:val="22"/>
        </w:rPr>
        <w:t xml:space="preserve">; </w:t>
      </w:r>
      <w:r>
        <w:rPr>
          <w:sz w:val="22"/>
          <w:szCs w:val="22"/>
          <w:lang w:val="en-US"/>
        </w:rPr>
        <w:t>P</w:t>
      </w:r>
      <w:r>
        <w:rPr>
          <w:rFonts w:cs="Times New Roman CYR" w:ascii="Times New Roman CYR" w:hAnsi="Times New Roman CYR"/>
          <w:sz w:val="22"/>
          <w:szCs w:val="22"/>
          <w:vertAlign w:val="subscript"/>
        </w:rPr>
        <w:t>вых</w:t>
      </w:r>
      <w:r>
        <w:rPr>
          <w:rFonts w:cs="Times New Roman CYR" w:ascii="Times New Roman CYR" w:hAnsi="Times New Roman CYR"/>
          <w:sz w:val="22"/>
          <w:szCs w:val="22"/>
        </w:rPr>
        <w:t xml:space="preserve">; </w:t>
      </w:r>
      <w:r>
        <w:rPr>
          <w:sz w:val="22"/>
          <w:szCs w:val="22"/>
          <w:lang w:val="en-US"/>
        </w:rPr>
        <w:t>t</w:t>
      </w:r>
      <w:r>
        <w:rPr>
          <w:rFonts w:cs="Times New Roman CYR" w:ascii="Times New Roman CYR" w:hAnsi="Times New Roman CYR"/>
          <w:sz w:val="22"/>
          <w:szCs w:val="22"/>
          <w:vertAlign w:val="subscript"/>
        </w:rPr>
        <w:t>вх</w:t>
      </w:r>
      <w:r>
        <w:rPr>
          <w:rFonts w:cs="Times New Roman CYR" w:ascii="Times New Roman CYR" w:hAnsi="Times New Roman CYR"/>
          <w:sz w:val="22"/>
          <w:szCs w:val="22"/>
        </w:rPr>
        <w:t xml:space="preserve">; </w:t>
      </w:r>
      <w:r>
        <w:rPr>
          <w:sz w:val="22"/>
          <w:szCs w:val="22"/>
          <w:lang w:val="en-US"/>
        </w:rPr>
        <w:t>t</w:t>
      </w:r>
      <w:r>
        <w:rPr>
          <w:rFonts w:cs="Times New Roman CYR" w:ascii="Times New Roman CYR" w:hAnsi="Times New Roman CYR"/>
          <w:sz w:val="22"/>
          <w:szCs w:val="22"/>
          <w:vertAlign w:val="subscript"/>
        </w:rPr>
        <w:t>вых</w:t>
      </w:r>
      <w:r>
        <w:rPr>
          <w:rFonts w:cs="Times New Roman CYR" w:ascii="Times New Roman CYR" w:hAnsi="Times New Roman CYR"/>
          <w:sz w:val="22"/>
          <w:szCs w:val="22"/>
        </w:rPr>
        <w:t>; расхода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устройства подготовки импульсного газа для систем регулирования, защиты, управления;</w:t>
      </w:r>
    </w:p>
    <w:p>
      <w:pPr>
        <w:pStyle w:val="Normal"/>
        <w:widowControl w:val="false"/>
        <w:autoSpaceDE w:val="false"/>
        <w:ind w:firstLine="284"/>
        <w:jc w:val="both"/>
        <w:rPr/>
      </w:pPr>
      <w:r>
        <w:rPr>
          <w:rFonts w:cs="Times New Roman CYR" w:ascii="Times New Roman CYR" w:hAnsi="Times New Roman CYR"/>
          <w:sz w:val="22"/>
          <w:szCs w:val="22"/>
        </w:rPr>
        <w:t xml:space="preserve">1.3.4. </w:t>
      </w:r>
      <w:r>
        <w:rPr>
          <w:rFonts w:cs="Times New Roman CYR" w:ascii="Times New Roman CYR" w:hAnsi="Times New Roman CYR"/>
          <w:b/>
          <w:bCs/>
          <w:sz w:val="22"/>
          <w:szCs w:val="22"/>
        </w:rPr>
        <w:t>ВАХТЕННАЯ</w:t>
      </w:r>
      <w:r>
        <w:rPr>
          <w:rFonts w:cs="Times New Roman CYR" w:ascii="Times New Roman CYR" w:hAnsi="Times New Roman CYR"/>
          <w:sz w:val="22"/>
          <w:szCs w:val="22"/>
        </w:rPr>
        <w:t xml:space="preserve"> - с круглосуточным дежурством обслуживающего персонала на ГРС посменно в соответствии с утвержденным график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данной форме обслуживания ГРС должны соответствовать следующим требованиям:</w:t>
      </w:r>
    </w:p>
    <w:p>
      <w:pPr>
        <w:pStyle w:val="Normal"/>
        <w:widowControl w:val="false"/>
        <w:autoSpaceDE w:val="false"/>
        <w:ind w:firstLine="284"/>
        <w:jc w:val="both"/>
        <w:rPr/>
      </w:pPr>
      <w:r>
        <w:rPr>
          <w:rFonts w:cs="Times New Roman CYR" w:ascii="Times New Roman CYR" w:hAnsi="Times New Roman CYR"/>
          <w:sz w:val="22"/>
          <w:szCs w:val="22"/>
        </w:rPr>
        <w:t>фактическая производительность станции свыше 150 тыс. н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ч или при количестве выходных коллекторов более дву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аварийной, охранной и пожарной сигнализации с подачей предупредительного сигнала в помещение операторной, а при наличии системы телемеханики на диспетчерский пун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системы по предупреждению гидратообразований в коммуникациях и оборудова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устройства подготовки импульсного газа для систем регулирования, защиты, управления;</w:t>
      </w:r>
    </w:p>
    <w:p>
      <w:pPr>
        <w:pStyle w:val="Normal"/>
        <w:widowControl w:val="false"/>
        <w:autoSpaceDE w:val="false"/>
        <w:ind w:firstLine="284"/>
        <w:jc w:val="both"/>
        <w:rPr/>
      </w:pPr>
      <w:r>
        <w:rPr>
          <w:rFonts w:cs="Times New Roman CYR" w:ascii="Times New Roman CYR" w:hAnsi="Times New Roman CYR"/>
          <w:sz w:val="22"/>
          <w:szCs w:val="22"/>
        </w:rPr>
        <w:t>наличие регистрации основных параметров газа (</w:t>
      </w:r>
      <w:r>
        <w:rPr>
          <w:sz w:val="22"/>
          <w:szCs w:val="22"/>
          <w:lang w:val="en-US"/>
        </w:rPr>
        <w:t>P</w:t>
      </w:r>
      <w:r>
        <w:rPr>
          <w:rFonts w:cs="Times New Roman CYR" w:ascii="Times New Roman CYR" w:hAnsi="Times New Roman CYR"/>
          <w:sz w:val="22"/>
          <w:szCs w:val="22"/>
          <w:vertAlign w:val="subscript"/>
        </w:rPr>
        <w:t>вх</w:t>
      </w:r>
      <w:r>
        <w:rPr>
          <w:rFonts w:cs="Times New Roman CYR" w:ascii="Times New Roman CYR" w:hAnsi="Times New Roman CYR"/>
          <w:sz w:val="22"/>
          <w:szCs w:val="22"/>
        </w:rPr>
        <w:t xml:space="preserve">; </w:t>
      </w:r>
      <w:r>
        <w:rPr>
          <w:sz w:val="22"/>
          <w:szCs w:val="22"/>
          <w:lang w:val="en-US"/>
        </w:rPr>
        <w:t>P</w:t>
      </w:r>
      <w:r>
        <w:rPr>
          <w:rFonts w:cs="Times New Roman CYR" w:ascii="Times New Roman CYR" w:hAnsi="Times New Roman CYR"/>
          <w:sz w:val="22"/>
          <w:szCs w:val="22"/>
          <w:vertAlign w:val="subscript"/>
        </w:rPr>
        <w:t>вых</w:t>
      </w:r>
      <w:r>
        <w:rPr>
          <w:rFonts w:cs="Times New Roman CYR" w:ascii="Times New Roman CYR" w:hAnsi="Times New Roman CYR"/>
          <w:sz w:val="22"/>
          <w:szCs w:val="22"/>
        </w:rPr>
        <w:t xml:space="preserve">; </w:t>
      </w:r>
      <w:r>
        <w:rPr>
          <w:sz w:val="22"/>
          <w:szCs w:val="22"/>
          <w:lang w:val="en-US"/>
        </w:rPr>
        <w:t>t</w:t>
      </w:r>
      <w:r>
        <w:rPr>
          <w:rFonts w:cs="Times New Roman CYR" w:ascii="Times New Roman CYR" w:hAnsi="Times New Roman CYR"/>
          <w:sz w:val="22"/>
          <w:szCs w:val="22"/>
          <w:vertAlign w:val="subscript"/>
        </w:rPr>
        <w:t>вх</w:t>
      </w:r>
      <w:r>
        <w:rPr>
          <w:rFonts w:cs="Times New Roman CYR" w:ascii="Times New Roman CYR" w:hAnsi="Times New Roman CYR"/>
          <w:sz w:val="22"/>
          <w:szCs w:val="22"/>
        </w:rPr>
        <w:t xml:space="preserve">; </w:t>
      </w:r>
      <w:r>
        <w:rPr>
          <w:sz w:val="22"/>
          <w:szCs w:val="22"/>
          <w:lang w:val="en-US"/>
        </w:rPr>
        <w:t>t</w:t>
      </w:r>
      <w:r>
        <w:rPr>
          <w:rFonts w:cs="Times New Roman CYR" w:ascii="Times New Roman CYR" w:hAnsi="Times New Roman CYR"/>
          <w:sz w:val="22"/>
          <w:szCs w:val="22"/>
          <w:vertAlign w:val="subscript"/>
        </w:rPr>
        <w:t>вых</w:t>
      </w:r>
      <w:r>
        <w:rPr>
          <w:rFonts w:cs="Times New Roman CYR" w:ascii="Times New Roman CYR" w:hAnsi="Times New Roman CYR"/>
          <w:sz w:val="22"/>
          <w:szCs w:val="22"/>
        </w:rPr>
        <w:t>, расхода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5. Соблюдение требований п.п.1.3.1; 1.3.2; 1.3.3; 1.3.4 является необходимым условием для определения формы обслуживания, однако за Организацией остается право на изменение вида обслуживания с учетом местных условий и особенностей, при обеспечении необходимой надежности и безопасности эксплуатации станции.</w:t>
      </w:r>
    </w:p>
    <w:p>
      <w:pPr>
        <w:pStyle w:val="Normal"/>
        <w:widowControl w:val="false"/>
        <w:autoSpaceDE w:val="false"/>
        <w:ind w:firstLine="284"/>
        <w:jc w:val="both"/>
        <w:rPr/>
      </w:pPr>
      <w:r>
        <w:rPr>
          <w:rFonts w:cs="Times New Roman CYR" w:ascii="Times New Roman CYR" w:hAnsi="Times New Roman CYR"/>
          <w:sz w:val="22"/>
          <w:szCs w:val="22"/>
        </w:rPr>
        <w:t>Для АГРС нового поколения с производительностью до 100 тыс. 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ч с полной автоматизацией основных технологических процессов, обеспечивающей безлюдную технологию всего процесса подачи газа потребителю, форму обслуживания устанавливает Организа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6. Распределение рабочих часов в течение рабочего дня устанавливается графиком, который согласовывается с профсоюзным комитетом филиала, утверждается директором филиала (главным инженером). В каждой Организации должен быть разработан проект обслуживания ГРС, на основании Типового.</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7. В летний период ГРС с надомного обслуживания разрешается переводить на периодическое, а с периодического на централизованное для возможности предоставления отпуска операторам ГРС, при обеспечении доставки аварийной бригады в течение не более двух часов (для районов приравненных к крайнему северу – не более трех часов) или иметь в штате управления подменного оператора.</w:t>
      </w:r>
    </w:p>
    <w:p>
      <w:pPr>
        <w:pStyle w:val="Normal"/>
        <w:widowControl w:val="false"/>
        <w:autoSpaceDE w:val="false"/>
        <w:ind w:firstLine="284"/>
        <w:jc w:val="both"/>
        <w:rPr/>
      </w:pPr>
      <w:r>
        <w:rPr>
          <w:rFonts w:cs="Times New Roman CYR" w:ascii="Times New Roman CYR" w:hAnsi="Times New Roman CYR"/>
          <w:sz w:val="22"/>
          <w:szCs w:val="22"/>
        </w:rPr>
        <w:t>1.3.8. На ГРС с пропускной способностью 500 и более тыс. 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час или подающим газ особо ответственным потребителям, руководством Организации устанавливается дежурство двумя операторами в каждую смену с учетом надежности и уровня автоматизации ГРС.</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4. Основные положения о службе ГРС</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1. Служба ГРС создается Организацией и входит в состав ЛПУМГ на основании приказа по Орган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2. Основной задачей службы ГРС является обеспечение бесперебойной и безопасной эксплуатации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щее руководство службой ГРС осуществляет начальник службы ГРС, а в его отсутствие – специалист, назначенный приказом по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3. На службу возлага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еспечение бесперебойной и безопасной работы ГРС с поддержанием заданных парамет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иквидация аварий и инцидентов на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полнение текущего и капитального ремонтов технологического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формление в установленном порядке документации на выполненные ремонтные работы в т.ч. по ликвидированным авариям и инцид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еративное обслуживание средств измер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ливка метанола в коммуникации ГРС с целью исключения гидратообразований (служба ЛЭ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посредственное участие в продувках, испытаниях, наладке и пуске вновь вводимых в эксплуатацию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тоянный контроль со стороны ИТР службы за всеми проводимыми ремонтно-профилактическими работами на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дение регулярного контроля за загрязнением окружающей среды при эксплуатации ГРС совместно с ответственным по охране окружающей среды фили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работка планов проведения огневых и газоопасных работ на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чень газоопасных работ должен быть разработан в соответствии с «Типовой инструкцией по организации безопасного проведения газоопасных работ» (Приложение Р) и утвержден главным инженером Организации (ЛПУМГ). В Перечне должны быть раздельно указаны газоопасные работы:</w:t>
      </w:r>
    </w:p>
    <w:p>
      <w:pPr>
        <w:pStyle w:val="Normal"/>
        <w:widowControl w:val="false"/>
        <w:autoSpaceDE w:val="false"/>
        <w:ind w:firstLine="284"/>
        <w:jc w:val="both"/>
        <w:rPr/>
      </w:pPr>
      <w:r>
        <w:rPr>
          <w:sz w:val="22"/>
          <w:szCs w:val="22"/>
          <w:lang w:val="en-US"/>
        </w:rPr>
        <w:t>I</w:t>
      </w:r>
      <w:r>
        <w:rPr>
          <w:rFonts w:cs="Times New Roman CYR" w:ascii="Times New Roman CYR" w:hAnsi="Times New Roman CYR"/>
          <w:sz w:val="22"/>
          <w:szCs w:val="22"/>
        </w:rPr>
        <w:t xml:space="preserve"> – проводимые с оформлением наряда-допуска по форме приложения И;</w:t>
      </w:r>
    </w:p>
    <w:p>
      <w:pPr>
        <w:pStyle w:val="Normal"/>
        <w:widowControl w:val="false"/>
        <w:autoSpaceDE w:val="false"/>
        <w:ind w:firstLine="284"/>
        <w:jc w:val="both"/>
        <w:rPr/>
      </w:pPr>
      <w:r>
        <w:rPr>
          <w:sz w:val="22"/>
          <w:szCs w:val="22"/>
          <w:lang w:val="en-US"/>
        </w:rPr>
        <w:t>II</w:t>
      </w:r>
      <w:r>
        <w:rPr>
          <w:rFonts w:cs="Times New Roman CYR" w:ascii="Times New Roman CYR" w:hAnsi="Times New Roman CYR"/>
          <w:sz w:val="22"/>
          <w:szCs w:val="22"/>
        </w:rPr>
        <w:t xml:space="preserve"> – проводимые без наряда-допуска, но с обязательной регистрацией таких работ перед их началом в журнале по форме приложения Л;</w:t>
      </w:r>
    </w:p>
    <w:p>
      <w:pPr>
        <w:pStyle w:val="Normal"/>
        <w:widowControl w:val="false"/>
        <w:autoSpaceDE w:val="false"/>
        <w:ind w:firstLine="284"/>
        <w:jc w:val="both"/>
        <w:rPr/>
      </w:pPr>
      <w:r>
        <w:rPr>
          <w:sz w:val="22"/>
          <w:szCs w:val="22"/>
          <w:lang w:val="en-US"/>
        </w:rPr>
        <w:t>III</w:t>
      </w:r>
      <w:r>
        <w:rPr>
          <w:rFonts w:cs="Times New Roman CYR" w:ascii="Times New Roman CYR" w:hAnsi="Times New Roman CYR"/>
          <w:sz w:val="22"/>
          <w:szCs w:val="22"/>
        </w:rPr>
        <w:t xml:space="preserve"> – вызванные необходимостью ликвидации или локализации возможных аварийных ситуаций и инцидентов (авар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4. На ГРС все виды работ выполняются в соответствии с действующими нормативно-техническими документами, приведенными в Приложении Ф.</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5. Состав службы ГРС определяется Организацией в зависимости от количества ГРС, общей производительности, технического состояния оборудования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6. Для выполнения вышеперечисленных задач служба ГРС должна быть оснащена специально оборудованным автотранспортом, оборудованием и материал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5. Подготовка персонала</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 Обучение рабочих и служащих безопасным методам и приемам труда, осуществляется следующими этап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вводный инструктаж (при приеме на работ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первичный инструктаж на рабочем мес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целевое обучение безопасным методам и приемам труда на специальных курсах или в учебно-курсовых комбинатах, имеющих лицензию Госгортехнадзора Росс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 стажировку в объеме не менее 2 – 14 рабочих сме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 первичную проверку знаний и допуск к самостоятельной рабо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е) повторный инструктаж на рабочем мес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ж) внеплановый инструктаж на рабочем мес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 целевой инструктаж на рабочем мес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очередную проверку зн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 внеочередную проверку знаний.</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 Допуск к самостоятельной работе лиц, не прошедших соответствующего обучения и необходимой стажировки запрещен. Обучение, стажировка и допуск к самостоятельной работе, оформляются распоряжением начальника подразделения с записью в журнале распоряжений и личной карточке регистрации инструктаж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3. Вводный инструктаж по безопасности труда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актику, экскурса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5.4. Для профессий, предусмотренных списком производств и профессий, к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казу Министерством здравоохранения России вводный инструктаж проводится после предъявления справки о результатах предварительного медицинского осмотра [2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5. Вводный инструктаж предусматривает ознакомление инструктируемых с правилами внутреннего трудового распорядка, специфическими особенностями данного производства, основными требованиями охраны труда, опасными и вредными факторами, технической, пожарной, газовой безопасности и производственной санитар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6. Цель первичного инструктажа на рабочем месте – обучение обслуживающего персонала правильным и безопасным приемам и методам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7. Первичный инструктаж на рабочем месте проводится перед допуском к работе на ГРС вновь принятых, а также переведенных на временную или постоянную работу специалистов (рабочих) из других служб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8. В ходе инструктажа на рабочем месте инструктируемого следует ознакомить с оборудованием, приспособлениями, их характеристиками и конструктивными особенностями с практическим показом безопасных приемов и методов труда, возможными опасностями, порядком подготовки рабочего места, применением защитных средств и правилам оказания доврачебной помощ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5.9. Рабочие и служащие после прохождения первичного инструктажа на рабочем месте и производственного обучения должны в течении 2 – 14 рабочих смен или дней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зависимости от характера работы, квалификации) пройти стажировку под руководством лиц, назначенных распоряжением по службе, отделу, участ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0. Перед допуском к самостоятельной работе, после вводного инструктажа, инструктажа на рабочем месте, проводится проверка знаний по охране труда и промышленн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ка знаний должна проводиться в индивидуальном порядке с оформлением результатов проверки в протоколе.</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1. Рабочие, связанные с обслуживанием или выполнением работ на опасных производственных объектах, подконтрольных Госгортехнадзору России, должны проходить периодическую проверку знаний в сроки, установленные соответствующими правилами. Работники службы ГРС проходят периодическую проверку знаний ежегодно в соответствии с утвержденным календарным графиком, в срок не позже, чем календарный год от предыдущей проверки. Руководители и специалисты, связанные с организацией и проведением работ, подвергаются периодической проверке знаний не реже 1 раза в 3 года, если эти сроки не противоречат установленным специальными правилами требован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2. Весь персонал службы ГРС должен не реже 1 раза в 3 месяца проходить повторный инструктаж по программе первичного инструктажа на рабочем месте с записью в личных карточках регистрации инструктаж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3. Повторный инструктаж проводит инженер ГРС на рабочем месте инструктируемого с целью проверки усвоения работающими безопасных приемов труда и инструкций по охране труда, с разбором в необходимых случаях имевших место нарушений и конкретных примеров из практ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4. Повторный инструктаж может быть групповым или индивидуальным и должен проводиться по утвержденной программе первичного инструктажа на рабочем месте.</w:t>
      </w:r>
    </w:p>
    <w:p>
      <w:pPr>
        <w:pStyle w:val="Normal"/>
        <w:widowControl w:val="false"/>
        <w:tabs>
          <w:tab w:val="clear" w:pos="851"/>
          <w:tab w:val="left" w:pos="0"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 xml:space="preserve">1.5.15. Внеочередная проверка знаний работников, обслуживающих ГРС (группа, участок ЛЭС и т.д.), должна проводиться: </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изменении технологического процесса, внедрения новых видов оборудования и механизмов, а также при введении в действие новых нормативных документов по охране труда, пожарной безопасности и производственной санитарии;</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в случае нарушения работающими нормативных документов по охране труда;</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о приказу или распоряжению вышестоящей организации, филиала организации;</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о распоряжению органов надзо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6. Объем и сроки внеочередной проверки знаний устанавливаются в каждом конкретном случае распоряжением руководства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7. В особых случаях, вызванных производственной необходимостью, с рабочими и служащими должен проводиться внеплановый инструктаж по безопасному ведению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неплановый инструктаж проводится раньше установленного срока в случа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изменения технологического процесса, модернизации или замены оборудования, приспособлений и инструментов, изменения исходного сырья, материалов и других изменениях, и при переводе на новое рабочее мест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нарушения работающими инструкций, правил, норм, а также использование неправильных приемов и методов труда, которые могут привести к несчастному случа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ри введении новых правил и инструкций по безопасному ведению работ, стандартов ССБТ, информационных писем и сообщений о несчастных случаях и приказов по вопросам охраны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 по требованию органов государственного надзора и контроля или администрации организации (фили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 при перерывах в работе – для работ, к которым предъявляются дополнительные (повышенные) требования безопасности труда более чем на 30 календарных дней, а для остальных работ – 60 дн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8. Целевой инструктаж проводится при выполнении разовых работ, не связанных с прямым выполнением работ по специальности, т.е. не входящими в перечень инструкций для данной профессии рабочего или служащего (погрузка, разгрузка, уборка территории, разовые работы вне цеха организации и т.п.), а также при ликвидации последствий аварий, стихийных бедствий и катастроф; производстве работ, на которые оформляется наряд-допуск, разрешение и другие документы. Если работа не оформляется наряд-допуском, разрешением, где оформляется запись о проведенном инструктаже, то этот вид инструктажа оформляется записью в журнале инструктажа на рабочем месте цеха, где выполняется рабо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9. Независимо от уровня подготовки и стажа работы персонал, обслуживающий ГРС, проходит следующие виды обуч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целевое обучение по повышению (подтверждению) квалификации не реже 1 раза в 5 л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изучение Правил технической эксплуатации магистральных газопроводов, Правил безопасной эксплуатации магистральных газопроводов, Правил безопасности в газовом хозяйстве, технических инструкций и других документов, относящихся к работе оборудования и систем, входящих в технологическую схему ГРС в достаточном для выполнения работ объем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роведение не реже 1 раза в квартал противоаварийных тренировок на рабочих местах для обучения эксплуатационного персонала способам и приемам предупреждения и ликвидации аварий и инцид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0. Весь персонал службы ГРС должен быть практически обучен приемам оказания первой доврачебной помощ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1. Персонал службы ГРС, должен зн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а технической эксплуатации магистральных газ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а безопасности при эксплуатации магистральных газ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а внутреннего трудового распорядка;</w:t>
      </w:r>
    </w:p>
    <w:p>
      <w:pPr>
        <w:pStyle w:val="Normal"/>
        <w:widowControl w:val="false"/>
        <w:autoSpaceDE w:val="false"/>
        <w:ind w:firstLine="284"/>
        <w:jc w:val="both"/>
        <w:rPr/>
      </w:pPr>
      <w:r>
        <w:rPr>
          <w:rFonts w:cs="Times New Roman CYR" w:ascii="Times New Roman CYR" w:hAnsi="Times New Roman CYR"/>
          <w:sz w:val="22"/>
          <w:szCs w:val="22"/>
        </w:rPr>
        <w:t>Правила устройства и безопасной эксплуатации паровых котлов с давлением пара не более 0,07 МПа, водоподогревателей с температурой нагрева воды не выше 388</w:t>
      </w:r>
      <w:r>
        <w:rPr>
          <w:rFonts w:cs="Times New Roman CYR" w:ascii="Times New Roman CYR" w:hAnsi="Times New Roman CYR"/>
          <w:sz w:val="22"/>
          <w:szCs w:val="22"/>
          <w:vertAlign w:val="superscript"/>
        </w:rPr>
        <w:t>0</w:t>
      </w:r>
      <w:r>
        <w:rPr>
          <w:rFonts w:cs="Times New Roman CYR" w:ascii="Times New Roman CYR" w:hAnsi="Times New Roman CYR"/>
          <w:sz w:val="22"/>
          <w:szCs w:val="22"/>
        </w:rPr>
        <w:t>К (115</w:t>
      </w:r>
      <w:r>
        <w:rPr>
          <w:rFonts w:cs="Times New Roman CYR" w:ascii="Symbol" w:hAnsi="Symbol"/>
          <w:sz w:val="22"/>
          <w:szCs w:val="22"/>
        </w:rPr>
        <w:t></w:t>
      </w:r>
      <w:r>
        <w:rPr>
          <w:rFonts w:cs="Times New Roman CYR" w:ascii="Times New Roman CYR" w:hAnsi="Times New Roman CYR"/>
          <w:sz w:val="22"/>
          <w:szCs w:val="22"/>
        </w:rPr>
        <w:t>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а безопасности в газовом хозяйств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тоды оказания первой доврачебной помощ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стоящее Полож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особы предотвращения и ликвидации возможных аварий (согласно П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хнологическую схему ГРС, коммуникаций, обвязки аппаратов и приб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тройство и правила эксплуатации технологического оборудования, электрооборудования, приборов автоматического регулирования и защиты, учета и контроля технологических процесс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рядок переключения коммуникаций и оборудования при различных режимах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значение и устройство охранного кран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а устройства и безопасной эксплуатации сосудов, работающих под давле-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рядок настройки регуляторов давления и приборов учета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рассу газопровода к потребителю в пределах охранной зоны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рассу газопровода-отвода и местонахождение охранного (нулевого) кран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рассу газопровода к дому операто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тройство внутридомового газового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 опасности электрического тока и мерах безопасности при работе с электрооборудованием и приборами;</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инструкции по охране труда, по профессии и видам работ согласно утвержденного перечня;</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инструкцию о мерах пожарной безопасности;</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инструкцию по технике безопасности при производстве, хранении, транспортировке (перевозке) и использованию одоранта;</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инструкцию о порядке получения от поставщиков, перевозки, хранения, отпуска и применения метанола на объектах газовой промышленности.</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5.22. Персонал службы ГРС должен уме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служивать оборудование, системы, узлы и коммуникации трубопроводов с применением безопасных приемов и методов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изводить техническое обслуживание системы газоснабжения на собственные нужды и дома оператора, при отсутствии службы газового хозяйства ЛПУМГ или Организации, согласно графика технического обслужи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изводить все необходимые переключения оборудования, арматуры (в т.ч. охранного крана) и приборов в соответствии с режимом работы стан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рещается любое производство газоопасных и огневых работ на территории ГРС без наряд - допуска. При производстве этих работ оператор должен записать номер наряда в оперативный журнал, доложить диспетчеру и после этого подготовить технологическое оборудование ГРС и место производства работ в соответствии с нарядом - допуск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воевременно выявлять и устранять силами специалистов неисправности в работе оборудования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изводить проверку регуляторов давления газа и приборов учета и устранять неисправ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рабатывать диаграммы с регистрирующих приборов и производить подсчет количества газа, отпускаемого потребител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служивать системы автоматического регулирования, защитной автоматики и сигнал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сти текущее обслужи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товить приборы к сдаче в повер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ьно использовать СИЗ и СИЗ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ботать с одорантом и метанолом с применением безопасных приемов и методов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менять первичные средства пожаротуш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иодически проверять дымоходы и вентканалы на ГРС согласно отраслевым положениям и инструкциям по эксплуатации промышленной вентиля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сти учет расходных материалов;</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вести оперативный журнал и другую необходимую документацию в соответствии с нормативными требованиями.</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1.6. Обязанности, права и ответственность персонала службы ГРС</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бязанности персонала</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 Операторы службы ГРС должны работать по графику, утвержденному директором филиала или его заместителем, согласованному с профкомом.</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2. Оператор ГРС обязан выполнять и фиксировать в оперативной документации все устные и письменные распоряжения диспетчера ЛПУМГ об изменении технологического режима станции, все распоряжения начальника службы ГРС (ЛЭС), касающихся эксплуатации оборудования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3. Оператор обязан немедленно ставить в известность диспетчера ЛПУМГ о неисправностях оборудования и систем с документированием результатов проверок в оперативном журнале (журнале дефектов и неисправностей в работе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4. Текущее обслуживание, ремонт оборудования и участие в работе по ликвидации аварий и инцидентов производит персонал службы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5. Все операции, связанные с отключением или переключением технологического оборудования или систем, за исключением аварийных случаев, оператор обязан согласовать с диспетчером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6. Содержать в чистоте оборудование, коммуникации, помещения и территорию стан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7. Во время своего дежурства оператор является ответственным лицом за правильное обслуживание и безаварийную работу всего оборудования и систем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8. Оператор обязан обеспечить надежный и наиболее экономичный режим работы оборудования в соответствии с инструкциями и оперативными требованиями диспетчера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9. Оператор обязан обходить и осматривать оборудование, производственные помещения ГРС, трассу газопровода на собственные нужды и дома оператора, входного газопровода от охранного крана до ГРС (по графи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бходе должна производиться проверка правильности режима работы оборудования, исправности зданий и сооружений, подъездных дорог, состояние охранной зоны ГРС, состояние защитных и противопожарных средств, исправность дымоходов, вентканалов и наличие тяги в них.</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афик обходов и осмотров составляет инженер службы ГРС с учетом местных условий и утверждается главным инженером ЛПУ МГ. Все обнаруженные при осмотре неисправности, при возможности, устраняются незамедлительно.</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6.10. Персонал службы ГРС обязан немедленно запретить проведение любых видов работ посторонними лицами и организациями в охранной зоне газопровода и ГРС (и о начале работ в зоне минимально-допустимых расстояний) и сообщить диспетчеру ЛПУ.</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1. Выполнять все работы в охранной зоне ГРС, газопровода на собственные нужды и дома оператора можно только по оформленному наряду-допуску в соответствии с "Инструкцией по производству работ в охранных зонах…" ВСН 51-1-80 и ВСН 51-1-97 и Правил охраны газораспределительных сетей.</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2. Оператор обязан ежесменно проверять работоспособность всех систем и оборудования ГРС с записью результатов проверки в оперативном журна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3. Оператор должен принимать непосредственное участие в проведении всех видов ремонтных работ на ГРС по указанию руковод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4. Оператор обязан предусмотреть меры, исключающие неконтролируемый доступ на территорию ГРС посторонних лиц и транспорта, не разрешать складирование на территории ГРС легковоспламеняющихся веществ и материальных ценнос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5. Оператор обязан не допускать производство газоопасных и огневых работ на ГРС без их оформления в установленном порядке.</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6. При проведении огневых или газоопасных работ на ГРС оператор обязан находиться на территории ГРС. В случае нарушения требований безопасности оператор должен сообщить об этом ответственному за проведение работ. Если нарушения продолжаются, сообщить диспетчеру и руководству ЛПУМГ с соответствующей записью в оперативном журнале.</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r>
        <w:br w:type="page"/>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ава персонала</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7. Оператор имеет право обжаловать распоряжение диспетчера ЛПУМГ или начальника службы ГРС (ЛЭС) перед руководством ЛПУМГ, не приостанавливая выполнения этого распоряжения.</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8. Оператор имеет право потребовать подтверждение распоряжения руководства из диспетчерской ЛПУМГ с записью его в оперативном журна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9. При аварийных ситуациях на ГРС (разрывы технологических и подводящих газопроводов, аварии на оборудовании, пожар на территории ГРС, значительные выбросы газа, стихийные бедствия) оператор имеет право самостоятельно остановить или перевести станцию на газоснабжение по обводной ли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ле выполнения переключений поставить в известность диспетчера ЛПУМГ, с указанием точного времени (до минут) и сделать соответствующую запись в оперативном журнале.</w:t>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тветственность персонала</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20. Во время своего дежурства оператор несет ответственность за работу ГРС и следит за исправным состоянием оборудования. Оператору ГРС категорически запрещается оставлять рабочее место без уведомления диспетчера ЛПУ (начальника ЛЭС,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21. Оператор несет дисциплинарную, а в случаях, предусмотренных законодательством Российской Федерации административную, уголовную и гражданско-правовую ответственность 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рушение технологического режима работы, создавшего аварийную ситуацию на ГРС или у потребите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рчу или утерю приборов, инвентаря и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выполнение требований настоящего Поло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22. Специалисты служб ЛПУМГ, виновные в нарушении настоящего Положения, несут личную ответственность, независимо от того, привело или нет это нарушение к аварии или несчастному случаю.</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7. Надзор за выполнением настоящего положе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1. Надзор за эксплуатацией ГРС и выполнением требований настоящего Положения осуществляется ОАО «Газпром», Организацией по транспортировке газа, ЛПУМГ, органами Госгортехнадзора России, ООО «Газнадзор» и ООО «Газобезопаснос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8. Техническая документац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1. В службе ГРС (ЛЭС) должна быть следующая техническая документа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кты государственной приемочной комиссии (могут храниться в архиве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хнический паспорт ГРС, паспорта на оборудование, входящее в состав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полнительная документация в соответствии с проектом в полном объеме (может храниться в архиве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аспорт санитарно-технического состояния условий труда на объектах ОАО «Газпром» (РД 51-559-9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тсутствии в ЛПУМГ или Организации газовой службы необходимо иметь: эксплуатационные паспорта на ШРП; на газопроводы собственных нужд и к ДО; производственные инструкции по техническому обслуживанию и ремонту газового хозяйства ГРС; журнал проведения технического обслуживания ШРП, ГРУ; журнал регистрации нарядов-допусков на производство газоопасных работ; журнал учета газоопасных работ, выполняемых без нарядов-допус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ожение о службе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ожение о ППР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афики поверки и калибровки средств измер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лан ликвидации аварий на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и по эксплуатации всех видов оборудования и систем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и по охране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я о мерах пожарн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я о порядке получения от поставщиков, перевозок, хранения, отпуска и применения метанола на объектах газовой промышлен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я по контролю воздушной среды на газо-, взрыво- и пожароопасных объект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Журнал регистрации замечаний административно-производственного контроля за охраной труда и промышленной безопасностью (1 и 2 уровн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Журнал регистрации инструктажа на рабочем мес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рмы времени на ремонтно-профилактические работы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лан-график производства планово-предупредительных ремонтов на каждой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чень неснижаемого запаса материалов, оборудования, запорной арматуры, КИП и А, СИ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Табель оснащения автомашины службы ГРС;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афик технического освидетельствования сосудов работающих под давлением;</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ожение по технической эксплуатации ГРС МГ;</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лжностные инструкции, производственные инструкции по профессиям обслуживающего персонала;</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Инструкция по технике безопасности при производстве, хранении, транспортировке (перевозке) и использованию одоранта;</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аспорта, аттестаты, технические описания на все находящиеся в эксплуатации устройства автоматики, КИП и сигнал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УОТ ПБ (2001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а технической эксплуатации магистральных газ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а безопасности при эксплуатации магистральных газ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а безопасности в газовом хозяйстве (ПБ 12-368-0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лучае утраты проектной и исполнительной документации по причине пожара, стихийного бедствия, хищения и т.д. персоналом службы должны быть приняты меры по получению копий проектной и заводской документации и заведены эксплуатационные паспорта установленной формы на имеющееся обору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2. Оператор ГРС должен иметь следующую документ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ю по эксплуатации оборудования и коммуникаций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ю по охране труда, по профессии оператора ГРС и по видам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ю по охране окружающей среды, в том числе в период неблагоприятных метеорологических условий (НМ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лан ликвидации аварий и инцид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ю по обслуживанию систем защиты и сигнал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ю по обслуживанию оборудования очистки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ю по обслуживанию установки по вводу метанола в газопровод (при наличии устан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ю по обслуживанию системы измерения расхода газа и обработке диаграмм самопишущих приб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ю по эксплуатации сосудов, работающих под давле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ю по технике безопасности при работе с ртутью и ртутными приборами (при наличии таких приб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ю по эксплуатации котлов отопления и подогревателей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ю по обслуживанию одоризационной устан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ю по техническому осмотру ШРП, ГР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хему газопроводов собственных нуж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хему ШРП, ГР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ю по обходу газопроводов собственных нужд и дома операто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ю по эксплуатации молниезащитных устройств и устройств защиты объектов газопровода от статического электриче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ю о мерах пожарной безопасности на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хнологическую схему ГРС и коммуникаций в пределах охранной зоны ГРС с указанием газопровода-отвода до охранного крана включительн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нципиальную пневматическую схему системы автоматизации (при ее налич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хнологические и принципиальные схемы котельной или водогрейных кот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хему принципиальную электрическу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хему одоризации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хему подогрева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хнологическая схема ГРС и другие схемы систем должны находится как в операторной, так и в других помещениях ГРС (узел редуцирования, переключения и т.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тановленное и находящееся в эксплуатации на ГРС оборудование и коммуникации, должны соответствовать проект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несение любых изменений в оборудовании ГРС должно производится после их согласования и своевременно вноситься в документ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и должны составляться на каждый отдельный вид оборудования или на каждый вид работ и утверждаться главным инженером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3. На каждый замерный узел ГРС должна быть предусмотрена документация в соответствии с требованиями действующих нормативно - технических документов Госстандарта России и отраслевой метрологической служб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4. На каждой ГРС должна быть заведена по установленной форме и вестись оперативная документация в соответствии с приложением М, а такж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вержденная принципиальная технологическая схема ГРС с указанием коммуникаций и установленной на них арматуры и предохранительных устройств (вывешивается на видном месте в помещении операторн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журнал учета газоопасных работ, проводимых без наряда - допуска и с оформлением наряда-допус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чни газоопасных работ выполняемых по наряду-допуску и без его оформ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чень огнев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афик периодического технического обслужи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афик планово-предупредительных ремонтов оборудования, коммуникаций, устройств, приб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блички с номерами телефонов диспетчера местной газораспределительной организации, основных потребителей, пожарной охраны, скорой помощи, милиции и местных органов вла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5. Оперативную документацию (не реже одного раза в квартал) должен просматривать ответственный за эксплуатацию ГРС и принимать меры по устранению выявленных недостатков в ведении эт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ЭКСПЛУАТАЦИЯ ГРС</w:t>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1. Прием в эксплуатацию ГРС</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1. После окончания строительства ГРС должна быть принята в промышленную эксплуатацию в соответствии с действующими строительными нормами ВСН 012-88 и СНиП 3.01.04-87, с включением представителей ООО «Газнадзор» в состав комиссии по приемке в эксплуатацию законченных строительством и реконструкцией ГРС. Пуско-наладочные работы должны осуществляться специализированной организацией или эксплуатационным персоналом заказчика с участием специалистов проектных, субподрядных монтажных организаций и при необходимости персонала предприятий завода-изготовителя. Приёмка электроустановок ГРС должна производиться в соответствии с п.1.3 и 3.4 «Правил эксплуатации электроустановок потреб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2. Перед пуском ГРС необходимо убедиться в отсутствии посторонних предметов в помещениях и на территории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обо тщательно проверить отсутствие загазованности помещений, горючих материалов, кислородных и других газовых баллонов. Убедиться в готовности средств пожаротуш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пусковой осмотр ГРС должен производиться начальником службы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смотре необходим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состояние оборудования с целью выявления неисправностей (пропуски в сальниковых уплотнениях, фланцевых и резьбовых соединениях и т.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наличие одоранта в одоризационной установ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наличие пломб на пружинных предохранительных клапанах, на арматуре обводной ли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исправность контрольно-измерительных приб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срабатывание кранов от системы защитной автомат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положение запорной арматуры (вентилей, задвиже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наличие масла в пылеуловителях (при наличии масляных пылеулов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наличие импульсного газа высокого давления для перестановки кран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наличие метанола в метанольной установке (при наличии метанольной устан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работу системы подогрева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исправность средств связ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наличие нейтрализатора паров одоранта в дезодораторах и запаса хлорной извести или биопрепаратов на случай аварийного разлива одора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исправность систем освещения, молниезащиты, средств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исправность средств телемехан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состояние изолирующих фланцев на входе и выходе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3. Перед первым пуском ГРС после монтажа необходимо проверить наличие соответствующих актов на пмевмо или гидроиспытания оборудования и коммуникаций станции, настройку предохранительных клапанов, систем защиты и аварийно-предупредительной сигнализации, проверить сроки поверки измерительных приб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4. Пуск ГРС не разреша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ез соответствующего оформления приемо-сдаточного а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еисправности или не обеспечении заданных режимов работы одной из систем ГРС (редуцирования, защиты, одоризации газа, аварийно-предупредительной сигнализации, телемеханики, приборов учета газа, освещения, молниезащи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есоответствии степени очистки и осушки газа для питания пневмоавтоматики систем защиты требованиям ОСТ 51.40-9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тсутствии связи с диспетчером и потребител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тсутствии средств пожаротуш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тсутствии средств защиты от корроз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тсутствии средств телемехан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ез наличия подготовленных операторов;</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ез письменного подтверждения потребителя о готовности к приему газа и без письменного разрешения территориального (местного) органа Госгортехнадзора России.</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5. Подача газа потребителям производится в соответствии с "Правилами поставки газа в Российской Федерации".</w:t>
      </w:r>
    </w:p>
    <w:p>
      <w:pPr>
        <w:pStyle w:val="Normal"/>
        <w:widowControl w:val="false"/>
        <w:tabs>
          <w:tab w:val="clear" w:pos="851"/>
          <w:tab w:val="left" w:pos="567" w:leader="none"/>
        </w:tabs>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851"/>
          <w:tab w:val="left" w:pos="567" w:leader="none"/>
        </w:tabs>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2. Эксплуатация ГРС</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1. Изменять основной технологический режим (давление газа на выходе ГРС, расходы по выходам, перевод ГРС на работу по обводной линии) оператор имеет право только по распоряжению диспетчера ЛПУМГ, которое записывается в журнале распоряжений и телефонограмм.</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2. При аварийной ситуации оператор производит необходимые переключения с последующим уведомлением диспетчера ЛПУМГ и потребителей газа с записью в оперативном журнале ГРС о проведенных переключениях с указанием точного времен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3. Регулировка, настройка систем защиты, автоматики, сигнализации, предохранительных клапанов производится по планам и графикам работы службы ГРС и соответствующих служб ЛПУ с последующей записью о выполненной работе в оперативном журнале ГРС.</w:t>
      </w:r>
    </w:p>
    <w:p>
      <w:pPr>
        <w:pStyle w:val="Normal"/>
        <w:widowControl w:val="false"/>
        <w:autoSpaceDE w:val="false"/>
        <w:ind w:firstLine="284"/>
        <w:jc w:val="both"/>
        <w:rPr/>
      </w:pPr>
      <w:r>
        <w:rPr>
          <w:rFonts w:cs="Times New Roman CYR" w:ascii="Times New Roman CYR" w:hAnsi="Times New Roman CYR"/>
          <w:sz w:val="22"/>
          <w:szCs w:val="22"/>
        </w:rPr>
        <w:t xml:space="preserve">2.2.4. ГРС должны обеспечивать автоматическое поддержание (регулирование) выходного давления газа, подаваемого потребителю, с относительной погрешностью не более </w:t>
      </w:r>
      <w:r>
        <w:rPr>
          <w:rFonts w:cs="Times New Roman CYR" w:ascii="Symbol" w:hAnsi="Symbol"/>
          <w:sz w:val="22"/>
          <w:szCs w:val="22"/>
        </w:rPr>
        <w:t></w:t>
      </w:r>
      <w:r>
        <w:rPr>
          <w:rFonts w:cs="Times New Roman CYR" w:ascii="Times New Roman CYR" w:hAnsi="Times New Roman CYR"/>
          <w:sz w:val="22"/>
          <w:szCs w:val="22"/>
        </w:rPr>
        <w:t>10 % от установленного рабочего давления.</w:t>
      </w:r>
    </w:p>
    <w:p>
      <w:pPr>
        <w:pStyle w:val="Normal"/>
        <w:widowControl w:val="false"/>
        <w:autoSpaceDE w:val="false"/>
        <w:ind w:firstLine="284"/>
        <w:jc w:val="both"/>
        <w:rPr/>
      </w:pPr>
      <w:r>
        <w:rPr>
          <w:rFonts w:cs="Times New Roman CYR" w:ascii="Times New Roman CYR" w:hAnsi="Times New Roman CYR"/>
          <w:sz w:val="22"/>
          <w:szCs w:val="22"/>
        </w:rPr>
        <w:t>2.2.5. Пределы срабатывания не более: аварийной сигнализации (</w:t>
      </w:r>
      <w:r>
        <w:rPr>
          <w:rFonts w:cs="Times New Roman CYR" w:ascii="Symbol" w:hAnsi="Symbol"/>
          <w:sz w:val="22"/>
          <w:szCs w:val="22"/>
        </w:rPr>
        <w:t></w:t>
      </w:r>
      <w:r>
        <w:rPr>
          <w:rFonts w:cs="Times New Roman CYR" w:ascii="Times New Roman CYR" w:hAnsi="Times New Roman CYR"/>
          <w:sz w:val="22"/>
          <w:szCs w:val="22"/>
        </w:rPr>
        <w:t xml:space="preserve">8 %), защитной автоматики </w:t>
        <w:br/>
        <w:t>(+ 10 %) – переход на резервную линию редуцирования, предохранительных клапанов (+12%), клапанов-отсекателей или автоматическое закрытие входного крана (+15 %) от рабочего давления газа на выходе ГРС, определенного договором между поставщиком и потребител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Время срабатывания + 10 сек от момента превышения (понижения) заданного давления на выходе ГРС.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6. Пределы срабатывания предохранительных клапанов оформляются по акту установленной формы (см. Приложение 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7. Пределы поддержания выходного давления газа на ГРС могут быть оговорены с потребителем в договоре отдельно, с точностью, необходимой для технологического процесс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8. Ревизия регуляторов и регламентные работы должны производиться в сроки, предусмотренные графиком ППР, утвержденным руководством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9. В период выполнения ремонтно-технических работ в узле редуцирования подача газа должна производиться по обводной линии ГРС. После окончания работ необходимо перейти на основную линию редуцир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10. Перед началом ревизии или ремонтно-технического обслуживания регулирующей арматуры необходимо отключить систему защитной автоматики (при ее наличии), отключить задающие устройства и сбросить давление газа через свечу из полости задания регулято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11. Перед установкой регулятора на линию редуцирования необходимо провести его ревизию (в соответствии с действующей инструк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12. На технологическом оборудовании ГРС и промплощадке запрещается установка, монтаж не сертифицированного оборудования или приборов, или в случае импортной поставки, не разрешенных к применению Госгортехнадзором России.</w:t>
      </w:r>
      <w:r>
        <w:rPr>
          <w:rFonts w:cs="Times New Roman CYR" w:ascii="Symbol" w:hAnsi="Symbol"/>
          <w:sz w:val="22"/>
          <w:szCs w:val="22"/>
        </w:rPr>
        <w:t></w:t>
      </w:r>
      <w:r>
        <w:rPr>
          <w:rFonts w:cs="Times New Roman CYR" w:ascii="Times New Roman CYR" w:hAnsi="Times New Roman CYR"/>
          <w:sz w:val="22"/>
          <w:szCs w:val="22"/>
        </w:rPr>
        <w:t>1</w:t>
      </w:r>
      <w:r>
        <w:rPr>
          <w:rFonts w:cs="Times New Roman CYR" w:ascii="Symbol" w:hAnsi="Symbol"/>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13. Производственные помещения ГРС: зал редуцирования, помещение регистрирующих и контрольных приборов, одоризаторная, операторная должны проверяться на загазованность в соответствии с графиком, утвержденным руководством ЛПУМГ с записью результатов в оперативном журна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3. Особые условия эксплуатации</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1. В режиме принудительного ограничения расхода газа потребителям запрещается эксплуатация оборудования ГРС в предаварийном состоянии. Минимально-допустимые пределы ограничения расхода газа (давления) должны быть оговорены в трех стороннем техническом соглашении между поставщиком, Организацией и потребителем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2.3.2. При неравномерном газопотреблении и пульсации потока газа должны быть приняты меры по устранению вредных воздействий и обеспечена возможность регистрации параметров газа.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расширения диапазона измерений расхода газа допускается установка двух и более дифманометров параллельно при условии нахождения в работе одного дифманометра. Нижняя граница измерения расхода определяется расчетом с учетом допускаемой относительной погрешности. Переключение дифманометров производит оператор ГРС при несоответствии расхода газа пределам измерения одного из приб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3. Для нормальной работы оборудования и систем ГРС в районах с устойчивой холодной погодой в осенне-зимний период должны осуществляться следующие мероприят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омещениях и зданиях ГРС должна поддерживаться температура не ниже указанной в заводской инструкции по эксплуатации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омещении, где установлены коммерческие приборы учета расхода газа должна поддерживаться температура, исключающая возникновение дополнительной погрешности измерительного комплекс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иление контроля за исправностью запорных кранов, узлов переключения и редуцирования, за работой подогревателей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4. При повышенном влагосодержании газа, проходящего через станцию, должны быть приняты меры, не допускающие замерзания воды в коммуникациях и оборудовании (подогрев и автоматическое удаление жидкости и конденсата из блока очистки газа).</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5. Если одорант пролит на землю, остатки его должны быть немедленно нейтрализованы 10% водным раствором хлорной извести и удалены в закрытую систему утилизации. Запрещается сыпать на пролитый одорант сухой порошок хлорной извести – это может вызвать возгорание. Землю на месте пролитого одоранта после нейтрализации следует перекопать и вторично обработать раствором хлорной извести. Дезодоризацию (уничтожение запаха одоранта) в помещении следует производить путем вентиляции воздуха и обработки поверхностей 1% водным раствором марганцевокислого калия (слабо – розовый). Если на землю пролит газовый конденсат, его остатки вместе с пропитанным слоем земли необходимо убрать в закрытую систему утилизации во избежание его воспламе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6. Газ, используемый на собственные нужды, должен учитываться и быть одорированным, за исключением газа предназначенного для сжигания в блоках (печах) подогрева, находящихся на открытых промышленных площадках. При наличии стационарных систем контроля загазованности допускается использования не одорированного газа на собственные нуж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7. Во время проведения огневых, газоопасных работ или аварий на ГРС редуцирование и подача газа потребителю может производиться по обводной линии стан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этом в первых двух случаях заблаговременно сообщается потребителю и диспетчеру, что редуцирование газа осуществляется вручну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 время работы по обводной линии оператор должен обеспечить непрерывный контроль и регистрацию каждые 30 мин входного и выходного давления газа на выходе станции и осуществлять контроль за работой одоризационной устан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вод на работу по обводной линии станции должен согласовываться с ПДС и регистрироваться в оперативном журнале ГРС.</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 ОБОРУДОВАНИЕ ГРС</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став оборудования на ГРС должен соответствовать проекту и паспортам заводов изготовителей. Любые изменения в составе оборудования должны быть в соответствии с требованиями Федерального закона "О промышленной безопасности опасных объектов", согласованы с проектной организацией, Газнадзором ОАО “Газпром”, Госгортехнадзором России с одновременной корректировкой технологической схемы и других НТД, находящихся в ЛПУМГ и на ГРС. Арматура и оборудование ГРС должны иметь номера или бирки с номером, соответствующим обозначению в технологической схеме.</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се оборудование ГРС, включая выходной кран, должно быть, рассчитано на максимальное разрешенное рабочее давление подводящего газопровода-отвода.</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1. Блоки, узлы, устройства ГРС</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Узел переключе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1. Узел переключения ГРС предназначен для переключения потока газа высокого давления с автоматического на ручное регулирование давления газа по обводной ли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зел переключения должен располагаться в отдельном отапливаемом помещении или под навесом. Расположение узла переключения определяется проектной организацией в зависимости от выбранного типа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зел переключения должен быть оснащен контрольно-измерительными приборами по давлению.</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2. Нормальное положение запорной арматуры на обводной линии - закрытое. Запорная арматура обводной линии должна быть опломбирована службой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Обводная линия должна подключаться к выходному газопроводу перед одоризатором (по ходу газа). На обводной линии располагаются два запорных органа: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вый - (по ходу газа) отключающий кра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торой - для дросселирования - кран-регулятор (регулятор) или задвиж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3. Рабочее положение трехходового крана, устанавливаемого перед предохранительными клапанами - открытое. Допускается заменять трехходовой кран двумя ручными сблокированными кранами (один открыт, другой закры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4. Схема установки предохранительных клапанов должна позволять их опробование и регулировку без снятия клапан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3.1.5. Проверка и регулировка предохранительных клапанов должна производиться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реже двух раз в год в соответствии с графиком. Проверка и регулировка клапанов должна быть оформлена соответствующим актом, клапаны опломбированы и снабжены биркой с датой следующей проверки и данными регулир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6. В зимний период эксплуатации проходы к арматуре, приборам, узла переключения должны быть очищены от снег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Узел очистки газа</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7. Узел очистки газа на ГРС служит для предотвращения попадания механических примесей и жидкостей в технологические трубопроводы, оборудование, средства контроля и автоматики станции и потреб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8. Для очистки газа на ГРС должны применяться пыле-влагоулавливающие устройства, обеспечивающие подготовку газа для стабильной работы оборудования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Эксплуатация узла очистки должна проводиться в соответствии с требованиями действующих нормативных документов.</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9. Узел очистки газа должен быть оснащен устройствами для удаления жидкости и шлама в сборные емкости, оборудованные устройствами замера уровня, а также механизированной системой их удаления в транспортные емкости, из которых жидкость, по мере накопления, вывозится с территории ГРС. Емкости должны быть рассчитаны на максимальное разрешенное рабочее давление подводящего газопровода-от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10. Для обеспечения бесперебойной работы систем защиты, автоматического регулирования и управления, импульсный и командный газ должен быть осушен и дополнительно очищен в соответствии с ОСТ 51.40-93, если система подготовки импульсного газа заложена в проекте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11. При эксплуатации устройства осушки и очистки газа для систем КИП и А необходимо:</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иодически контролировать и очищать полости приборов и оборудования путем продувок. Очистка полости приборов КИПиА путем продувки осуществляется прибористом КИП и 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еспечивать визуальный контроль состояния фильтрующих и поглотительных элементов устройства подготовки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гулярно производить замену фильтрующих и поглотительных элементов устройства путем подключения резервного оборудования и выполнения регенерации поглот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Дренажные и сливные линии, запорная арматура на них должны быть защищены от обмерзания.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12. Газоопасные работы по вскрытию, осмотру и очистке внутренних стенок аппаратов должны проводится по инструкции, предусматривающей меры безопасности, исключающие возможность возгорания пирофорных отло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13. Для предотвращения самовозгорания пирофорных соединений аппарата очистки, перед вскрытием, его необходимо заполнить водой или пар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 время вскрытия, осмотра и очистки внутренние поверхности стенок аппаратов необходимо обильно смачивать вод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14. Извлекаемые из аппаратов отложения, содержащие пирофорное железо, необходимо собирать в металлическую тару с водой, а по окончании работы немедленно удалять с территории ГРС и закапывать в специально отведенном месте, безопасном в пожарном и экологическом отношениях.</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Узел предотвращения гидратообразов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15. Узел предотвращения гидратообразований предназначен для предотвращения обмерзания арматуры и образования кристаллогидратов в газопроводных коммуникациях и арматур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16. В качестве мер по предотвращению гидратообразований применяю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щий или частичный подогрев газа с помощью подогревателей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стный обогрев корпусов регуляторов д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бразовании гидратных пробок использовать ввод метанола в газопроводные коммуникации.</w:t>
      </w:r>
    </w:p>
    <w:p>
      <w:pPr>
        <w:pStyle w:val="Normal"/>
        <w:widowControl w:val="false"/>
        <w:autoSpaceDE w:val="false"/>
        <w:ind w:firstLine="284"/>
        <w:jc w:val="both"/>
        <w:rPr/>
      </w:pPr>
      <w:r>
        <w:rPr>
          <w:rFonts w:cs="Times New Roman CYR" w:ascii="Times New Roman CYR" w:hAnsi="Times New Roman CYR"/>
          <w:sz w:val="22"/>
          <w:szCs w:val="22"/>
        </w:rPr>
        <w:t>3.1.17. Эксплуатация узлов подогрева газа осуществляется в соответствии с инструкцией завода-изготовителя, "Правилами устройства и безопасной эксплуатации паровых котлов с давлением пара не более 0,07 МПа (0,7 кгс/с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водогрейных котлов и водонагревателей с температурой нагрева воды не выше 388</w:t>
      </w:r>
      <w:r>
        <w:rPr>
          <w:rFonts w:cs="Times New Roman CYR" w:ascii="Symbol" w:hAnsi="Symbol"/>
          <w:sz w:val="22"/>
          <w:szCs w:val="22"/>
        </w:rPr>
        <w:t></w:t>
      </w:r>
      <w:r>
        <w:rPr>
          <w:rFonts w:cs="Times New Roman CYR" w:ascii="Times New Roman CYR" w:hAnsi="Times New Roman CYR"/>
          <w:sz w:val="22"/>
          <w:szCs w:val="22"/>
        </w:rPr>
        <w:t>К(115</w:t>
      </w:r>
      <w:r>
        <w:rPr>
          <w:rFonts w:cs="Times New Roman CYR" w:ascii="Symbol" w:hAnsi="Symbol"/>
          <w:sz w:val="22"/>
          <w:szCs w:val="22"/>
        </w:rPr>
        <w:t></w:t>
      </w:r>
      <w:r>
        <w:rPr>
          <w:rFonts w:cs="Times New Roman CYR" w:ascii="Times New Roman CYR" w:hAnsi="Times New Roman CYR"/>
          <w:sz w:val="22"/>
          <w:szCs w:val="22"/>
        </w:rPr>
        <w:t>С)", "Правилами безопасности в газовом хозяйстве".</w:t>
      </w:r>
    </w:p>
    <w:p>
      <w:pPr>
        <w:pStyle w:val="Normal"/>
        <w:widowControl w:val="false"/>
        <w:autoSpaceDE w:val="false"/>
        <w:ind w:firstLine="284"/>
        <w:jc w:val="both"/>
        <w:rPr/>
      </w:pPr>
      <w:r>
        <w:rPr>
          <w:rFonts w:cs="Times New Roman CYR" w:ascii="Times New Roman CYR" w:hAnsi="Times New Roman CYR"/>
          <w:sz w:val="22"/>
          <w:szCs w:val="22"/>
        </w:rPr>
        <w:t>Узел подогрева газа должен обеспечивать температуру газа на выходе из ГРС не ниже минус 10</w:t>
      </w:r>
      <w:r>
        <w:rPr>
          <w:rFonts w:cs="Times New Roman CYR" w:ascii="Symbol" w:hAnsi="Symbol"/>
          <w:sz w:val="22"/>
          <w:szCs w:val="22"/>
        </w:rPr>
        <w:t></w:t>
      </w:r>
      <w:r>
        <w:rPr>
          <w:rFonts w:cs="Times New Roman CYR" w:ascii="Times New Roman CYR" w:hAnsi="Times New Roman CYR"/>
          <w:sz w:val="22"/>
          <w:szCs w:val="22"/>
        </w:rPr>
        <w:t>С (на пучнистых грунтах не ниже 0°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3.1.18. Трубопроводы и арматура на выходе из подогревателя должны быть, как правило, защищены тепловой изоляцией (необходимость тепловой изоляции определяется проектной организацией).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19. Ввод метанола в коммуникации ГРС осуществляется оператором и персоналом службы ГРС (ЛЭС) по распоряжению диспетчера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20. Эксплуатация метанольных установок производится в соответствии с Инструкцией о порядке получения от поставщиков, перевозки, хранения, отпуска и применения метанола на объектах газовой промышленности.</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Узел редуцирова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21. Узел редуцирования предназначен для снижения и автоматического поддержания заданного давления газа, подаваемого потребител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ровень шума на ГРС не должен превышать значений приведенных в приложении 2 ГОСТ 12.1.003-8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ревышении допустимых значений необходимо предусматривать меры по шумопоглощению, определяемые проектным реше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22. На ГРС редуцирование газа осуществляю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вумя линиями редуцирования одинаковой производительности, оснащенными однотипной запорно-регулирующей арматурой (одна нитка рабочая, а другая - резервна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ремя линиями редуцирования, оснащенными однотипной запорно-регулирующей арматурой (производительность каждой 50 %), из которых 2 нитки рабочие и одна резервная (50%);</w:t>
      </w:r>
    </w:p>
    <w:p>
      <w:pPr>
        <w:pStyle w:val="Normal"/>
        <w:widowControl w:val="false"/>
        <w:autoSpaceDE w:val="false"/>
        <w:ind w:firstLine="284"/>
        <w:jc w:val="both"/>
        <w:rPr/>
      </w:pPr>
      <w:r>
        <w:rPr>
          <w:rFonts w:cs="Times New Roman CYR" w:ascii="Times New Roman CYR" w:hAnsi="Times New Roman CYR"/>
          <w:sz w:val="22"/>
          <w:szCs w:val="22"/>
        </w:rPr>
        <w:t>с использованием</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линии постоянного расхода, производительностью 35-40 % (от общего расхода ГРС), оснащенной нерегулируемым дроссельным устройством или краном регулятор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ачальный период эксплуатации при недостаточной загрузке ГРС допускается оснащать ее линией малого расхода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3.1.23. Узел редуцирования ГРС должен соответствовать проектной расчетной производительности ГРС при минимальном входном давлении, с учетом числа рабочих линий редуцирования.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24. Включение и отключение регулятора должно выполняться в соответствии с инструкцией по эксплуатации на данный тип регулятора д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25. Для обеспечения нормальной работы регуляторов давления необходимо следить за давлением задания, отсутствием посторонних шумов в регуляторе, а также за отсутствием утечек в соединительных линиях обвязки регулято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инии редуцирования должны выполняться по следующим схемам (по ходу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ран с пневмоприводом, регулятор давления или дискретный клапан-дроссель, кран ручн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ран с пневмоприводом, регулятор-отсекатель, кран с пневмопривод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ран с пневмоприводом, два последовательно установленных регулятора давления, кран ручной или с пневмопривод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ран с пневмоприводом, кран-регулятор (кран ручной) и кран с пневмопривод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ран ручной, отсекатель, регулятор, кран ручн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ход на работу по резервной линии должен осуществляться автоматически при отклонении (± 10%) от установленного договором выходного рабочего д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26. При наличии системы защитной автоматики каждая линия редуцирования должна быть оборудована кранами с пневмоприводами, используемыми в качестве исполнительных механизм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27. Линии редуцирования газа должны быть оборудованы сбросными свечами.</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Узел учета газа</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28. Узел учета газа предназначен для коммерческого учета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29. Техническое выполнение узлов измерения расхода газа должно соответствовать требованиям федерального закона «Об обеспечении единства измерений», действующей нормативно-технической документации Госстандарта России, «Основным положениям по автоматизации, телемеханике и АСУ ТП транспортировки газа (раздел 10, АСУ ТП ГИС)», ОАО «Газпром», 1996г. и «Основным положениям по автоматизации ГРС» от 17.12.2001 г.</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30. Обслуживание узла измерения расхода газа должно осуществляться по инструкции, утвержденной руководством Организации.</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31. Узлы учета газа должны охватывать весь проектный диапазон измерений. Калибровку средств измерений учета расхода газа производить в соответствии с требованиями завода изготовите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32. Для ГРС с вахтенной формой обслуживания допускается установка между помещениями оператора и приборной стеклянной перегородки с герметичным уплотнением, с учетом требований к помещениям различной категории по взрыво - и пожароопасности.</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33. При эксплуатации узла измерения расхода газа все контрольно-измерительные приборы должны быть поверены или откалиброва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Узел одоризации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34. Узел одоризации предназначен для придания запаха газу, подаваемого потребителю с целью своевременного обнаружения по запаху его утечек. Газ должен соответствовать ГОСТ 5542-87.</w:t>
      </w:r>
    </w:p>
    <w:p>
      <w:pPr>
        <w:pStyle w:val="Normal"/>
        <w:widowControl w:val="false"/>
        <w:tabs>
          <w:tab w:val="clear" w:pos="851"/>
          <w:tab w:val="left" w:pos="567" w:leader="none"/>
        </w:tabs>
        <w:autoSpaceDE w:val="false"/>
        <w:ind w:firstLine="284"/>
        <w:rPr/>
      </w:pPr>
      <w:r>
        <w:rPr>
          <w:rFonts w:cs="Times New Roman CYR" w:ascii="Times New Roman CYR" w:hAnsi="Times New Roman CYR"/>
          <w:sz w:val="22"/>
          <w:szCs w:val="22"/>
        </w:rPr>
        <w:t>3.1.35. Норма вводимого в газ одоранта (этилмеркаптан) должна быть 16 г (19,1 с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на 1000 н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xml:space="preserve">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36. Расход одоранта должен ежедневно фиксироваться в журнале оператора ГРС, а при централизованной форме обслуживания 1 раз в неделю в журнале службы ГРС или ремонтно-технической группы и в конце месяца передаваться диспетчеру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37. Слив одоранта в подземную емкость должен производиться только закрытым способом специально обученным и аттестованным персоналом, бригадой не менее трех челове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рещается применять открытые воронки для перелива одора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38. В целях предупреждения воспламенения пирофорного железа, образующегося при просачивании этилмеркаптанов, необходимо периодически проводить внешний осмотр оборудования, соединительных линий, кранов, вентилей и обеспечивать их полную герметиз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39. При подаче на ГРС газа, содержащего одорант в необходимом количестве, одоризация газа на ГРС может не производится, при этом ответственность за отклонение одоризации газа от требований ГОСТа возлагается на организацию, эксплуатирующую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40. Запрещается эксплуатация блоков одоризации газа с выбросом паров одоранта из расходной емкости одоранта в атмосферу без их нейтрализации в специально установленных дезодораторах (щелочных ловушках) или отсоса в магистраль потребите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41. Запрещается заправка подземных емкостей хранения одоранта без выполнения мероприятий по исключению выбросов его паров в атмосфер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КИП и 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42. Устройства КИП и А предназначены для определения и контроля параметров транспортируемого газа и оперативного управления технологическим процесс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43. Комплекс средств автоматики и контроля на ГРС обеспечива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дуцирование газа до заданного знач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т расхода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втоматическую защиту подогревателей газа, водогрейных котлов систем подогрева и отоп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втоматику горения и безопасность подогревателей газа, водогрейных котлов систем подогрева, отопления и вентиля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варийно-предупредительную сигнализацию по давлению газа на входе и выходе ГРС, температуре, одоризации, связи, энергоснабжению, загазованности, параметрам работы подогревателей (температуре газа, температуре ДЭГ, наличии пламени), температуре теплоносителя в системе отопления здания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втоматический (ручной - периодической или ручной - по сигналу предельного уровня жидкости) сброс жидкости из установок очист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хранную и пожарную сигнализ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истанционное управление запорной и переключающей арматур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втоматическую защиту потребителей от превышения рабочего давления в газопроводах систем газоснабжения (переход на резервную линию редуцирования, закрытие входного кран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троль количества накапливаемых в сборной подземной емкости жидких продуктов очистки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втоматическое включение резервного источника электроснабжения при исчезновении основного напряжения электропит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троль загазованности в помещениях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44. Системы защиты ГРС от повышения или понижения давления выполняются на базе специальных щитов автоматики и исполнительных механизмов с электропневматическими (пневматическими) узлами, с помощью регуляторов давления, последовательно включенных на каждой рабочей и резервной линиях редуцирования или клапаном-отсекател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45. Отключать устройства автоматики и сигнализации разрешается на период выполнения ремонтных и наладочных работ только по распоряжению лица, ответственного за эксплуатацию ГРС, с регистрацией в оперативном журнале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46. Запрещается эксплуатация контрольно-измерительных приборов с просроченным сроком поверки или калибр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47. Работы по устранению неисправностей в цепях автоматики должны производиться только в соответствии с действующей технической документа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48. На всех манометрах должна быть нанесена красная метка, показывающая максимально допустимое рабочее давление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49. Приборы и системы контроля, защиты, управления, регулирования и учета газа должны питаться от блоков осушки и очистки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Запорная армату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50. Запорная арматура предназначена для отключения технологических трубопроводов, аппаратов и сосу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51. В процессе эксплуатации арматура должна систематически опробоваться для определения работоспособности и герметичности в соответствии с графиком и инструк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52. Открытие или закрытие запорной арматуры должно производиться полностью до упора с нормальным усилием одного челове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рещается применение для открытия или закрытия запорной арматуры рычагов, крючков, лом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53. Профилактический осмотр запорной арматуры на всех линиях редуцирования, включая байпас и свечи, производится в процессе эксплуатации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централизованной форме обслуживания - при каждом посещении ГРС, а при периодической, надомной и вахтенной формах обслуживания один раз в недел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54. Вся запорная арматура должна име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дписи с номерами согласно технологической схем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казатели направления открытия и закрыт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казатели направления движения потока газа (жидк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55. Во избежание утечек газа в запорно-предохранительной арматуре необходимо периодически производить набивку смазки в кра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56. Категорически запрещается эксплуатация негерметичной запорной армату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57. Запрещается использование запорной арматуры в качестве регулирующих и дросселирующих устройств. (Исключением из данного требования является использование запорной арматуры на обводных линиях).</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2. Вспомогательные системы</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Системы связи и телемехан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1. Технические средства связи должны обеспечивать надежную бесперебойную связь с ЛПУМГ и потребителями.</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Эксплуатация ГРС без связи с диспетчером ЛПУМГ запрещена. На период ремонта линии связи с диспетчером ЛПУМГ, связь должна быть организована по любым другим каналам. За наличие и исправное техническое состояние линии связи с потребителями отвечает потребитель. При отсутствии связи между ГРС и потребителем, связь осуществляется через диспетчера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2. Система телемеханики предназначена для передачи информации о режиме работы ГРС на диспетчерский пункт ЛПУМГ для обеспечения контроля, управления, регулирования основных параметров газа (давления, температуры, расх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3. Техническую эксплуатацию средств связи и телемеханики осуществляют службы связи и телемеханики ЛПУМГ в соответствии с Правилами технической эксплуатации магистральных газ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4. Все изменения в схемах телемеханики и связи выполняются специалистами соответствующих служб ЛПУМГ после оформления разрешения в отделе ГРС с записью в журнале проведения профилактических и ремонтных работ.</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2.5. Обо всех нарушениях, повреждениях, авариях средств связи или систем телемеханики обслуживающий персонал ГРС обязан немедленно сообщить диспетчеру ЛПУМГ.</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Электрооборудование</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6. Устройство и техническая эксплуатация электрооборудования и электроустановок ГРС должны отвечать требованиям “Правил устройства электроустановок” (ПУЭ), “Правил эксплуатации электроустановок потребителей” (ПЭЭП), “Межотраслевых правил по охране труда (правила безопасности) при эксплуатации электроустановок” ПОТРМ-016-2001 (РД 153-34.0-03.150-00) и “Объемы и нормы испытаний электрооборудования” (РД 34.45-51.300-97) РАО “ЕЭС России”.</w:t>
      </w:r>
    </w:p>
    <w:p>
      <w:pPr>
        <w:pStyle w:val="Normal"/>
        <w:widowControl w:val="false"/>
        <w:autoSpaceDE w:val="false"/>
        <w:ind w:firstLine="284"/>
        <w:jc w:val="both"/>
        <w:rPr/>
      </w:pPr>
      <w:r>
        <w:rPr>
          <w:rFonts w:cs="Times New Roman CYR" w:ascii="Times New Roman CYR" w:hAnsi="Times New Roman CYR"/>
          <w:sz w:val="22"/>
          <w:szCs w:val="22"/>
        </w:rPr>
        <w:t xml:space="preserve">3.2.7. Оперативное обслуживание электрических установок, трансформаторных подстанций и электрических сетей всех напряжений на ГРС производится электротехническим персоналом ЛПУ МГ, имеющим необходимые для соответствующих видов работ квалификационные группы по технике безопасности, с определенным стажем работы по специальности, а также обученным и прошедшим проверку знаний в соответствии с требованиями ПОТРМ-016-2001 и “Правил эксплуатации электроустановок потребителей” и имеющих квалификационную группу не ниже </w:t>
      </w:r>
      <w:r>
        <w:rPr>
          <w:sz w:val="22"/>
          <w:szCs w:val="22"/>
          <w:lang w:val="en-US"/>
        </w:rPr>
        <w:t>III</w:t>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8. Электроснабжение ГРС осуществляется от сети 6-10 кВ или 380/220 В с глухо-заземленной нейтралью. Надежность электроснабжения обеспечивается в соответствии с РД 51-00158623-08-95 “Категорийность электроприемников в газовой промышленности” и ПУЭ.</w:t>
      </w:r>
    </w:p>
    <w:p>
      <w:pPr>
        <w:pStyle w:val="Normal"/>
        <w:widowControl w:val="false"/>
        <w:autoSpaceDE w:val="false"/>
        <w:ind w:firstLine="284"/>
        <w:jc w:val="both"/>
        <w:rPr/>
      </w:pPr>
      <w:r>
        <w:rPr>
          <w:rFonts w:cs="Times New Roman CYR" w:ascii="Times New Roman CYR" w:hAnsi="Times New Roman CYR"/>
          <w:sz w:val="22"/>
          <w:szCs w:val="22"/>
        </w:rPr>
        <w:t xml:space="preserve">При наличии электроприемников </w:t>
      </w:r>
      <w:r>
        <w:rPr>
          <w:sz w:val="22"/>
          <w:szCs w:val="22"/>
          <w:lang w:val="en-US"/>
        </w:rPr>
        <w:t>I</w:t>
      </w:r>
      <w:r>
        <w:rPr>
          <w:rFonts w:cs="Times New Roman CYR" w:ascii="Times New Roman CYR" w:hAnsi="Times New Roman CYR"/>
          <w:sz w:val="22"/>
          <w:szCs w:val="22"/>
        </w:rPr>
        <w:t xml:space="preserve"> категории должны быть предусмотрены источники аварийного электроснаб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9. На ГРС должны быть рабочее и аварийное освещение, запас электроламп (10 % от общего количества). Освещенность рабочих мест во всех помещениях и на открытой территории должна быть не ниже действующих санитарных норм, аварийное освещение осуществляется переносным фонарем или стационарными осветительными приборами (для помещений В-1а – во взрывобезопасном исполнении). Замена ламп электрического освещения внутри и снаружи помещений проводится после их обесточи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служивание электрооборудования на ГРС выполняет персонал соответствующих служб ЛПУ, прошедший соответствующее обучение и имеющий квалификационную группу согласно РД 153-34.0-003.150-00. Работы проводятся по распоряжению или в порядке текущей эксплуатации с записью в оперативном журнале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10. Запрещается работа переносными электроизмерительными приборами общего назначения во взрывоопасных зонах внутри помещений и во взрывоопасных зонах наружных установок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11. Замена предохранителей в электрических установках и устройствах автоматики ГРС должно производиться при отключенном напряже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12. Во взрывоопасных помещениях ГРС класса В1а необходимо применять устройства защитного отключения в соответствии с рекомендациями ПУЭ.</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13. Напряжение для переносных светильников во взрывозащищенном исполнении не должно быть более 12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14. При внезапном прекращении подачи электроэнергии на ГРС обслуживающий персонал обяза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регистрировать в оперативном журнале время прекращения и возобновления подачи электроэнергии и сообщить диспетчеру ЛП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нять необходимые меры для обеспечения нормального функционирования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исчезновении напряжения на ГРС персонал должен учитывать возможность его внезапного появления.</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15. ГРС и наружные установки должны быть защищены от прямых ударов молний молниеотводами в соответствии с отраслевыми нормами, правилами по проектированию и “Инструкцией по устройству молниезащиты зданий и сооружений” РД 34.21.122-8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16. Заземление электроустановок ГРС должно соответствовать требованиям действующих ПУЭ. Заземлители молниеотводов должны быть отделены от общего контура зазем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каждое находящееся в эксплуатации на ГРС заземляющее устройство должен быть составлен паспорт, содержащий схему контура заземления, основные технические данные, данные о результатах проверки сопротивления растекания заземляющего устройства, о характере ремонтов и изменениях, внесенных в данное устройств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17. В процессе эксплуатации каждое заземляющее устройство на ГРС должно подвергаться техническому обслуживанию и ремонту. Объемы работ и сроки технического обслуживания и ремонтов их должны соответствовать объемам и срокам, указанным в РД 34.45-51.300-97 и ПОТРМ-016-200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18. Результаты технического обслуживания заземляющих устройств, а также обнаруженные неисправности и принятые меры по их устранению должны фиксироваться в журнале осмотра заземляющих устройств или оперативном журнале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19. Запрещается эксплуатация электроустановок ГРС, величины сопротивления заземляющих устройств которых больше допустимых величин, указанных в ПУЭ.</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20. Сроки проведения технического обслуживания и ремонтов заземляющих устройств необходимо приурочивать к срокам периодического обслуживания и ремонтов технологического оборудования. Работы по техническому обслуживанию и ремонтам заземляющих устройств должны производиться по графикам, утвержденным и согласованным в установлен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21. Во взрывоопасных зонах ГРС должно быть выполнено уравнение потенциалов согласно требованиям ПУЭ.</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22. Молниеотводы и шины заземления должны быть защищены от коррозии.</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2.23. Персонал ГРС должен следить и отвечать за исправное состояние молниеотводов и шин заземления.</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топление и вентиляц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24. Эксплуатация водогрейных котлов на ГРС и в домах операторов должна осуществляться в соответствии с инструкцией и Правилами безопасности в газовом хозяйстве. Инструкция по эксплуатации оборудования должна вывешиваться у газовых приб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25. Температура воздуха в помещениях ГРС должна соответствовать техническим требованиям заводов-изготовителей по эксплуатации оборудования, систем, устройств и приб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26. Кратность воздухообмена принимается в соответствии с действующими нормами: в помещении редуцирования и в помещении с приборами, стравливающими газ 3; в одоризационной 10; в щитовой, операторной и других помещениях с нормальной средой - не нормиру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естественной вентиляции кратность воздухообмена обеспечивается за счет притока воздуха через жалюзийные решетки в нижних филенках дверей и вытяжки через дефлекто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27. Фрамуги окон и дефлекторы в зале редуцирования и других помещениях ГРС должны быть в технически исправном состоянии для возможности проветривания и вентиляции и открываться наружу. Площадь окон должна обеспечить при взрыве газа сохранность здания от разрушения.</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28. На вновь строящихся и реконструируемых ГРС, в помещениях с категорией В-1А, должна предусматриваться система по автоматическому контролю загазованности, обеспечивающая включение внешнего сигнального маяка, расположенного на здании ГРС и выдачу аварийного сигнала на пульт управления и в дом операто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еобходимости должна предусматриваться принудительная вытяжная вентиля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29. Ежегодно при включении газовых водогрейных приборов должен производиться инструктаж персонала и проживающих в доме лиц по правильному и безопасному пользованию газовыми приборами с соответствующим оформлением доку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30. Надзор за техническим состоянием газового хозяйства собственных нужд, дома оператора, подогрева газа, систем отопления и вентиляции осуществляет персонал службы ГРС или соответствующих служб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31. В местах пересечения противопожарных стен, перегородок,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 [5].</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ащита от коррозии</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32. Устройство и техническая эксплуатация установок катодной защиты должны отвечать требованиям «Правил устройства электроустановок», «Правил эксплуатации электроустановок потребителей», ПОТРМ-016-2001 и ГОСТ Р 51164-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33. Защита от коррозии подземных коммуникаций и сооружений ГРС осуществляется с помощью установок катодной защиты (УКЗ) и (или) протекторной защи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34. Защита подземных коммуникаций ГРС может осуществляться как совместно, так и раздельно с входными и выходными газопровод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35. Схема защиты (раздельная или совместная) определяется конкретными условиями эксплуатации с учетом собственника газопроводов и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36. При раздельной схеме защиты на входных и выходных газопроводах ГРС необходимо устанавливать изолирующие фланцы для электрического разделения входного газопровода, подземных металлических сооружений самой ГРС и выходных газ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37. Инструкция по эксплуатации установок катодной защиты должна находится в документации оператора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38. Измерения потенциалов подземных сооружений следует проводить в соответствии с ГОСТ Р 51164-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39. Состояние изолирующей вставки (фланца) проверяется 1 раз в год. Состояние изолирующего фланца определяется путем одновременного измерения потенциала трубопроводов до и после изолирующего фланца. Исправным состоянием изолирующего фланца считают отсутствие влияния тока установок катодной защиты ГРС на величину потенциала входного (выходного) газо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40. Персонал ГРС осуществляет контроль за сохранностью и работоспособностью установок катодной защиты и их коммуникаций, ежедневно или 1 раз в неделю (в зависимости от формы обслуживания) записывает показания установленных приборов УКЗ (напряжение, ток, показания счетчика электроэнергии) в оперативном журнале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тимый перерыв в работе УКЗ не более 80 часов в год (ГОСТ Р51164-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3. Территория ГРС</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1. Территория ГРС должна быть ограждена и содержаться в надлежащем техническом и санитарно-гигиеническом состоянии, обеспечивающем соблюдение требований по пожарной охране и охране окружающей среды. На ограждении территории ГРС должна быть табличка с названием станции и указанием номера телефона ЛПУ и её принадлежности к Организации, а также лица, ответственного за эксплуатацию ГРС.</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3.2. Для входа на территорию ГРС в ограждении должна быть сделана калитка, а для въезда автотранспорта – ворота. Калитка и ворота должны запираться на замки. Для вызова оператора необходимо установить звуковой сигнал.</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3. Для въезда на ГРС предусматривается подъездная дорога с площадкой для стоянки автотранспорта, на которой устанавливаются знаки "Движение запрещено" и "Газ – с огнем не приближа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4. Территория ГРС и подъездная дорога (площадка для а/м) не должны иметь неровностей, шурфов, котлованов, приямков и промоин, бордюры не должны иметь просадок и перекос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5. Пешеходные дорожки зимой должны очищаться от снега и наледи, а летом подметаться.</w:t>
      </w:r>
    </w:p>
    <w:p>
      <w:pPr>
        <w:pStyle w:val="Normal"/>
        <w:widowControl w:val="false"/>
        <w:autoSpaceDE w:val="false"/>
        <w:ind w:firstLine="284"/>
        <w:jc w:val="both"/>
        <w:rPr/>
      </w:pPr>
      <w:r>
        <w:rPr>
          <w:rFonts w:cs="Times New Roman CYR" w:ascii="Times New Roman CYR" w:hAnsi="Times New Roman CYR"/>
          <w:sz w:val="22"/>
          <w:szCs w:val="22"/>
        </w:rPr>
        <w:t xml:space="preserve">3.3.6. Для закрепления поверхности грунта от пыли и размывов на территории ГРС следует высаживать декоративные растения. На территории ГРС и охранного крана, а также с наружной стороны на расстоянии 3 м от ограждения ГРС и охранного крана, периодически должна выкашиваться травянистая и кустарниковая растительность. Проведение работ по удалению нежелательной растительности регламентируются </w:t>
      </w:r>
      <w:r>
        <w:rPr>
          <w:rFonts w:cs="Times New Roman CYR" w:ascii="Symbol" w:hAnsi="Symbol"/>
          <w:sz w:val="22"/>
          <w:szCs w:val="22"/>
        </w:rPr>
        <w:t></w:t>
      </w:r>
      <w:r>
        <w:rPr>
          <w:rFonts w:cs="Times New Roman CYR" w:ascii="Times New Roman CYR" w:hAnsi="Times New Roman CYR"/>
          <w:sz w:val="22"/>
          <w:szCs w:val="22"/>
        </w:rPr>
        <w:t>6, 7, 54, 55</w:t>
      </w:r>
      <w:r>
        <w:rPr>
          <w:rFonts w:cs="Times New Roman CYR" w:ascii="Symbol" w:hAnsi="Symbol"/>
          <w:sz w:val="22"/>
          <w:szCs w:val="22"/>
        </w:rPr>
        <w:t></w:t>
      </w:r>
      <w:r>
        <w:rPr>
          <w:rFonts w:cs="Times New Roman CYR" w:ascii="Times New Roman CYR" w:hAnsi="Times New Roman CYR"/>
          <w:sz w:val="22"/>
          <w:szCs w:val="22"/>
        </w:rPr>
        <w:t>.</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7. На калитках, воротах ограждения территории и дверях здания ГРС, должны вывешиваться соответствующие таблички и надписи, перечисленные в разделе 5.6 настоящего Положения.</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аркировочные щитки, надписи и предупреждающие знаки должны располагаться, с учетом местных условий, в наиболее ответственных пунктах коммуникаций и хорошо освещаться или подсвечива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8. Основные работы по содержанию территории ГРС осуществляются оператором ГРС. При невозможности самостоятельного выполнения работ оператор должен обратиться с заявкой к начальнику службы ГРС (ЛЭС).</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3.9. На территории ГРС должны быть предусмотрены (в соответствии с проектом):</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туалет;</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операторная с умывальником (кроме централизованной формы обслуживания);</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астерская для ремонта оборудования (на вновь вводимых и реконструируемых ГРС);</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запас питьевой и технической воды или стационарный источник воды (кроме централизованной формы обслужи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10. Порядок доступа посторонних лиц на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ботники ОАО «Газпром», газотранспортных организаций и инспектирующих организаций только с сопровождающим (работник службы ГРС (ЛЭС),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ботники ЛПУМГ по устному или письменному распоряжению начальника ЛПУМГ, его заместителя, начальника службы ГРС (ЛЭС), инженера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сторонние лица для проведения строительно-ремонтных работ в сопровождении руководителя или специалиста службы ГРС (ЛЭС) и при наличии документов на проведение соответствующих работ (список бригады, прохождение инструктажа, акт-допуск для производства строительно-монтажных работ на территории (организации) и график выполнения совмещен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11. Для исключения возможности доступа посторонних лиц к оборудованию и приборам ГРС, её территория в соответствии с проектом должна быть ограждена, высота ограждения должна быть не менее 2 мет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С должна быть оснащена:</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а) охранной сигнализацией, сигнализирующей о проникновении посторонних лиц;</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б) колючей проволокой по периметру ограждения.</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3.12. Охранная зона ГРС и газопровода - отвода устанавливается согласно «Правилам охраны магистральных трубопроводов».</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 ТЕХНИЧЕСКОЕ ОБСЛУЖИВАНИЕ И РЕМОНТ</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1. Основные положе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 Периодичность и содержание работ по ремонту оборудования устанавливаются настоящим Положением и Положением о планово-предупредительном ремонте средств измерений и автомат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2. Настоящим Положением устанавливаются для оборудования и систем ГРС следующие виды обслуживания и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иодическое техническое обслужи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кущий ремон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питальный ремон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ъем и графики периодического технического обслуживания и текущего ремонта определяются ежегодными план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3. Периодическое техническое обслуживание - комплекс операций по поддержанию работоспособности оборудования через установленные в эксплуатационной документации интервалы времен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4. Текущий ремонт - вид ремонта, при котором обеспечивается нормальная эксплуатация оборудования до очередного планового ремонта. Во время текущего ремонта устраняют неисправности путем замены или восстановления отдельных деталей и уз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текущем ремонте обязательно проверяется техническое состояние остальных составных частей с устранением обнаруженных неисправностей и выполнением регулировоч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5. Необходимость проведения текущего ремонта оборудования и систем определяется руководством ЛПУМГ на основании результатов плановых осмотров в процессе эксплуатации ГРС.</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6. Капитальный ремонт проводится в зависимости от технического состояния ГРС и связан с заменой основных узлов и деталей, в том числе и оборудования. В случае комплексной замены блоков и узлов ГРС или полной замены на другую ГРС аналогичной производительности, данные работы следует относить к капитальному ремонт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7. При ремонте запорных кранов на линиях редуцирования и другого оборудования подача газа потребителям производится по обводной линии в соответствии с инструкцией, разрабатываемой ЛПУМГ (Организацией).</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8. Для проведения профилактических и ремонтных работ ГРС должна быть остановлена 1 раз в год. Ремонтные работы, связанные с необходимостью отключения ГРС, должны проводиться в период наименее интенсивного отбора газа при обязательном согласовании с потребителем. В случае возникновения предаварийной ситуации на ГРС, требующей безотлагательной остановки оборудования для проведения ремонтных работ, ГРС может быть остановлена и без согласия потребителя, но с обязательным уведомлением последнего.</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рядок остановки ГРС для проведения ремонтно-профилактических работ должен быть оговорен в техническом соглашении между поставщиком и потребител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9. При проведении ремонта должны выполняться мероприятия, направленные на обеспечение безопасной эксплуатации оборудования, повышение технико-экономических показа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0. В процессе ремонта могут проводиться конструктивные изменения в технологических схемах по разработанному проекту, согласованному и утвержденному в установлен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1. В каждом ЛПУ на предстоящий осенне-зимний период должен разрабатываться план мероприятий по обеспечению безаварийной работы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лане подготовки ГРС к эксплуатации в осенне-зимний период в первую очередь должны быть предусмотр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ка и наладка системы подогрева газа, отопления и вентиляции, оборудования КИПиА, ЭХЗ, электро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мотр зданий и соору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мотр и ремонт сальниковых уплотнений и фланцевых соедин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мена смазки в редуктор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ка герметичности соединительных линий и запорной арматуры на ни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ка состояния первичных средств пожаротуш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дение дополнительных противоаварийных тренировок дежурного персонала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2. Основное оборудование ГРС после ремонта проверяется в работе под нагрузкой в сроки, указанные заводом-изготовителем, но не менее 48 час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тсутствии дефектов в работе в течение этого времени оборудование принимается в эксплуатацию.</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3. Все работы, выполненные по ремонту основного оборудования, принимаются руководством ЛПУ по акту, к которому должна быть приложена исполнительная техническая документация (ремонтная документация и (или) документация на работы по модернизации и реконструкции оборудования, намеченные к выполнению в период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4. О работах, выполняемых при ремонте вспомогательного оборудования, должна быть сделана подробная запись в паспорте оборудования или специальном ремонтном журнале.</w:t>
      </w:r>
    </w:p>
    <w:p>
      <w:pPr>
        <w:pStyle w:val="Normal"/>
        <w:widowControl w:val="false"/>
        <w:autoSpaceDE w:val="false"/>
        <w:ind w:firstLine="284"/>
        <w:jc w:val="both"/>
        <w:rPr/>
      </w:pPr>
      <w:r>
        <w:rPr>
          <w:rFonts w:cs="Times New Roman CYR" w:ascii="Times New Roman CYR" w:hAnsi="Times New Roman CYR"/>
          <w:sz w:val="22"/>
          <w:szCs w:val="22"/>
        </w:rPr>
        <w:t>4.1.15. Сборка и сварка, а также контроль качества сварных соединений должны удовлетворять требованиям действующих НТД.</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6. Для оценки технического состояния оборудования и коммуникаций ГРС необходимо проводить проверку технического состояния надземных и подземных газопроводов по программам, разработанным в Организации. Работы по проверке технического состояния трубопроводов должны проводиться организацией, имеющей лицензию на право производства указанных работ.</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7. Для ГРС эксплуатирующихся более 20 лет, независимо от условий эксплуатации, назначения и конструктивного исполнения, проводится комплексная техническая диагностика технологической обвязки ГРС в соответствии с «Методикой проведения диагностирования трубопроводов и обвязок технологического оборудования ГРС». По результатам технической диагностики назначается следующий срок ее проведения, но не реже 1 раза в 5 лет.</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s>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4.2. Ремонтно-техническое обслуживание ГРС в процессе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 Ремонтно-техническое обслуживание ГРС в процессе эксплуатации осуществляется персоналом службы ГРС и персоналом соответствующих служб ЛПУ в соответствии с настоящим Положе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2. Периодическое техническое обслуживание ГРС заключается в выполнении комплекса операций на действующем оборудовании, системах и приборах в соответствии с заводскими и производственными инструкц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3. Периодическое техническое обслуживание ГРС осуществля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централизованной форме обслуживания – персоналом службы ГРС и персоналом соответствующих служб ЛПУ по утвержденному графи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ериодической, надомной и вахтенной формах обслуживания – персоналом службы ГРС каждую смену и соответствующих служб ЛПУ по утвержденному графи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Рекомендуемый график работ, проводимых при проведении периодического технического обслуживания, приведен в приложении Ц.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4. Текущий ремонт оборудования и систем ГРС при любой форме обслуживания должен проводиться по мере необходимости персоналом службы ГРС и соответствующими службами ЛПУМГ в соответствии с настоящим Положе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5.К текущему ремонту относя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мена или восстановление отдельных деталей и уз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мывка, протирка, смазка частей и набивка сальников запорных кранов, задвиже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краска корпуса, опрессовка и регулировка на заданное давление предохранительных клапан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краска наружных поверхностей трубопроводов, оборудования, арматуры и сист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транение утечек газа и подтеков жидк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астичный ремонт и покраска фундаментов и ограждений.</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3. Ремонтные работы, проводимые на ГРС</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1. Для учета и контроля выполнения всех, проводимых ремонтных работ на ГРС необходимо составлять план-график, рекомендуемая форма которого приведена в приложении Ш.</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чень ремонтных работ приведен в таблиц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804" w:type="dxa"/>
        <w:jc w:val="left"/>
        <w:tblInd w:w="137" w:type="dxa"/>
        <w:tblLayout w:type="fixed"/>
        <w:tblCellMar>
          <w:top w:w="0" w:type="dxa"/>
          <w:left w:w="28" w:type="dxa"/>
          <w:bottom w:w="0" w:type="dxa"/>
          <w:right w:w="28" w:type="dxa"/>
        </w:tblCellMar>
      </w:tblPr>
      <w:tblGrid>
        <w:gridCol w:w="6378"/>
        <w:gridCol w:w="3426"/>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ехнологические операции и виды ремонтных рабо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ериодичность</w:t>
            </w:r>
          </w:p>
        </w:tc>
      </w:tr>
      <w:tr>
        <w:trPr/>
        <w:tc>
          <w:tcPr>
            <w:tcW w:w="9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зел переключения</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ставление дефектной ведомости на коммуникации, арматуру и оборудование</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Ревизия запорно-регулирующей и предохранительной арматуры</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 раза в год</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Ремонт запорной арматуры</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Ремонт предохранительной арматуры</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одсыпка земли в местах размывов и проседания грунта</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окраска наружных поверхностей коммуникаций и оборудования блока с последующим восстановлением надписей и указателей направления движения газа.</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состояния крепления газопроводов.</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газопроводов в местах перехода «земля-воздух» и местах входа-выхода из зданий.</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 раз в 3 года</w:t>
            </w:r>
          </w:p>
        </w:tc>
      </w:tr>
      <w:tr>
        <w:trPr/>
        <w:tc>
          <w:tcPr>
            <w:tcW w:w="9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b/>
                <w:bCs/>
                <w:sz w:val="20"/>
                <w:szCs w:val="22"/>
              </w:rPr>
              <w:t>Узел очистк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бследование и испытание сосудов, работающих под давлением, в сроки, установленные ”Правилами устройства и безопасной эксплуатации сосудов, работающих под давлением».</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визия запорной арматуры на входе и выходе блока</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визия запорной арматуры на дренажной лини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запорной арматуры</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 раз в год</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и ремонт регулирующей арматуры в системе автоматического удаления жидкост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краска наружных поверхностей трубопроводов и оборудования с последующим восстановлением надписей и указателей</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9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b/>
                <w:bCs/>
                <w:sz w:val="20"/>
                <w:szCs w:val="22"/>
              </w:rPr>
              <w:t>Узел предотвращения гидратообразований</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тавление дефектной ведомост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визия теплообменника</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 раз в год</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визия подогревателя</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 раз в год</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визия запорной арматуры на водяной и газовых линиях</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визия блоков безопасности горения и регулирования</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 раз в 6 месяцев</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запорных кранов и задвижек</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осстановление повреждений теплоизоляции на корпусе и на коммуникациях блока</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w:t>
            </w:r>
          </w:p>
        </w:tc>
      </w:tr>
      <w:tr>
        <w:trPr/>
        <w:tc>
          <w:tcPr>
            <w:tcW w:w="9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b/>
                <w:bCs/>
                <w:sz w:val="20"/>
                <w:szCs w:val="22"/>
              </w:rPr>
              <w:t>Узел редуцирования</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тавление дефектной ведомост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визия запорной арматуры</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 раз в год</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визия регулирующей арматуры</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запорной арматуры с ручным приводом</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запорной арматуры с пневмоприводом</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регулирующей арматуры</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визия узла подготовки импульсного и командного газа</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 но не реже 1 раза в 2 м-ца</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генерация поглотителя в узле подготовки газа</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краска наружных поверхностей оборудования и трубопроводов с восстановлением надписей и указателей направления потока газа</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9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b/>
                <w:bCs/>
                <w:sz w:val="20"/>
                <w:szCs w:val="22"/>
              </w:rPr>
              <w:t>Узел учета газа</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тавление дефектной ведомости сужающего устройства</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 Ревизия1 раз в год</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алибровка приборов учета расхода газа</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соответствии с рекомендациями завода изготовителя</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дготовка и сдача в государственную поверку расходомерных узлов и приборов</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соответствии с межповерочным интервалом для конкретных средств измерений</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9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b/>
                <w:bCs/>
                <w:sz w:val="20"/>
                <w:szCs w:val="22"/>
              </w:rPr>
              <w:t>Блок одоризаци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тавление дефектной ведомост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лная ревизия запорной, регулирующей и предохранительной арматуры</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 раз в год</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лная замена сальниковой набивки, смена уплотнительных прокладок</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9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b/>
                <w:bCs/>
                <w:sz w:val="20"/>
                <w:szCs w:val="22"/>
              </w:rPr>
              <w:t>КИП и А</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тавление дефектной ведомост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визия контрольно-измерительных приборов</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 раз 6 месяцев</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визия датчиков, проверка работоспособности и точности срабатывания систем и устройств охранной, пожарной и дистанционной сигнализаци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 раз в 6 месяцев</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контрольно-измерительных приборов и автоматик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Ремонт систем охранной, пожарной и дистанционной сигнализации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систем защитной автоматик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дача в поверку газоанализаторов</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пределяется рекомендациями заводов-изготовителей и Госстандарта России</w:t>
            </w:r>
          </w:p>
        </w:tc>
      </w:tr>
      <w:tr>
        <w:trPr/>
        <w:tc>
          <w:tcPr>
            <w:tcW w:w="9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b/>
                <w:bCs/>
                <w:sz w:val="20"/>
                <w:szCs w:val="22"/>
              </w:rPr>
              <w:t>Запорная арматура</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тавление дефектной ведомост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визия запорной арматуры</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 раз в год</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запорной арматуры</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краска запорной арматуры с восстановлением надписей, указателей, номеров</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9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b/>
                <w:bCs/>
                <w:sz w:val="20"/>
                <w:szCs w:val="22"/>
              </w:rPr>
              <w:t>Система связи и телемеханик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ехническое обслуживание</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гласно графика ППР</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екущий ремонт</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гласно графика ППР</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тавление дефектной ведомост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еред выводом в капитальный или средний ремонт</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апитальный (средний) ремонт</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соответствии с технической и экспл. документацией</w:t>
            </w:r>
          </w:p>
        </w:tc>
      </w:tr>
      <w:tr>
        <w:trPr/>
        <w:tc>
          <w:tcPr>
            <w:tcW w:w="9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b/>
                <w:bCs/>
                <w:sz w:val="20"/>
                <w:szCs w:val="22"/>
              </w:rPr>
              <w:t>Электрооборудование, молниезащита</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тавление дефектной ведомост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 раз в год</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визия электрооборудования</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 раз в год</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надежности сварных (болтовых) соединений молниеотводов с контуром заземления</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 раз в 6 мес.</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надежности заземления электрооборудования в электрических цепях</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электрооборудования и молниеотводов</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сопротивления изоляции электропроводки и кабельных линий</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сле ремонта, но не реже1 раза в год</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краска электрооборудования и молниеотводов</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9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b/>
                <w:bCs/>
                <w:sz w:val="20"/>
                <w:szCs w:val="22"/>
              </w:rPr>
              <w:t>Отопление и вентиляция</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тавление дефектной ведомост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истемы отопления и вентиляции, автоматики горения и безопасности водогрейного котла</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в соответствии с технической и экспл. документацией</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визия оборудования узла редуцирования газа на собственные нужды</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пределяется ПБ в ГХ</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системы отопления и вентиляци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краска оборудования системы отопления и вентиляци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9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b/>
                <w:bCs/>
                <w:sz w:val="20"/>
                <w:szCs w:val="22"/>
              </w:rPr>
              <w:t>Защита от коррози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тавление дефектной ведомост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визия средств электрохимзащиты</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 раз в год</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работоспособности электрохимзащиты</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гласно графика ППР</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Замер защитного потенциала на всех подземных сооружениях, замер электрического сопротивления изолирующих фланцев</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2 раза в год</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электрохимзащиты</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ре необходимости</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краска оборудования ЭХЗ</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 раз в год</w:t>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397" w:leader="none"/>
          <w:tab w:val="left" w:pos="567" w:leader="none"/>
        </w:tabs>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851"/>
          <w:tab w:val="left" w:pos="397" w:leader="none"/>
          <w:tab w:val="left" w:pos="567" w:leader="none"/>
        </w:tabs>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4. Подготовка к ремонту</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1. Ремонт оборудования и систем на ГРС производится в сроки и в объеме, предусмотренном настоящим Положением и Положением о планово-предупредительном ремонте средств измерений и автомат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2. График планово-предупредительных ремонтов составляется инженером ГРС (ЛЭС) или мастером, согласовывается с начальником службы ГРС (ЛЭС), соответствующим отделом Организации, начальниками соответствующих служб ЛПУ и утверждается руководством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3. До вывода в ремонт каждой единицы оборудования или системы должны быть проведены следующие подготовительные мероприят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готовлены, согласно дефектной ведомости, необходимые материалы, приборы, оборудование и запасные ча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ставлена и утверждена документация на работы в период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комплектованы и приведены в исправное состояние инструменты, приспособления, такелажное оборудование и подъемно-транспортные механизм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готовлены рабочие места для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комплектована и проинструктирована ремонтная брига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усмотрены меры по бесперебойному снабжению потребителя газ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готовлены к действию средства индивидуальной защиты и пожаротуш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4. Дефектная ведомость должна содержать перечень предполагаемых работ с указанием норм расхода материалов и запасных частей для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5. Сменные детали и материалы для ремонта оборудования и систем ГРС поставляются объединением в соответствии с заявками ЛПУМГ, составляемыми на основании планов ремонтных работ на ГРС.</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5. Порядок вывода ГРС в ремонт</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1. Перед выводом станции в плановый ремонт персоналом службы ГРС и персоналом соответствующих служб ЛПУ должны быть намечены все работы и измерения, предусмотренные настоящим Положе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уководитель работ разрабатывает план работ, в котором должно быть отражено необходимое время, обоснованность и очередность выполнения работ исполнителями, План работ утверждается главным инженером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2. Вывод станции в плановый ремонт производится (или прекращается) службой ГРС и персоналом соответствующих служб ЛПУ по утвержденному руководством ЛПУМГ календарному графику и по согласованию с диспетчером и потребител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3. После остановки ГРС, лицо, ответственное за ремонт, должно составить уточненную ремонтную ведомость на основании предварительной дефектной ведомости и дефектов, обнаруженных при вскрытии ремонтируемого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4. На период остановки ГРС для ремонта или при аварийной ситуации заданное давление в линии подачи газа потребителю поддерживается с помощью обводной линии в соответствии с действующей инструк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5. Очередность закрытия запорной арматуры и клапанов должна минимизировать возможный выброс газа в атмосферу при стравливании его из систем ГРС.</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6. Пуск ГРС после ремонта</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6.1. Пуск ГРС после ремонта осуществляется с приемкой и испытанием блоков и узлов с учетом требований п.п. 2.1.3., 2.1.4. настоящего Поло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6.2. При обнаружении дефектов в процессе подготовки ГРС к пуску после ремонта, так же как и в процессе испытания оборудования или системы в течение 48 час, ремонт считается незавершенным до устранения дефекта и повторного испыт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6.3. Трубопроводы, сосуды и аппараты, из которых был стравлен газ, должны продуваться газом давлением не выше 0,1 МПа, после чего давление поднимается до рабочег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ле стравливания газа необходимо провести работы по испытанию трубных обвязок на плотность; провести измерения сопротивления изоляции электропроводки и кабельных линий; провести измерение сопротивления защитного заземления электроустановок и другого технологического оборудования на ГРС в соответствии с ПУЭ и ПЭЭ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6.4. Разрешение на пуск станции после ремонта и проведение наладочных работ дает начальник службы ГРС (ЛЭС) по согласованию с диспетчером ЛПУМГ и уведомлением всех потребителей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6.5. Пуск ГРС в эксплуатацию после ремонта не разрешается в случаях, предусмотренных п.2.1.4. настоящего Положе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5. ОХРАНА ТРУДА, ПРОМЫШЛЕННАЯ И ПОЖАРНАЯ БЕЗОПАСНОСТЬ</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5.1 Требования безопасности при эксплуатации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1 Обслуживание оборудования и систем ГРС производится на действующем объекте МГ высокого давления.</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2. Загазованность помещений ГРС должна определяться с помощью газоанализатора, а утечки газа - обмыливанием. Применение огня для обнаружения мест утечек газа категорически запрещается. Обнаружив утечку газа, необходимо принять меры по устранению ее, соблюдая все требования по охране труда при выполнении газоопасных работ, а при невозможности самостоятельного устранения действовать в соответствии с планом ликвидации авар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3. Площадки для обслуживания оборудования, КИП и А, переходные мостики расположенные в помещениях на высоте более 0,75 м от уровня пола и лестницы, ведущие к ним, должны иметь нескользкие настилы, сплошную обшивку понизу на высоту 100 - 150 мм, ограждения (перила) высотой не менее 1 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лощадки обслуживания, лестницы и элементы их конструкций должны быть выполнены в соответствии с ГОСТ 23120-78 «Лестницы маршевые, площадки и ограждения стальные. Технические услов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ы во всех помещениях должны быть ровными и не иметь выступов. Все углубления в полу (колодцы, приямки, каналы) должны перекрываться снимающимися плитами из несгораемого материала необходимой прочности с нескользкой (рифленой) поверхностью, или ограждаться перилами высотой не менее 1 м, с зашивкой понизу высотой не менее 150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4. Аппараты и сосуды, работающие под давлением; газовое хозяйство; водогрейные котлы; трубопроводы горячей воды подлежат монтажу, реконструкции, эксплуатации и ремонту в соответствии с действующими Правилами Госгортехнадзора Росс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5. Сбрасывать газ из импульсной системы и задающих устройств регуляторов давления следует на свечу, расположенную вне здания регуляторной и выполненную в соответствии с проек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6. Запрещается в случае аварийной остановки (отключения) оборудования, трубопроводов, КИП и А, повторный пуск их в работу до выявления и устранения причины нарушения, вызвавшей аварийную остановку (отключ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7. Запрещается эксплуатация гидрозатвора без наличия исправного указателя уровня жидк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8. Запрещается прием и сдача смены при аварии, пожаре на ГРС, а также до окончания (сдающим смену) оператором начатых им переключений.</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2. Требования безопасности при ремонтных работах на ГРС</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 Ремонтные работы на ГРС связанные 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присоединением вновь смонтированных газопроводных коммуникаций и аппаратов (пылеуловителей, фильтров, подогревателей газа) к действующим с помощью фланцевых или резьбовых соедин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ревизией, ремонтом и заменой газового оборудования (регуляторов давления, замерных диафрагм, запорной арматуры), подземных и надземных газопроводов, работы по вскрытию сосудов, работающих под давлением для осмотра, чистки и необходимого их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устранением утечек газа (свищей) на технологической обвязке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 общестроительными работами на территории и в помещениях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 осмотром и проветриванием колодцев с запорной газовой арматурой, снижением давления в газовых коммуникациях до атмосферног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е) сливом конденсата из аппаратов, сосудов и других возможных мест его скопления, профилактическим обслуживанием действующих газовых приборов и оборудования, находящегося под давлением г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ж) заливкой реагентов для удаления гидратных образований из технологических коммуника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 пуском в эксплуатацию газовых коммуникаций – относятся к газоопасным и проводятся в строгом соответствии с « Типовой инструкцией по организации безопасного проведения газоопас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азоопасные работы по п. «а», «б», «в», «г» производятся только по наряду-допуску, определяющему содержание, место, время и условия проведения работ, необходимые меры безопасности, состав бригады и лиц ответственных за проведение работ, выдаваемому начальником службы ГРС (ЛЭС). Газоопасные работы, указанные в п. «д», «е», «ж», «з», а также профилактическое обслуживание оборудования, производится без специальных разрешений и выполняются квалифицированным персоналом по утвержденным инструкциям для каждого вида работ с обязательной регистрацией в журнале учета газоопас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2. Эксплуатационный и ремонтный персонал должен быть обеспечен спецодеждой, обувью и другими средствами индивидуальной защиты в соответствии с требованиями действующих норм и правил. Обувь должна исключать искрообразование при движе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3. При эксплуатации и ремонте оборудования ГРС необходимо применять искробезопасный инструмен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4. При работе в емкостях связанной с их разгерметизацией, к наряду-допуску следует прилагать схемы расположения запорной арматуры, удаления газо - и взрывоопасного вещества, а также вентиляции, продувки, промывки, пропарки и установки заглушек. Схемы утверждает лицо, утвердившее наряд-допуск.</w:t>
      </w:r>
    </w:p>
    <w:p>
      <w:pPr>
        <w:pStyle w:val="Normal"/>
        <w:widowControl w:val="false"/>
        <w:autoSpaceDE w:val="false"/>
        <w:ind w:firstLine="284"/>
        <w:jc w:val="both"/>
        <w:rPr/>
      </w:pPr>
      <w:r>
        <w:rPr>
          <w:rFonts w:cs="Times New Roman CYR" w:ascii="Times New Roman CYR" w:hAnsi="Times New Roman CYR"/>
          <w:spacing w:val="-2"/>
          <w:sz w:val="22"/>
          <w:szCs w:val="22"/>
        </w:rPr>
        <w:t xml:space="preserve">5.2.5. Перед началом ремонтных работ, связанных с разъединением газопровода высокого давления, необходимо отключить электрохимзащиту, а разъединяемые участки (во избежание искрообразования) соединить гибкой перемычкой (шиной). Перемычка должна допускать необходимое смещение разъединенных участков газопровода и быть сечением по меди не менее 25 мм </w:t>
      </w:r>
      <w:r>
        <w:rPr>
          <w:rFonts w:cs="Times New Roman CYR" w:ascii="Times New Roman CYR" w:hAnsi="Times New Roman CYR"/>
          <w:spacing w:val="-2"/>
          <w:sz w:val="22"/>
          <w:szCs w:val="22"/>
          <w:vertAlign w:val="superscript"/>
        </w:rPr>
        <w:t>2</w:t>
      </w:r>
      <w:r>
        <w:rPr>
          <w:rFonts w:cs="Times New Roman CYR" w:ascii="Times New Roman CYR" w:hAnsi="Times New Roman CYR"/>
          <w:spacing w:val="-2"/>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6. Остановленные на ремонт оборудование или системы должны быть отключены от технологических газопроводов с помощью заглушек или запорной армату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7. Продувочные свечи после отключения газопровода должны оставаться в открытом положе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8. При ремонтных работах в помещении следует контролировать загазованность воздуха рабочей зоны, при повышении содержания газа в воздухе более 1 % работы немедленно прекращаю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9. Перед вскрытием регуляторов давления газа необходимо убедится, что соответствующие краны, задвижки и вентили закрыты, а краны на свечах для стравливания газа открыты и исключено попадание газа к месту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0. При ремонте и обслуживании оборудования в сырых помещениях, колодцах, сосудах необходимо пользоваться переносным фонарем с напряжением не более 12 В во взрывозащищенном исполнении. Запрещается работа с неисправными переносными фонарями. Включение фонаря производить вне опасной зо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1. Запрещено хранение в помещениях ГРС ЛВВ и ЛВЖ. Необходимое количество этих материалов для нужд ремонта должно храниться в герметичной таре в специально отведенном месте, безопасном в пожарном отноше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2. Запрещается загромождать деталями оборудования проходы около ремонтируемого и действующего оборудования, а также проходы, необходимые для нормальной эксплуатации станции.</w:t>
      </w:r>
    </w:p>
    <w:p>
      <w:pPr>
        <w:pStyle w:val="Normal"/>
        <w:widowControl w:val="false"/>
        <w:tabs>
          <w:tab w:val="clear" w:pos="851"/>
          <w:tab w:val="left" w:pos="397" w:leader="none"/>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3 Требования к проведению огневых и газоопасных работ на ГРС</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1. Огневыми работами являются работы с применением открытого огня, искрообразованием, нагреванием оборудования, инструмента и материалов до температур воспламенения (самовоспламенения) газо - (паро-, пыле-) воздушной смеси горючих веществ, появление которых в опасных концентрациях возможно в зоне воздействия этих работ (ОСТ 51.81-82), в том числе сварка, огневая резка и связанные с ними операции, производимые в помещениях ГРС или непосредственно на их газовых коммуникац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2. Огневые работы делятся н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лановые, выполняемые по наряду-допуску (разрешению) и плану организации и проведения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варийные, выполняемые с целью ликвидации последствий или предотвращения аварии в соответствии с планом ликвидации аварии, составляемым руководителем работ на месте, без оформления разрешения.</w:t>
      </w:r>
    </w:p>
    <w:p>
      <w:pPr>
        <w:pStyle w:val="Normal"/>
        <w:widowControl w:val="false"/>
        <w:autoSpaceDE w:val="false"/>
        <w:ind w:firstLine="284"/>
        <w:jc w:val="both"/>
        <w:rPr/>
      </w:pPr>
      <w:r>
        <w:rPr>
          <w:rFonts w:cs="Times New Roman CYR" w:ascii="Times New Roman CYR" w:hAnsi="Times New Roman CYR"/>
          <w:sz w:val="22"/>
          <w:szCs w:val="22"/>
        </w:rPr>
        <w:t>5.3.3. В ЛПУМГ должен быть разработан и утвержден руководством Организации перечень огневых работ с указанием должностных лиц, допускаемых к руководству этими работами. Перечень огневых работ следует пересматривать каждые три года, а также после реконструкции ГРС, изменения технологии или обновления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возникновении необходимости в выполнении работы, не вошедшей в перечень, ее следует включить в этот перечень до начала проведения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5.3.4. Огневые работы должны производится на основе «Типовой инструкции по организации безопасного проведения огневых работ на взрывоопасных и взрывопожароопасных объектах» (РД-09-364-00) и «Типовой инструкции по безопасному ведению огневых работ на газовых объектах Мингазпрома» с учетом специфики производства работ и местных условий.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5. Огневые работы на ГРС разрешается производить по наряду-допуску, определяющему содержание, место, время и условия проведения работ, необходимые меры безопасности, состав бригады и лиц, ответственных за проведение работ, и плану, оформленному в установленном порядке, при обязательном выполнении требований действующих инструкций и правил. Планы производства огневых работ на действующих ГРС должны утверждаться руководителем ЛПУМГ и согласовывается Организа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даваемые планы организации работ и наряда-допуска на проведение огневых работ регистрируются в специальном журнале, хранящемся у лица, определенного приказом по ЛПУМГ.</w:t>
      </w:r>
    </w:p>
    <w:p>
      <w:pPr>
        <w:pStyle w:val="Normal"/>
        <w:widowControl w:val="false"/>
        <w:tabs>
          <w:tab w:val="clear" w:pos="851"/>
          <w:tab w:val="left" w:pos="397" w:leader="none"/>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6. Ответственный за проведение огневой работы лично руководит ее проведением. Он несет ответственность за общую безопасность и дисциплину, качество и оперативность проведения работы в соответствии с нарядом-допуском и планом организации работы, а также “Типовой инструкцией по безопасному ведению огневых работ” и производственными инструкц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7. Перед началом огневой работы ответственный за ее проведение обяза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инструктировать участников работы под роспись о порядке, способе, специфике ее выполнения, а также о конкретных мерах безопасности (целевой инструктаж) с оформлением его в наряде-допус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ерить наличие необходимых материалов, приспособлений, средств защиты, противопожарных и спасательных средств и т.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ить расстановку по местам постов, рабочих бригад, машин, механизмов и средств связ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ерить работоспособность всех машин и механизм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ерить работоспособность запорной армату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ерить наличие связи с постами, диспетчерской службой и потребител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ить контроль воздушной среды в зоне огнев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8. Огневые работы в газовых коммуникациях должны выполняться при избыточном (10-50 мм водяного столба) давлении газа в отключенных участк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9. Огневые работы в ёмкостях, колодцах, закрытых помещениях, заглубленных и плохо проветриваемых местах, траншеях, котлованах следует выполнять применяя шланговые противогазы бригадой в составе не менее 3-х человек, один работающий и двое наблюдателей, причем один из них должен быть экипирован как работающий. Наблюдатели должны страховать исполнителей работ с помощью канатов, прикрепленных к их предохранительным поясам. На открытых площадках работы проводятся в составе не менее 2-х челове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10. Огневые работы в ёмкостях и сосудах необходимо производить в строгом соответствии с правилами и инструкциями по подготовке их к этим работам, после подготовки сосудов и ёмкостей к огневой работе необходимо провести анализ воздуха внутри него на содержание вредных и взрывоопасных веще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роцессе проведения сварки, резки и других работ внутри сосуда должна быть обеспечена его принудительная вентиля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11. Выполнение газоопасных и огневых работ в газовом хозяйстве жилых домов операторов должны производиться в соответствии с требованиями действующих "Правил безопасности в газовом хозяйстве " Госгортехнадзора Росс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4 Обеспечение пожаробезопасности</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1. ГРС должна быть оснащена средствами пожаротушения, в том числе противопожарным инвентарем согласно «Норм положенности первичных средств пожаротушения на объектах газовой промышленности» [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2. Для поддержания пожаробезопасного режима эксплуатации ГРС здание, помещения и сооружения классифицируются по взрыво- и пожаробезопасности в соответствии с Приложением 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3. Согласно классификации по взрыво- и пожароопасности на дверях (воротах) здания, помещений, сооружений должны быть металлические знаки с надписями соответствующей классифик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4. Ответственность за противопожарное состояние ГРС, а также за своевременное выполнение противопожарных мероприятий возлагается персонально на начальника службы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непосредственного надзора за противопожарным состоянием в помещениях и на территории ГРС начальник службы назначает ответственного за противопожарные мероприятия – инженера ГРС и его назначение оформляется приказом по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5. К самостоятельной работе специалисты, рабочие и служащие могут быть допущены только после прохождения подготовки по изучению правил и инструкций по пожарной безопасности для Организации, цеха, производственного участка, установки, здания или сооружения. Противопожарная подготовка персонала, занятого обслуживанием и эксплуатацией ГРС, должна проводится в соответствии с требованиями ППБ 01-93** и ВППБ 01-04-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5.4.6. Вводный противопожарный инструктаж следует проводить в специальных помещениях, оборудованных необходимыми наглядными пособиями и плакатами, инструкциями и макетами, образцами первичных средств пожаротушения, схемами стационарных установок пожаротушения и связи, имеющихся на ГРС. По окончании инструктажа следует провести проверку знаний и навыков, полученных инструктируемым. После проведения вводного инструктажа проводивший его руководитель должен сделать отметку в сопроводительной записке или приемном листе о проведении инструктажа, а лицо, прошедшее инструктаж расписаться в специальном журнале (приложение 6) [5], а также в карточке регистрации инструктажей по охране труда, пожарной безопасности и охране окружающей среды.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7. Первичный противопожарный инструктаж дополняет вводный и его надлежит проводить непосредственно на рабочем месте после ознакомления инструктируемого с основами технологического процесса производства на своем рабочем месте, усвоении терминологии и изучения своего участка работы, изучения устройства первичных средств пожаротушения и правила их приме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8. Инструктажи по пожарной безопасности проходят все рабочие независимо от квалификации, образования, стажа выполняемой работы, но не реже 1 раза в полугодие. Последующие инструктажи могут проводиться одновременно с проведением инструктажей по охране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9. Занятия по пожарно-техническому минимуму проводятся ежегодно непосредственно на станции, порядок и категорию специалистов для проведения занятий определяет приказ руководителя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окончании прохождения программы пожарно-технического минимума работающие должны сдать экзамен постоянно действующей комиссии. Проверку знаний по пожарно-техническому минимуму допускается проводить совместно с проверкой знаний норм и правил охраны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10. Для ГРС должна быть разработана инструкция о мерах пожарной безопасности, которая согласовывается с Государственной противопожарной службой и утверждается главным инженером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11. Инструкция о мерах пожарной безопасности должна разрабатываться в соответствии с Приложением 1 ППБ-93 «Требования к инструкциям о мерах пожарн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12. Наиболее характерными причинами пожаров на ГРС являю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рушения правил ведения газоопасных и огнев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рушения требований пожаробезопасности при эксплуатации технологического оборудования и систем (загазованность, пирофорные отложения, конденса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исправность отопительных приб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исправность и нарушение правил эксплуатации электрооборудования, электросе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ряды статического электричества и грозовые разря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рушение требований пожарной безопасности при эксплуатации (ремонте) водогрейных отопительных кот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соблюдение правил пожарной безопасности обслуживающим персонал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амовозгорание горючих веще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13. В местах подъезда к коммуникациям, находящимся под давлением газа, следует установить соответствующие знаки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азоопасно», «Взрывоопасно», «Проезд закрыт» и д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14. Огнетушители необходимо обслуживать в соответствии с НПБ «Пожарная техника, огнетушители. Требования к эксплуатации» и паспортом на огнетушител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15. На промплощадке ГРС запреща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амовольно монтировать электропровод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кладывать временные электросети, а также применять некалиброванные предохранител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льзоваться кустарными электронагревательными приборами и бытовыми электронагревательными приборами, не имеющими устройств тепловой защиты и без подставок из негорючих материалов, исключающих опасность возникновения пожа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спользовать корпуса оборудования, трубопроводы и металлоконструкции зданий в качестве заземления электросварочного аппарата и свариваемых издел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ушить спецодежду на приборах отопления и газовых коммуникац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ботать в обуви со стальными гвоздями и подковк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менять открытый огонь для отогревания замерзших замерных трубопроводов, импульсных линий, запорных устройств и частей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одить огневые и газоопасные работы с нарушением НТД и наряда-допус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эксплуатировать неисправное обору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урить и пользоваться открытым огнем, проводить работы, при которых могут возникнуть искры, нагрев оборудования, инструмента, конструкций до температур воспламенения взрывоопасных смесей, ЛВВ, (ЛВЖ);</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громождать проходы и выходы из помещений, а также доступ к первичным средствам пожаротушения и к наружным стационарным лестниц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травливать газ из газовых коммуникаций через свечи во время гроз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орючесмазочные, легковоспламеняющиеся материалы и жидкости хранить только в специально предусмотренных помещен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станавливать в помещениях операторной и водогрейных котлов, электронагревательные приборы без письменного разрешения начальника ЛПУМГ или его заместителя и без соблюдения требований пожарн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16. При возникновении загорания (пожара) производственный персонал обяза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емедленно перекрыть доступ газа к месту гор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тключить вытяжную вентиляцию до прекращения огн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ступить к тушению пожара имеющимися средствами пожаротуш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общить руководству ЛПУМГ, диспетчеру и в пожарную часть;</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5 Требования безопасности при работе с одорантом и метанолом</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1. Одорировать газ необходимо перед подачей потребителю в соответствии с ГОСТ 5542-87 с помощью одоризационной устан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доризационная установка устанавливается на территории ГРС и эксплуатируется, в соответствии с настоящим Положением, «Инструкцией по технике безопасности при производстве, хранении, транспортировке и использовании одоранта» и паспортом на одоризационную установ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2. В качестве одоранта могут применяться меркаптаны (смесь природных меркаптанов - СПМ) или другие вещества и их смеси, обладающие интенсивным неприятным запахом при малой концентрации в газе и легкой испаряемостью при обычных температурах.</w:t>
      </w:r>
    </w:p>
    <w:p>
      <w:pPr>
        <w:pStyle w:val="Normal"/>
        <w:widowControl w:val="false"/>
        <w:autoSpaceDE w:val="false"/>
        <w:ind w:firstLine="284"/>
        <w:jc w:val="both"/>
        <w:rPr/>
      </w:pPr>
      <w:r>
        <w:rPr>
          <w:rFonts w:cs="Times New Roman CYR" w:ascii="Times New Roman CYR" w:hAnsi="Times New Roman CYR"/>
          <w:sz w:val="22"/>
          <w:szCs w:val="22"/>
        </w:rPr>
        <w:t>5.5.3. Одоранты – вредные вещества 2-го класса опасности, ПДК одоранта в воздухе рабочей зоны производственных помещений – 1 мг/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xml:space="preserve"> в пересчете на углерод. Норма расхода меркаптана 16 г на 1000 м3 природного газа, приведённого к нормальным услов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4. В целях недопущения выбросов меркаптанов в окружающую среду необходимо устанавливать на ГРС эжекторные установки или щелочные ловушки, либо установки сжигания паров одоранта при заправках подземных емкостей и расходных бачков на крупных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5. Помещения для одоризации газа и хранения одоранта являются газовзрывоопасными и должны быть оборудованы согласно требованиям для помещений категории В-1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6. В помещениях одоризационных установок и помещениях хранения одоранта необходимо периодически по графику, утвержденному руководством ЛПУМГ, проводить анализ воздуха рабочей зоны на содержание углеводородов штатным средством измерения в соответствии с заложенным по проекту оборудова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7. Полы в одоризационной и на складе одоранта должны быть из материалов не впитывающих жидкос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8. Пролитый на пол или на землю одорант должен быть немедленно нейтрализова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9. Землю после обработки нейтрализующим веществом необходимо перекопать и вторично обработать этим веществ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10 Одорант должен храниться в герметично-закрытой таре (бочках, контейнерах), которые должны быть защищены от действия солнечных лучей и отопительных приборов. Расходные бачки одоранта должны быть окрашены в светлый цв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11. Тару, освобожденную от одоранта, необходимо хранить и транспортировать в герметично-закрытом состоя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12. Входить в помещение склада хранения одоранта можно только в противогазе при включенной вытяжной вентиля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13. При приеме, хранении, отпуске и транспортировке одоранта рабочие должны работать в противогазах, резиновых сапогах и рукавицах и в прорезиненных фартуках, при разливе одоранта применять СИЗ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14. Склад хранения одоранта должен быть оборудован средствами пожаротушения и СИЗ обслуживающего персонала (резиновые сапоги, рукавицы, прорезиненные фартуки, костюмы, противогазы и т.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15. Запрещается открывать емкость с одорантом и переливать его в закрытом помещении. После открытия наружной пробки на емкости с одорантом во избежание самовоспламенения пирофоров, которые могут образоваться между пробками, следует вокруг внутренней пробки уложить влажную ткань.</w:t>
      </w:r>
    </w:p>
    <w:p>
      <w:pPr>
        <w:pStyle w:val="Normal"/>
        <w:widowControl w:val="false"/>
        <w:autoSpaceDE w:val="false"/>
        <w:ind w:firstLine="284"/>
        <w:jc w:val="both"/>
        <w:rPr/>
      </w:pPr>
      <w:r>
        <w:rPr>
          <w:rFonts w:cs="Times New Roman CYR" w:ascii="Times New Roman CYR" w:hAnsi="Times New Roman CYR"/>
          <w:sz w:val="22"/>
          <w:szCs w:val="22"/>
        </w:rPr>
        <w:t>5.5.16. Метанол (метиловый спирт, древесный спирт, карбанол) – бесцветная прозрачная жидкость, по запаху и вкусу близка к винному (этиловому) спирту. Плотность метанола – 0,791 г/с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температура кипения – 64,7</w:t>
      </w:r>
      <w:r>
        <w:rPr>
          <w:rFonts w:cs="Times New Roman CYR" w:ascii="Times New Roman CYR" w:hAnsi="Times New Roman CYR"/>
          <w:sz w:val="22"/>
          <w:szCs w:val="22"/>
          <w:vertAlign w:val="superscript"/>
        </w:rPr>
        <w:t>О</w:t>
      </w:r>
      <w:r>
        <w:rPr>
          <w:rFonts w:cs="Times New Roman CYR" w:ascii="Times New Roman CYR" w:hAnsi="Times New Roman CYR"/>
          <w:sz w:val="22"/>
          <w:szCs w:val="22"/>
        </w:rPr>
        <w:t xml:space="preserve"> С, пределы воспламенения паров в воздухе – 6,7 – 36,5 % (по объему), ПДК в воздухе рабочей зоны (санитарная) – 5 мг/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xml:space="preserve"> .С водой смешивается во всех отношен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17. Метанол – сильный яд, действующий преимущественно на нервную и сосудистую системы. В организм человека может проникнуть через дыхательные пути и даже через не поврежденную кожу. Прием 5 – 10г метанола во внутрь может вызвать тяжелое отравление, а 30 г являются смертельной доз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18. Симптомы отравления: головная боль, головокружение, тошнота, рвота, боль в желудке, общая слабость, раздражение слизистых оболочек, мелькание в глазах, а в тяжелых случаях – потеря зрения и смерть.</w:t>
      </w:r>
    </w:p>
    <w:p>
      <w:pPr>
        <w:pStyle w:val="Normal"/>
        <w:widowControl w:val="false"/>
        <w:tabs>
          <w:tab w:val="clear" w:pos="851"/>
          <w:tab w:val="left" w:pos="0"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19. Все работы, связанные с транспортировкой, переливами, хранением и применением метанола следует выполнять согласно требованиям «Инструкции о порядке получения от поставщиков, перевозки, хранения, отпуска и применения метанола на объектах газовой промышленности» на основе которой, ЛПУМГ разрабатывает – инструкцию по транспортировке, хранению и использованию метанола с учетом местных условий на своих объектах и инструкцию по безопасной эксплуатации передвижных или стационарных метанольных установок.</w:t>
      </w:r>
    </w:p>
    <w:p>
      <w:pPr>
        <w:pStyle w:val="Normal"/>
        <w:widowControl w:val="false"/>
        <w:tabs>
          <w:tab w:val="clear" w:pos="851"/>
          <w:tab w:val="left" w:pos="0"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0" w:leader="none"/>
        </w:tabs>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6 Перечень знаков, плакатов и надписей по охране труда</w:t>
      </w:r>
    </w:p>
    <w:p>
      <w:pPr>
        <w:pStyle w:val="Normal"/>
        <w:widowControl w:val="false"/>
        <w:autoSpaceDE w:val="false"/>
        <w:ind w:firstLine="284"/>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r>
    </w:p>
    <w:p>
      <w:pPr>
        <w:pStyle w:val="Normal"/>
        <w:widowControl w:val="false"/>
        <w:autoSpaceDE w:val="false"/>
        <w:ind w:firstLine="284"/>
        <w:rPr>
          <w:rFonts w:ascii="Times New Roman CYR" w:hAnsi="Times New Roman CYR" w:cs="Times New Roman CYR"/>
          <w:sz w:val="22"/>
          <w:szCs w:val="22"/>
          <w:u w:val="single"/>
        </w:rPr>
      </w:pPr>
      <w:r>
        <w:rPr>
          <w:rFonts w:cs="Times New Roman CYR" w:ascii="Times New Roman CYR" w:hAnsi="Times New Roman CYR"/>
          <w:sz w:val="22"/>
          <w:szCs w:val="22"/>
          <w:u w:val="single"/>
        </w:rPr>
        <w:t>Вход на территорию ГРС:</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 «Газ – опасно!».</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 «Вход посторонним воспрещен!».</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 «Не курить!».</w:t>
      </w:r>
    </w:p>
    <w:p>
      <w:pPr>
        <w:pStyle w:val="Normal"/>
        <w:widowControl w:val="false"/>
        <w:autoSpaceDE w:val="false"/>
        <w:ind w:firstLine="284"/>
        <w:rPr>
          <w:rFonts w:ascii="Times New Roman CYR" w:hAnsi="Times New Roman CYR" w:cs="Times New Roman CYR"/>
          <w:sz w:val="22"/>
          <w:szCs w:val="22"/>
          <w:u w:val="single"/>
        </w:rPr>
      </w:pPr>
      <w:r>
        <w:rPr>
          <w:rFonts w:cs="Times New Roman CYR" w:ascii="Times New Roman CYR" w:hAnsi="Times New Roman CYR"/>
          <w:sz w:val="22"/>
          <w:szCs w:val="22"/>
          <w:u w:val="single"/>
        </w:rPr>
      </w:r>
    </w:p>
    <w:p>
      <w:pPr>
        <w:pStyle w:val="Normal"/>
        <w:widowControl w:val="false"/>
        <w:autoSpaceDE w:val="false"/>
        <w:ind w:firstLine="284"/>
        <w:rPr>
          <w:rFonts w:ascii="Times New Roman CYR" w:hAnsi="Times New Roman CYR" w:cs="Times New Roman CYR"/>
          <w:sz w:val="22"/>
          <w:szCs w:val="22"/>
          <w:u w:val="single"/>
        </w:rPr>
      </w:pPr>
      <w:r>
        <w:rPr>
          <w:rFonts w:cs="Times New Roman CYR" w:ascii="Times New Roman CYR" w:hAnsi="Times New Roman CYR"/>
          <w:sz w:val="22"/>
          <w:szCs w:val="22"/>
          <w:u w:val="single"/>
        </w:rPr>
        <w:t>На входе в помещения ГРС:</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 Таблица с обозначением категории взрывоопасности помещения.</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 Табличка принадлежности помещения («Расходомерная», «Операторная» и т.д.).</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 «Не курить! Опасно!».</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4. «Газ! Взрывопожароопасно!».</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sz w:val="22"/>
          <w:szCs w:val="22"/>
          <w:u w:val="single"/>
        </w:rPr>
      </w:pPr>
      <w:r>
        <w:rPr>
          <w:rFonts w:cs="Times New Roman CYR" w:ascii="Times New Roman CYR" w:hAnsi="Times New Roman CYR"/>
          <w:sz w:val="22"/>
          <w:szCs w:val="22"/>
          <w:u w:val="single"/>
        </w:rPr>
        <w:t>Комната командных приборов:</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Систематически проверяй загазованность».</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sz w:val="22"/>
          <w:szCs w:val="22"/>
          <w:u w:val="single"/>
        </w:rPr>
      </w:pPr>
      <w:r>
        <w:rPr>
          <w:rFonts w:cs="Times New Roman CYR" w:ascii="Times New Roman CYR" w:hAnsi="Times New Roman CYR"/>
          <w:sz w:val="22"/>
          <w:szCs w:val="22"/>
          <w:u w:val="single"/>
        </w:rPr>
        <w:t>Помещение редуцирования:</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 «Следи за исправностью вентиляции».</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 «Перед началом ремонтных работ проверь загазованность».</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 «Систематически проверяй загазованность».</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4. «Работай искробезопасным инструментом».</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5. «Заменяй неисправные электролампы только после снятия напряжения».</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sz w:val="22"/>
          <w:szCs w:val="22"/>
          <w:u w:val="single"/>
        </w:rPr>
      </w:pPr>
      <w:r>
        <w:rPr>
          <w:rFonts w:cs="Times New Roman CYR" w:ascii="Times New Roman CYR" w:hAnsi="Times New Roman CYR"/>
          <w:sz w:val="22"/>
          <w:szCs w:val="22"/>
          <w:u w:val="single"/>
        </w:rPr>
        <w:t>Мастерская:</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 «Работай только исправным инструментом».</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 «Кончил работу – убери рабочее место».</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sz w:val="22"/>
          <w:szCs w:val="22"/>
          <w:u w:val="single"/>
        </w:rPr>
      </w:pPr>
      <w:r>
        <w:rPr>
          <w:rFonts w:cs="Times New Roman CYR" w:ascii="Times New Roman CYR" w:hAnsi="Times New Roman CYR"/>
          <w:sz w:val="22"/>
          <w:szCs w:val="22"/>
          <w:u w:val="single"/>
        </w:rPr>
        <w:t>По периметру ограждения:</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 «Газ – огнеопасно!».</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 «Не кури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 «Открытый огонь не разводи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 «Газ! Взрывопожароопасно!»</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6. ЛИКВИДАЦИЯ АВАРИЙНЫХ СИТУАЦИЙ И ИНЦИДЕНТОВ НА ГРС</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 Ликвидация аварий производится немедленно после обнаружения с обязательным уведомлением диспетчера ЛПУ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 Следует принять все меры для оперативной ликвидации аварий в начальной стадии, для сообщений о ходе ликвидации аварии с диспетчером ЛПУМГ должна поддерживаться постоянная связь.</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 При невозможности ликвидации аварийной ситуации собственными силами оператор ГРС (начальник службы ГРС, ЛЭС) должен немедленно принять меры по прекращению подачи газа к месту аварии и сообщить диспетчеру ЛПУ М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 Для ликвидации аварии не требуется оформления разрешения на производство работ, в случае необходимости план проведения аварийных работ составляется руководителем этих работ на месте их провед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5. Документацию на аварийные работы следует оформить после их выпол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6. Для каждой ГРС должны быть разработаны планы ликвидации возможных аварий (инструкции (карты) по действию персонала в аварийных ситуациях) и пересматриваются один раз в г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7. Дежурный оператор в аварийных ситуациях должен действовать согласно «Схемы оповещения при возникновении аварийной ситуации на ГРС» и «Карты действия дежурного оператора ГРС и бригады ГРС по ликвидации аварий и аварийных ситуаций на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комендуемый перечень разделов, входящих в План ликвидации аварийных ситуаций:</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 Понижение или повышение давления в линии подачи газа потребителю;</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 Понижение давления на входе ГР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 Сильная утечка газа в блоке редуцирования, в блоке переключения, на промплощадке ГРС;</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4. Сильная утечка газа в теплообменнике узла подогрева газ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5. Разрыв газопровода на площадке ГРС с воспламенением газ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6. Неисправность регуляторов давления газа, подогревателей газа и ШРП, газоснабжения ДО;</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7. Неисправность автоматики безопасности горения подогревателя газа (котлов);</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8. Неисправность регулятора давления газа на водогрейный котел, подогреватель газ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9. Разлив одорант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0. Неисправность аварийной сигнализации;</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1. Пожар на территории ГРС или в технологических блоках;</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2. Обнаружение на территории ГРС подозрительного постороннего предмет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3. Совершение террористического акта на территории ГРС;</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4. Работа ГРС на байпасе;</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5. Обмерзание запорной арматуры в зимний период;</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6. Попадание конденсата в газопровод потребителя;</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7. Прекращение одоризации газа в зимний период.</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tabs>
          <w:tab w:val="clear" w:pos="851"/>
          <w:tab w:val="left" w:pos="397" w:leader="none"/>
          <w:tab w:val="left" w:pos="567" w:leader="none"/>
        </w:tabs>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А</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autoSpaceDE w:val="false"/>
        <w:ind w:firstLine="284"/>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пасные и вредные производственные факторы при эксплуатации и ремонте ГРС</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rPr/>
      </w:pPr>
      <w:r>
        <w:rPr>
          <w:rFonts w:cs="Times New Roman CYR" w:ascii="Times New Roman CYR" w:hAnsi="Times New Roman CYR"/>
          <w:sz w:val="22"/>
          <w:szCs w:val="22"/>
          <w:u w:val="single"/>
        </w:rPr>
        <w:t>1. Физические</w:t>
      </w:r>
      <w:r>
        <w:rPr>
          <w:rFonts w:cs="Times New Roman CYR" w:ascii="Times New Roman CYR" w:hAnsi="Times New Roman CYR"/>
          <w:sz w:val="22"/>
          <w:szCs w:val="22"/>
        </w:rPr>
        <w:t>:</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1 Движущиеся машины и механизмы;</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2. Разрушающиеся конструкции;</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3. Повышенная загазованность воздуха рабочей зоны;</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4. Повышенная и пониженная температура поверхностей оборудования и материалов;</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5. Повышенная и пониженная температура воздуха рабочей зоны;</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6. Повышенный уровень шума на рабочем месте;</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7. Повышенный уровень вибрации;</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8. Пожароопасность;</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9. Взрывопожароопасность;</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10. Действующие электроустановки;</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11. Давление газа в действующих коммуникациях;</w:t>
      </w:r>
    </w:p>
    <w:p>
      <w:pPr>
        <w:pStyle w:val="Normal"/>
        <w:widowControl w:val="false"/>
        <w:autoSpaceDE w:val="false"/>
        <w:ind w:firstLine="284"/>
        <w:rPr>
          <w:rFonts w:ascii="Times New Roman CYR" w:hAnsi="Times New Roman CYR" w:cs="Times New Roman CYR"/>
          <w:sz w:val="22"/>
          <w:szCs w:val="22"/>
          <w:u w:val="single"/>
        </w:rPr>
      </w:pPr>
      <w:r>
        <w:rPr>
          <w:rFonts w:cs="Times New Roman CYR" w:ascii="Times New Roman CYR" w:hAnsi="Times New Roman CYR"/>
          <w:sz w:val="22"/>
          <w:szCs w:val="22"/>
          <w:u w:val="single"/>
        </w:rPr>
        <w:t>2. Химические:</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1. По характеру воздействия на организм человек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1.1.Токсические:</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ары газоконденсат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метанол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одорант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ртути.</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1.2. Раздражающие:</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газоконденсат;</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щелочи;</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кислоты.</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1.3. Канцерогенные: метанол.</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2. По пути проникновения в организм человек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2.1. Через дыхательные пути: газ, газоконденсат (углеводороды), одорант, метанол, ртуть.</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2.2. Через пищеварительную систему: газоконденсат (углеводороды), метанол, ртуть.</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2.3. Через кожный покров: метанол, газоконденсат, щелочи, кислоты.</w:t>
      </w:r>
    </w:p>
    <w:p>
      <w:pPr>
        <w:pStyle w:val="Normal"/>
        <w:widowControl w:val="false"/>
        <w:tabs>
          <w:tab w:val="clear" w:pos="851"/>
          <w:tab w:val="left" w:pos="397" w:leader="none"/>
          <w:tab w:val="left" w:pos="567" w:leader="none"/>
        </w:tabs>
        <w:autoSpaceDE w:val="false"/>
        <w:ind w:firstLine="284"/>
        <w:rPr/>
      </w:pPr>
      <w:r>
        <w:rPr>
          <w:rFonts w:cs="Times New Roman CYR" w:ascii="Times New Roman CYR" w:hAnsi="Times New Roman CYR"/>
          <w:sz w:val="22"/>
          <w:szCs w:val="22"/>
          <w:u w:val="single"/>
        </w:rPr>
        <w:t>3. Психофизиологические факторы</w:t>
      </w:r>
      <w:r>
        <w:rPr>
          <w:rFonts w:cs="Times New Roman CYR" w:ascii="Times New Roman CYR" w:hAnsi="Times New Roman CYR"/>
          <w:sz w:val="22"/>
          <w:szCs w:val="22"/>
        </w:rPr>
        <w:t>:</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1. Физические перегрузки:</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статические;</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динамические:</w:t>
      </w:r>
    </w:p>
    <w:p>
      <w:pPr>
        <w:pStyle w:val="Normal"/>
        <w:widowControl w:val="false"/>
        <w:autoSpaceDE w:val="false"/>
        <w:ind w:firstLine="284"/>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3.2. Нервно-психические перегрузки:</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умственное перенапряжение;</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монотонность труд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эмоциональные перегрузк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Б</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autoSpaceDE w:val="false"/>
        <w:ind w:firstLine="284"/>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еречень возможных неисправностей и аварийных ситуаций на ГРС</w:t>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003" w:type="dxa"/>
        <w:jc w:val="left"/>
        <w:tblInd w:w="137" w:type="dxa"/>
        <w:tblLayout w:type="fixed"/>
        <w:tblCellMar>
          <w:top w:w="0" w:type="dxa"/>
          <w:left w:w="28" w:type="dxa"/>
          <w:bottom w:w="0" w:type="dxa"/>
          <w:right w:w="28" w:type="dxa"/>
        </w:tblCellMar>
      </w:tblPr>
      <w:tblGrid>
        <w:gridCol w:w="566"/>
        <w:gridCol w:w="4536"/>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озможные неисправности и аварийные ситуации</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еры по устранению неисправностей и аварийных ситуац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r>
      <w:tr>
        <w:trPr/>
        <w:tc>
          <w:tcPr>
            <w:tcW w:w="566"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4536"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нижение давления в линии подачи газа потребителю:</w:t>
            </w:r>
          </w:p>
        </w:tc>
        <w:tc>
          <w:tcPr>
            <w:tcW w:w="490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66" w:type="dxa"/>
            <w:tcBorders>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а) резкое:</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зрыв, повреждение на линии подачи газа потребителю;</w:t>
            </w:r>
          </w:p>
        </w:tc>
        <w:tc>
          <w:tcPr>
            <w:tcW w:w="4901"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 наличии явных признаков разрыва отключить линию подачи газа, в остальных случаях по указанию диспетчера.</w:t>
            </w:r>
          </w:p>
        </w:tc>
      </w:tr>
      <w:tr>
        <w:trPr/>
        <w:tc>
          <w:tcPr>
            <w:tcW w:w="566" w:type="dxa"/>
            <w:tcBorders>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зкое закрытие регулятора редуцирования;</w:t>
            </w:r>
          </w:p>
        </w:tc>
        <w:tc>
          <w:tcPr>
            <w:tcW w:w="4901"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ереход на резервную линию, сообщить диспетчеру.</w:t>
            </w:r>
          </w:p>
        </w:tc>
      </w:tr>
      <w:tr>
        <w:trPr/>
        <w:tc>
          <w:tcPr>
            <w:tcW w:w="566" w:type="dxa"/>
            <w:tcBorders>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амопроизвольное срабатывание ППК</w:t>
            </w:r>
          </w:p>
        </w:tc>
        <w:tc>
          <w:tcPr>
            <w:tcW w:w="4901"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ереход на другой ППК, сообщить диспетчеру.</w:t>
            </w:r>
          </w:p>
        </w:tc>
      </w:tr>
      <w:tr>
        <w:trPr/>
        <w:tc>
          <w:tcPr>
            <w:tcW w:w="566" w:type="dxa"/>
            <w:tcBorders>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 постепенное:</w:t>
            </w:r>
          </w:p>
        </w:tc>
        <w:tc>
          <w:tcPr>
            <w:tcW w:w="4901" w:type="dxa"/>
            <w:tcBorders>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66" w:type="dxa"/>
            <w:tcBorders>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утечка газа в линии задающего давления регулятора редуцирования;</w:t>
            </w:r>
          </w:p>
        </w:tc>
        <w:tc>
          <w:tcPr>
            <w:tcW w:w="4901"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ереход на резервную линию, сообщить диспетчеру, устранить утечку.</w:t>
            </w:r>
          </w:p>
        </w:tc>
      </w:tr>
      <w:tr>
        <w:trPr/>
        <w:tc>
          <w:tcPr>
            <w:tcW w:w="566" w:type="dxa"/>
            <w:tcBorders>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бмерзание импульсной линии вентиля на отводе газа высокого давления;</w:t>
            </w:r>
          </w:p>
        </w:tc>
        <w:tc>
          <w:tcPr>
            <w:tcW w:w="4901"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разрушение гидратов</w:t>
            </w:r>
          </w:p>
        </w:tc>
      </w:tr>
      <w:tr>
        <w:trPr/>
        <w:tc>
          <w:tcPr>
            <w:tcW w:w="566" w:type="dxa"/>
            <w:tcBorders>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бразование гидратов в линиях редуцирования;</w:t>
            </w:r>
          </w:p>
        </w:tc>
        <w:tc>
          <w:tcPr>
            <w:tcW w:w="4901"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разрушение гидратов</w:t>
            </w:r>
          </w:p>
        </w:tc>
      </w:tr>
      <w:tr>
        <w:trPr/>
        <w:tc>
          <w:tcPr>
            <w:tcW w:w="566" w:type="dxa"/>
            <w:tcBorders>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бразование гидратов в системе очистки газа или засор;</w:t>
            </w:r>
          </w:p>
        </w:tc>
        <w:tc>
          <w:tcPr>
            <w:tcW w:w="4901"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разрушение гидратов</w:t>
            </w:r>
          </w:p>
        </w:tc>
      </w:tr>
      <w:tr>
        <w:trPr/>
        <w:tc>
          <w:tcPr>
            <w:tcW w:w="566" w:type="dxa"/>
            <w:tcBorders>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исправность выходного крана;</w:t>
            </w:r>
          </w:p>
        </w:tc>
        <w:tc>
          <w:tcPr>
            <w:tcW w:w="4901"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отключить линию подачи газа.</w:t>
            </w:r>
          </w:p>
        </w:tc>
      </w:tr>
      <w:tr>
        <w:trPr/>
        <w:tc>
          <w:tcPr>
            <w:tcW w:w="566" w:type="dxa"/>
            <w:tcBorders>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исправность датчика давления</w:t>
            </w:r>
          </w:p>
        </w:tc>
        <w:tc>
          <w:tcPr>
            <w:tcW w:w="4901"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ить показания манометров.</w:t>
            </w:r>
          </w:p>
        </w:tc>
      </w:tr>
      <w:tr>
        <w:trPr/>
        <w:tc>
          <w:tcPr>
            <w:tcW w:w="566" w:type="dxa"/>
            <w:tcBorders>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4536"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онижение давления на входе ГРС:</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зрыв отвода высокого давления, или его повреждение;</w:t>
            </w:r>
          </w:p>
        </w:tc>
        <w:tc>
          <w:tcPr>
            <w:tcW w:w="4901"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общить диспетчеру, сравнить показания манометров на входе и выходе и действовать по указанию диспетчера.</w:t>
            </w:r>
          </w:p>
        </w:tc>
      </w:tr>
      <w:tr>
        <w:trPr/>
        <w:tc>
          <w:tcPr>
            <w:tcW w:w="566" w:type="dxa"/>
            <w:tcBorders>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4536"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овышение давления на выходе ГРС:</w:t>
            </w:r>
          </w:p>
        </w:tc>
        <w:tc>
          <w:tcPr>
            <w:tcW w:w="4901" w:type="dxa"/>
            <w:tcBorders>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66" w:type="dxa"/>
            <w:tcBorders>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неисправность регулятора давления</w:t>
            </w:r>
          </w:p>
        </w:tc>
        <w:tc>
          <w:tcPr>
            <w:tcW w:w="4901"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общить диспетчеру, перейти на байпас</w:t>
            </w:r>
          </w:p>
        </w:tc>
      </w:tr>
      <w:tr>
        <w:trPr/>
        <w:tc>
          <w:tcPr>
            <w:tcW w:w="566" w:type="dxa"/>
            <w:tcBorders>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неисправность датчика давления газа</w:t>
            </w:r>
          </w:p>
        </w:tc>
        <w:tc>
          <w:tcPr>
            <w:tcW w:w="4901"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ить показания манометров на входе и выходе, сообщить диспетчеру</w:t>
            </w:r>
          </w:p>
        </w:tc>
      </w:tr>
      <w:tr>
        <w:trPr/>
        <w:tc>
          <w:tcPr>
            <w:tcW w:w="566" w:type="dxa"/>
            <w:tcBorders>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выход из строя узла редуцирования</w:t>
            </w:r>
          </w:p>
        </w:tc>
        <w:tc>
          <w:tcPr>
            <w:tcW w:w="4901"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ерейти на резервную линию редуцир.</w:t>
            </w:r>
          </w:p>
        </w:tc>
      </w:tr>
      <w:tr>
        <w:trPr/>
        <w:tc>
          <w:tcPr>
            <w:tcW w:w="566" w:type="dxa"/>
            <w:tcBorders>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4536"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Исчезновение напряжения в сети</w:t>
            </w:r>
          </w:p>
        </w:tc>
        <w:tc>
          <w:tcPr>
            <w:tcW w:w="4901"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общить диспетчеру, принять меры по обеспечению безопасной работы ГРС.</w:t>
            </w:r>
          </w:p>
        </w:tc>
      </w:tr>
      <w:tr>
        <w:trPr/>
        <w:tc>
          <w:tcPr>
            <w:tcW w:w="566" w:type="dxa"/>
            <w:tcBorders>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4536"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ильная утечка газа в зале редуцирования</w:t>
            </w:r>
          </w:p>
        </w:tc>
        <w:tc>
          <w:tcPr>
            <w:tcW w:w="4901"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общить диспетчеру, устранить утечку</w:t>
            </w:r>
          </w:p>
        </w:tc>
      </w:tr>
      <w:tr>
        <w:trPr/>
        <w:tc>
          <w:tcPr>
            <w:tcW w:w="566" w:type="dxa"/>
            <w:tcBorders>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4536"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ильная утечка газа в теплообменнике общего подогрева газа</w:t>
            </w:r>
          </w:p>
        </w:tc>
        <w:tc>
          <w:tcPr>
            <w:tcW w:w="4901"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Выключить подогреватель сообщить диспетчеру, перевести узл подогрева на работу по обводную линии</w:t>
            </w:r>
          </w:p>
        </w:tc>
      </w:tr>
      <w:tr>
        <w:trPr/>
        <w:tc>
          <w:tcPr>
            <w:tcW w:w="566" w:type="dxa"/>
            <w:tcBorders>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4536"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Разрыв газопровода на промплощадке ГРС с воспламенением газа</w:t>
            </w:r>
          </w:p>
        </w:tc>
        <w:tc>
          <w:tcPr>
            <w:tcW w:w="4901"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Отключить поврежденный участок, перевести ГРС на работу по обводной линии, сообщить диспетчеру и действовать по его указанию</w:t>
            </w:r>
          </w:p>
        </w:tc>
      </w:tr>
      <w:tr>
        <w:trPr/>
        <w:tc>
          <w:tcPr>
            <w:tcW w:w="566" w:type="dxa"/>
            <w:tcBorders>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исправность регуляторов давления газа на водогрейный котел</w:t>
            </w:r>
          </w:p>
        </w:tc>
        <w:tc>
          <w:tcPr>
            <w:tcW w:w="4901"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общить диспетчеру, выключение водогрейного котла</w:t>
            </w:r>
          </w:p>
        </w:tc>
      </w:tr>
      <w:tr>
        <w:trPr/>
        <w:tc>
          <w:tcPr>
            <w:tcW w:w="566" w:type="dxa"/>
            <w:tcBorders>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4536"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Утечка газа через гидрозатвор</w:t>
            </w:r>
          </w:p>
        </w:tc>
        <w:tc>
          <w:tcPr>
            <w:tcW w:w="4901"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общить диспетчеру, проверка уровня жидкости в гидрозатворе, регулировка величины давления газа на питание котла</w:t>
            </w:r>
          </w:p>
        </w:tc>
      </w:tr>
      <w:tr>
        <w:trPr/>
        <w:tc>
          <w:tcPr>
            <w:tcW w:w="566" w:type="dxa"/>
            <w:tcBorders>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исправность автоматики безопасности водогрейного котла</w:t>
            </w:r>
          </w:p>
        </w:tc>
        <w:tc>
          <w:tcPr>
            <w:tcW w:w="4901"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общить диспетчеру, проверка герметичности импульсных линий автоматики котла</w:t>
            </w:r>
          </w:p>
        </w:tc>
      </w:tr>
      <w:tr>
        <w:trPr/>
        <w:tc>
          <w:tcPr>
            <w:tcW w:w="566" w:type="dxa"/>
            <w:tcBorders>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роткое замыкание в распределительном щитке на ГРС</w:t>
            </w:r>
          </w:p>
        </w:tc>
        <w:tc>
          <w:tcPr>
            <w:tcW w:w="4901"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общить диспетчеру, отключение щита сборки, ликвидация огня с помощью огнетушителя, песка, кошмы</w:t>
            </w:r>
          </w:p>
        </w:tc>
      </w:tr>
      <w:tr>
        <w:trPr/>
        <w:tc>
          <w:tcPr>
            <w:tcW w:w="566" w:type="dxa"/>
            <w:tcBorders>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Аварийный разлив одоранта из расходной емкости</w:t>
            </w:r>
          </w:p>
        </w:tc>
        <w:tc>
          <w:tcPr>
            <w:tcW w:w="4901"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общить диспетчеру, нейтрализация одоранта</w:t>
            </w:r>
          </w:p>
        </w:tc>
      </w:tr>
      <w:tr>
        <w:trPr/>
        <w:tc>
          <w:tcPr>
            <w:tcW w:w="566" w:type="dxa"/>
            <w:tcBorders>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исправность системы связи</w:t>
            </w:r>
          </w:p>
        </w:tc>
        <w:tc>
          <w:tcPr>
            <w:tcW w:w="4901"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общение диспетчеру по резервной линии связи</w:t>
            </w:r>
          </w:p>
        </w:tc>
      </w:tr>
      <w:tr>
        <w:trPr/>
        <w:tc>
          <w:tcPr>
            <w:tcW w:w="566" w:type="dxa"/>
            <w:tcBorders>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исправность УКЗ</w:t>
            </w:r>
          </w:p>
        </w:tc>
        <w:tc>
          <w:tcPr>
            <w:tcW w:w="4901"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общить диспетчеру, отключение УКЗ</w:t>
            </w:r>
          </w:p>
        </w:tc>
      </w:tr>
      <w:tr>
        <w:trPr/>
        <w:tc>
          <w:tcPr>
            <w:tcW w:w="566" w:type="dxa"/>
            <w:tcBorders>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исправности сосудов, работающих под давлением (емкость сбора конденсата, пылеуловитель, подогреватель газа):</w:t>
            </w:r>
          </w:p>
        </w:tc>
        <w:tc>
          <w:tcPr>
            <w:tcW w:w="4901" w:type="dxa"/>
            <w:tcBorders>
              <w:left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66" w:type="dxa"/>
            <w:tcBorders>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а) неисправность манометра</w:t>
            </w:r>
          </w:p>
        </w:tc>
        <w:tc>
          <w:tcPr>
            <w:tcW w:w="4901"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общить диспетчеру и действовать по его указанию</w:t>
            </w:r>
          </w:p>
        </w:tc>
      </w:tr>
      <w:tr>
        <w:trPr/>
        <w:tc>
          <w:tcPr>
            <w:tcW w:w="566" w:type="dxa"/>
            <w:tcBorders>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 при обнаружении неплотностей, выпучин, разравы прокладок</w:t>
            </w:r>
          </w:p>
        </w:tc>
        <w:tc>
          <w:tcPr>
            <w:tcW w:w="4901" w:type="dxa"/>
            <w:tcBorders>
              <w:left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общить диспетчеру и действовать по его указанию</w:t>
            </w:r>
          </w:p>
        </w:tc>
      </w:tr>
      <w:tr>
        <w:trPr/>
        <w:tc>
          <w:tcPr>
            <w:tcW w:w="5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6" w:type="dxa"/>
            <w:tcBorders>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при снижении уровня жидкости ниже допустимого в подогреват. газа</w:t>
            </w:r>
          </w:p>
        </w:tc>
        <w:tc>
          <w:tcPr>
            <w:tcW w:w="4901" w:type="dxa"/>
            <w:tcBorders>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общить диспетчеру, долить жидкость до требуемого уровня</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В</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язательное)</w:t>
      </w:r>
    </w:p>
    <w:p>
      <w:pPr>
        <w:pStyle w:val="Normal"/>
        <w:widowControl w:val="false"/>
        <w:autoSpaceDE w:val="false"/>
        <w:ind w:firstLine="284"/>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лассификация производственных и вспомогательных помещений ГРС по их взрыво- и пожароопасности</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454" w:type="dxa"/>
        <w:jc w:val="center"/>
        <w:tblInd w:w="0" w:type="dxa"/>
        <w:tblLayout w:type="fixed"/>
        <w:tblCellMar>
          <w:top w:w="0" w:type="dxa"/>
          <w:left w:w="28" w:type="dxa"/>
          <w:bottom w:w="0" w:type="dxa"/>
          <w:right w:w="28" w:type="dxa"/>
        </w:tblCellMar>
      </w:tblPr>
      <w:tblGrid>
        <w:gridCol w:w="342"/>
        <w:gridCol w:w="1486"/>
        <w:gridCol w:w="1100"/>
        <w:gridCol w:w="1014"/>
        <w:gridCol w:w="1640"/>
        <w:gridCol w:w="1640"/>
        <w:gridCol w:w="1014"/>
        <w:gridCol w:w="2218"/>
      </w:tblGrid>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w:t>
            </w:r>
            <w:r>
              <w:rPr>
                <w:rFonts w:eastAsia="Times New Roman CYR" w:cs="Times New Roman CYR" w:ascii="Times New Roman CYR" w:hAnsi="Times New Roman CYR"/>
                <w:b/>
                <w:bCs/>
                <w:sz w:val="20"/>
                <w:szCs w:val="18"/>
              </w:rPr>
              <w:t xml:space="preserve"> </w:t>
            </w:r>
            <w:r>
              <w:rPr>
                <w:rFonts w:cs="Times New Roman CYR" w:ascii="Times New Roman CYR" w:hAnsi="Times New Roman CYR"/>
                <w:b/>
                <w:bCs/>
                <w:sz w:val="20"/>
                <w:szCs w:val="18"/>
              </w:rPr>
              <w:t>п/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Производства и помещ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Категория помещений по взрыво-пожарной опасности по НПБ 105-9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Категория наружных установок по пожарной опасности по НПБ</w:t>
            </w:r>
          </w:p>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107-9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Класс взрывоопасных зон</w:t>
            </w:r>
          </w:p>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ГОСТ Р 51330.9-99</w:t>
            </w:r>
          </w:p>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МЭК 60079-10-9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Класс взрыво- и пожаро-опасных зон по ПЭ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Категория и группы взрыво-опасной смеси по ГОСТ 12.1.011-7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8"/>
              </w:rPr>
            </w:pPr>
            <w:r>
              <w:rPr>
                <w:rFonts w:cs="Times New Roman CYR" w:ascii="Times New Roman CYR" w:hAnsi="Times New Roman CYR"/>
                <w:b/>
                <w:bCs/>
                <w:sz w:val="20"/>
                <w:szCs w:val="18"/>
              </w:rPr>
              <w:t>Краткая характеристика среды, находящейся в аппарате или в трубопроводах в указанном помещении или наружной установке</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18"/>
              </w:rPr>
            </w:pPr>
            <w:r>
              <w:rPr>
                <w:rFonts w:cs="Times New Roman CYR" w:ascii="Times New Roman CYR" w:hAnsi="Times New Roman CYR"/>
                <w:sz w:val="20"/>
                <w:szCs w:val="18"/>
              </w:rPr>
              <w:t>Узел отключающих устройств на открытой площадк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А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В-1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АТ 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риродный газ</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18"/>
              </w:rPr>
            </w:pPr>
            <w:r>
              <w:rPr>
                <w:rFonts w:cs="Times New Roman CYR" w:ascii="Times New Roman CYR" w:hAnsi="Times New Roman CYR"/>
                <w:sz w:val="20"/>
                <w:szCs w:val="18"/>
              </w:rPr>
              <w:t>Узел очистки на открытой площадк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А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В-1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АТ 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риродный газ</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18"/>
              </w:rPr>
            </w:pPr>
            <w:r>
              <w:rPr>
                <w:rFonts w:cs="Times New Roman CYR" w:ascii="Times New Roman CYR" w:hAnsi="Times New Roman CYR"/>
                <w:sz w:val="20"/>
                <w:szCs w:val="18"/>
              </w:rPr>
              <w:t>Помещение регуляторо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В-1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АТ 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риродный газ</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18"/>
              </w:rPr>
            </w:pPr>
            <w:r>
              <w:rPr>
                <w:rFonts w:cs="Times New Roman CYR" w:ascii="Times New Roman CYR" w:hAnsi="Times New Roman CYR"/>
                <w:sz w:val="20"/>
                <w:szCs w:val="18"/>
              </w:rPr>
              <w:t>Узел редуцирования на открытой площадк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А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В-1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АТ 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риродный газ</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18"/>
              </w:rPr>
            </w:pPr>
            <w:r>
              <w:rPr>
                <w:rFonts w:cs="Times New Roman CYR" w:ascii="Times New Roman CYR" w:hAnsi="Times New Roman CYR"/>
                <w:sz w:val="20"/>
                <w:szCs w:val="18"/>
              </w:rPr>
              <w:t>Помещение расходомеро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В-1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АТ 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риродный газ</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18"/>
              </w:rPr>
            </w:pPr>
            <w:r>
              <w:rPr>
                <w:rFonts w:cs="Times New Roman CYR" w:ascii="Times New Roman CYR" w:hAnsi="Times New Roman CYR"/>
                <w:sz w:val="20"/>
                <w:szCs w:val="18"/>
              </w:rPr>
              <w:t>Помещение операторной (щитово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В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Взрывобезопас-на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Взрывобезо-пасна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АТ 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Нормальная среда</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18"/>
              </w:rPr>
            </w:pPr>
            <w:r>
              <w:rPr>
                <w:rFonts w:cs="Times New Roman CYR" w:ascii="Times New Roman CYR" w:hAnsi="Times New Roman CYR"/>
                <w:sz w:val="20"/>
                <w:szCs w:val="18"/>
              </w:rPr>
              <w:t>Помещение щитовой с подогревателем АГ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Взрывобезопасна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Взрывобезопасна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АТ 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Нормальная среда</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18"/>
              </w:rPr>
            </w:pPr>
            <w:r>
              <w:rPr>
                <w:rFonts w:cs="Times New Roman CYR" w:ascii="Times New Roman CYR" w:hAnsi="Times New Roman CYR"/>
                <w:sz w:val="20"/>
                <w:szCs w:val="18"/>
              </w:rPr>
              <w:t>Одоризационная установка в помещен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В-1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АТ 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Этилмеркаптан</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18"/>
              </w:rPr>
            </w:pPr>
            <w:r>
              <w:rPr>
                <w:rFonts w:cs="Times New Roman CYR" w:ascii="Times New Roman CYR" w:hAnsi="Times New Roman CYR"/>
                <w:sz w:val="20"/>
                <w:szCs w:val="18"/>
              </w:rPr>
              <w:t>Тоже, наружна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А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В-1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АТ 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Этилмеркаптан</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18"/>
              </w:rPr>
            </w:pPr>
            <w:r>
              <w:rPr>
                <w:rFonts w:cs="Times New Roman CYR" w:ascii="Times New Roman CYR" w:hAnsi="Times New Roman CYR"/>
                <w:sz w:val="20"/>
                <w:szCs w:val="18"/>
              </w:rPr>
              <w:t>Метанольные установки (наружны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А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В-1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АТ 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Метанол</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18"/>
              </w:rPr>
            </w:pPr>
            <w:r>
              <w:rPr>
                <w:rFonts w:cs="Times New Roman CYR" w:ascii="Times New Roman CYR" w:hAnsi="Times New Roman CYR"/>
                <w:sz w:val="20"/>
                <w:szCs w:val="18"/>
              </w:rPr>
              <w:t>Емкости для сбора конденсата на открытых площадках (подземны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А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В-1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АТ 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Легковоспламеняющаяся среда типа нестабильного бензина</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18"/>
              </w:rPr>
            </w:pPr>
            <w:r>
              <w:rPr>
                <w:rFonts w:cs="Times New Roman CYR" w:ascii="Times New Roman CYR" w:hAnsi="Times New Roman CYR"/>
                <w:sz w:val="20"/>
                <w:szCs w:val="18"/>
              </w:rPr>
              <w:t>Тоже, наземна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18"/>
              </w:rPr>
            </w:pPr>
            <w:r>
              <w:rPr>
                <w:rFonts w:cs="Times New Roman CYR" w:ascii="Times New Roman CYR" w:hAnsi="Times New Roman CYR"/>
                <w:sz w:val="20"/>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А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В-1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ПАТ 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18"/>
              </w:rPr>
            </w:pPr>
            <w:r>
              <w:rPr>
                <w:rFonts w:cs="Times New Roman CYR" w:ascii="Times New Roman CYR" w:hAnsi="Times New Roman CYR"/>
                <w:sz w:val="20"/>
                <w:szCs w:val="18"/>
              </w:rPr>
              <w:t>Легковоспламеняющаяся среда типа нестабильного бензина</w:t>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pPr>
      <w:r>
        <w:rPr>
          <w:rFonts w:cs="Times New Roman CYR" w:ascii="Times New Roman CYR" w:hAnsi="Times New Roman CYR"/>
          <w:sz w:val="18"/>
          <w:szCs w:val="22"/>
        </w:rPr>
        <w:t>*</w:t>
      </w:r>
      <w:r>
        <w:rPr>
          <w:rFonts w:cs="Times New Roman CYR" w:ascii="Times New Roman CYR" w:hAnsi="Times New Roman CYR"/>
          <w:b/>
          <w:bCs/>
          <w:sz w:val="18"/>
          <w:szCs w:val="22"/>
        </w:rPr>
        <w:t>Примечание :</w:t>
      </w:r>
      <w:r>
        <w:rPr>
          <w:rFonts w:cs="Times New Roman CYR" w:ascii="Times New Roman CYR" w:hAnsi="Times New Roman CYR"/>
          <w:sz w:val="18"/>
          <w:szCs w:val="22"/>
        </w:rPr>
        <w:t xml:space="preserve"> Размеры взрывоопасных зон наружных установок устанавливаются расчетом по методикам НПБ 107-97, ГОСТ Р 51330.9-99 или нормируются в соответствии с требованиями ПУЭ.</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Г</w:t>
      </w:r>
    </w:p>
    <w:p>
      <w:pPr>
        <w:pStyle w:val="Normal"/>
        <w:widowControl w:val="false"/>
        <w:tabs>
          <w:tab w:val="clear" w:pos="851"/>
          <w:tab w:val="left" w:pos="567" w:leader="none"/>
        </w:tabs>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язательное)</w:t>
      </w:r>
    </w:p>
    <w:p>
      <w:pPr>
        <w:pStyle w:val="Normal"/>
        <w:widowControl w:val="false"/>
        <w:tabs>
          <w:tab w:val="clear" w:pos="851"/>
          <w:tab w:val="left" w:pos="567" w:leader="none"/>
        </w:tabs>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tabs>
          <w:tab w:val="clear" w:pos="851"/>
          <w:tab w:val="left" w:pos="567" w:leader="none"/>
        </w:tabs>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ехнический паспорт ГРС (АГРС)</w:t>
      </w:r>
    </w:p>
    <w:p>
      <w:pPr>
        <w:pStyle w:val="Normal"/>
        <w:widowControl w:val="false"/>
        <w:tabs>
          <w:tab w:val="clear" w:pos="851"/>
          <w:tab w:val="left" w:pos="567" w:leader="none"/>
          <w:tab w:val="left" w:pos="9809" w:leader="underscore"/>
        </w:tabs>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851"/>
          <w:tab w:val="left" w:pos="567" w:leader="non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Наименование ГРС (АГРС)</w:t>
      </w:r>
    </w:p>
    <w:p>
      <w:pPr>
        <w:pStyle w:val="Normal"/>
        <w:widowControl w:val="false"/>
        <w:tabs>
          <w:tab w:val="clear" w:pos="851"/>
          <w:tab w:val="left" w:pos="567" w:leader="non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ЛПУ</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Организация______________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 w:val="left" w:pos="9072" w:leader="underscore"/>
          <w:tab w:val="left" w:pos="9809" w:leader="underscore"/>
        </w:tabs>
        <w:autoSpaceDE w:val="false"/>
        <w:ind w:firstLine="284"/>
        <w:jc w:val="center"/>
        <w:rPr>
          <w:rFonts w:ascii="Times New Roman CYR" w:hAnsi="Times New Roman CYR" w:cs="Times New Roman CYR"/>
          <w:sz w:val="22"/>
          <w:szCs w:val="22"/>
          <w:u w:val="single"/>
        </w:rPr>
      </w:pPr>
      <w:r>
        <w:rPr>
          <w:rFonts w:cs="Times New Roman CYR" w:ascii="Times New Roman CYR" w:hAnsi="Times New Roman CYR"/>
          <w:sz w:val="22"/>
          <w:szCs w:val="22"/>
          <w:u w:val="single"/>
        </w:rPr>
        <w:t>1. Основные данные</w:t>
      </w:r>
    </w:p>
    <w:p>
      <w:pPr>
        <w:pStyle w:val="Normal"/>
        <w:widowControl w:val="false"/>
        <w:tabs>
          <w:tab w:val="clear" w:pos="851"/>
          <w:tab w:val="left" w:pos="567" w:leader="none"/>
          <w:tab w:val="left" w:pos="9072" w:leader="underscore"/>
          <w:tab w:val="left" w:pos="9809" w:leader="underscore"/>
        </w:tabs>
        <w:autoSpaceDE w:val="false"/>
        <w:ind w:firstLine="284"/>
        <w:jc w:val="center"/>
        <w:rPr>
          <w:rFonts w:ascii="Times New Roman CYR" w:hAnsi="Times New Roman CYR" w:cs="Times New Roman CYR"/>
          <w:sz w:val="22"/>
          <w:szCs w:val="22"/>
          <w:u w:val="single"/>
        </w:rPr>
      </w:pPr>
      <w:r>
        <w:rPr>
          <w:rFonts w:cs="Times New Roman CYR" w:ascii="Times New Roman CYR" w:hAnsi="Times New Roman CYR"/>
          <w:sz w:val="22"/>
          <w:szCs w:val="22"/>
          <w:u w:val="single"/>
        </w:rPr>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1. Дата ввода в эксплуатацию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2. Проектно-конструкторская организация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3. Форма обслуживания ___________________; число операторов _____________________</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4. Газопровод-отвод к ГРС (АГРС): название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rPr/>
      </w:pPr>
      <w:r>
        <w:rPr>
          <w:rFonts w:cs="Times New Roman CYR" w:ascii="Times New Roman CYR" w:hAnsi="Times New Roman CYR"/>
          <w:sz w:val="22"/>
          <w:szCs w:val="22"/>
        </w:rPr>
        <w:t>место подключения к МГ _____________; длина (км)____________; Р</w:t>
      </w:r>
      <w:r>
        <w:rPr>
          <w:rFonts w:cs="Times New Roman CYR" w:ascii="Times New Roman CYR" w:hAnsi="Times New Roman CYR"/>
          <w:sz w:val="22"/>
          <w:szCs w:val="22"/>
          <w:vertAlign w:val="subscript"/>
        </w:rPr>
        <w:t xml:space="preserve">проек </w:t>
      </w:r>
      <w:r>
        <w:rPr>
          <w:rFonts w:cs="Times New Roman CYR" w:ascii="Times New Roman CYR" w:hAnsi="Times New Roman CYR"/>
          <w:sz w:val="22"/>
          <w:szCs w:val="22"/>
        </w:rPr>
        <w:t>(МПа)__________</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диаметр (мм)__________________; тип кранов и АЗК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 Расстояние от ГРС (АГРС) до ЛПУ (км)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pPr>
      <w:r>
        <w:rPr>
          <w:rFonts w:cs="Times New Roman CYR" w:ascii="Times New Roman CYR" w:hAnsi="Times New Roman CYR"/>
          <w:sz w:val="22"/>
          <w:szCs w:val="22"/>
        </w:rPr>
        <w:t>1.6. Пропускная способность (тыс. 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xml:space="preserve">/ч): </w:t>
      </w:r>
      <w:r>
        <w:rPr>
          <w:sz w:val="22"/>
          <w:szCs w:val="22"/>
          <w:lang w:val="en-US"/>
        </w:rPr>
        <w:t>Q</w:t>
      </w:r>
      <w:r>
        <w:rPr>
          <w:rFonts w:cs="Times New Roman CYR" w:ascii="Times New Roman CYR" w:hAnsi="Times New Roman CYR"/>
          <w:sz w:val="22"/>
          <w:szCs w:val="22"/>
          <w:vertAlign w:val="subscript"/>
        </w:rPr>
        <w:t>проект</w:t>
      </w:r>
      <w:r>
        <w:rPr>
          <w:rFonts w:cs="Times New Roman CYR" w:ascii="Times New Roman CYR" w:hAnsi="Times New Roman CYR"/>
          <w:sz w:val="22"/>
          <w:szCs w:val="22"/>
        </w:rPr>
        <w:t xml:space="preserve"> ______________; </w:t>
      </w:r>
      <w:r>
        <w:rPr>
          <w:sz w:val="22"/>
          <w:szCs w:val="22"/>
          <w:lang w:val="en-US"/>
        </w:rPr>
        <w:t>Q</w:t>
      </w:r>
      <w:r>
        <w:rPr>
          <w:rFonts w:cs="Times New Roman CYR" w:ascii="Times New Roman CYR" w:hAnsi="Times New Roman CYR"/>
          <w:sz w:val="22"/>
          <w:szCs w:val="22"/>
          <w:vertAlign w:val="subscript"/>
        </w:rPr>
        <w:t xml:space="preserve">факт </w:t>
      </w:r>
      <w:r>
        <w:rPr>
          <w:rFonts w:cs="Times New Roman CYR" w:ascii="Times New Roman CYR" w:hAnsi="Times New Roman CYR"/>
          <w:sz w:val="22"/>
          <w:szCs w:val="22"/>
        </w:rPr>
        <w:t>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 Число потребителей газа_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 Наименование потребителей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 Ведомство потребителей_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pPr>
      <w:r>
        <w:rPr>
          <w:rFonts w:cs="Times New Roman CYR" w:ascii="Times New Roman CYR" w:hAnsi="Times New Roman CYR"/>
          <w:sz w:val="22"/>
          <w:szCs w:val="22"/>
        </w:rPr>
        <w:t>1.10. Давление газа: на входе ГРС (МПа) Р</w:t>
      </w:r>
      <w:r>
        <w:rPr>
          <w:rFonts w:cs="Times New Roman CYR" w:ascii="Times New Roman CYR" w:hAnsi="Times New Roman CYR"/>
          <w:sz w:val="22"/>
          <w:szCs w:val="22"/>
          <w:vertAlign w:val="subscript"/>
        </w:rPr>
        <w:t>проект</w:t>
      </w:r>
      <w:r>
        <w:rPr>
          <w:rFonts w:cs="Times New Roman CYR" w:ascii="Times New Roman CYR" w:hAnsi="Times New Roman CYR"/>
          <w:sz w:val="22"/>
          <w:szCs w:val="22"/>
        </w:rPr>
        <w:t>____________ Р</w:t>
      </w:r>
      <w:r>
        <w:rPr>
          <w:rFonts w:cs="Times New Roman CYR" w:ascii="Times New Roman CYR" w:hAnsi="Times New Roman CYR"/>
          <w:sz w:val="22"/>
          <w:szCs w:val="22"/>
          <w:vertAlign w:val="subscript"/>
        </w:rPr>
        <w:t>факт</w:t>
      </w:r>
      <w:r>
        <w:rPr>
          <w:rFonts w:cs="Times New Roman CYR" w:ascii="Times New Roman CYR" w:hAnsi="Times New Roman CYR"/>
          <w:sz w:val="22"/>
          <w:szCs w:val="22"/>
        </w:rPr>
        <w:t>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pPr>
      <w:r>
        <w:rPr>
          <w:rFonts w:cs="Times New Roman CYR" w:ascii="Times New Roman CYR" w:hAnsi="Times New Roman CYR"/>
          <w:sz w:val="22"/>
          <w:szCs w:val="22"/>
        </w:rPr>
        <w:t>на выходе (МПа) Р</w:t>
      </w:r>
      <w:r>
        <w:rPr>
          <w:rFonts w:cs="Times New Roman CYR" w:ascii="Times New Roman CYR" w:hAnsi="Times New Roman CYR"/>
          <w:sz w:val="22"/>
          <w:szCs w:val="22"/>
          <w:vertAlign w:val="subscript"/>
        </w:rPr>
        <w:t>проект</w:t>
      </w:r>
      <w:r>
        <w:rPr>
          <w:rFonts w:cs="Times New Roman CYR" w:ascii="Times New Roman CYR" w:hAnsi="Times New Roman CYR"/>
          <w:sz w:val="22"/>
          <w:szCs w:val="22"/>
        </w:rPr>
        <w:t xml:space="preserve"> ____________________ Р</w:t>
      </w:r>
      <w:r>
        <w:rPr>
          <w:rFonts w:cs="Times New Roman CYR" w:ascii="Times New Roman CYR" w:hAnsi="Times New Roman CYR"/>
          <w:sz w:val="22"/>
          <w:szCs w:val="22"/>
          <w:vertAlign w:val="subscript"/>
        </w:rPr>
        <w:t>факт</w:t>
      </w:r>
      <w:r>
        <w:rPr>
          <w:rFonts w:cs="Times New Roman CYR" w:ascii="Times New Roman CYR" w:hAnsi="Times New Roman CYR"/>
          <w:sz w:val="22"/>
          <w:szCs w:val="22"/>
        </w:rPr>
        <w:t xml:space="preserve"> 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11. Диаметр выходных газопроводов (мм)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 Расстояние потребителей от ГРС (АГРС): по длине выходных</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азопроводов (км)________________; по месторасположению (км)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 w:val="left" w:pos="9072" w:leader="underscore"/>
          <w:tab w:val="left" w:pos="9809" w:leader="underscore"/>
        </w:tabs>
        <w:autoSpaceDE w:val="false"/>
        <w:ind w:firstLine="284"/>
        <w:jc w:val="center"/>
        <w:rPr>
          <w:rFonts w:ascii="Times New Roman CYR" w:hAnsi="Times New Roman CYR" w:cs="Times New Roman CYR"/>
          <w:sz w:val="22"/>
          <w:szCs w:val="22"/>
          <w:u w:val="single"/>
        </w:rPr>
      </w:pPr>
      <w:r>
        <w:rPr>
          <w:rFonts w:cs="Times New Roman CYR" w:ascii="Times New Roman CYR" w:hAnsi="Times New Roman CYR"/>
          <w:sz w:val="22"/>
          <w:szCs w:val="22"/>
          <w:u w:val="single"/>
        </w:rPr>
        <w:t>2. Основное технологическое оборудование</w:t>
      </w:r>
    </w:p>
    <w:p>
      <w:pPr>
        <w:pStyle w:val="Normal"/>
        <w:widowControl w:val="false"/>
        <w:tabs>
          <w:tab w:val="clear" w:pos="851"/>
          <w:tab w:val="left" w:pos="567" w:leader="none"/>
          <w:tab w:val="left" w:pos="9072" w:leader="underscore"/>
          <w:tab w:val="left" w:pos="9809" w:leader="underscore"/>
        </w:tabs>
        <w:autoSpaceDE w:val="false"/>
        <w:ind w:firstLine="284"/>
        <w:jc w:val="center"/>
        <w:rPr>
          <w:rFonts w:ascii="Times New Roman CYR" w:hAnsi="Times New Roman CYR" w:cs="Times New Roman CYR"/>
          <w:sz w:val="22"/>
          <w:szCs w:val="22"/>
          <w:u w:val="single"/>
        </w:rPr>
      </w:pPr>
      <w:r>
        <w:rPr>
          <w:rFonts w:cs="Times New Roman CYR" w:ascii="Times New Roman CYR" w:hAnsi="Times New Roman CYR"/>
          <w:sz w:val="22"/>
          <w:szCs w:val="22"/>
          <w:u w:val="single"/>
        </w:rPr>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 Трубопроводы: диаметр (мм)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толщина стенки(мм)___________________ материал (марка стали)______________________</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2. Узел очистки газа: тип пылеуловителей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диаметр (мм)__________________; число ____________; объем_________________________</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3. Узел предотвращения гидратообразований: тип теплообменников ___________________;</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тип водогрейных котлов _______________; тип огневых подогревателей_________________</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4. Узел редуцирования: диаметр (мм)_____________; число трубопроводов_____________</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тип регуляторов давления газа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5. Узел измерения и учета газа: тип диафрагм _______________; или счетчиков количества газа _____________; типоразмеры местных сопротивлений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pPr>
      <w:r>
        <w:rPr>
          <w:rFonts w:cs="Times New Roman CYR" w:ascii="Times New Roman CYR" w:hAnsi="Times New Roman CYR"/>
          <w:sz w:val="22"/>
          <w:szCs w:val="22"/>
        </w:rPr>
        <w:t>размеры (</w:t>
      </w:r>
      <w:r>
        <w:rPr>
          <w:sz w:val="22"/>
          <w:szCs w:val="22"/>
          <w:lang w:val="en-US"/>
        </w:rPr>
        <w:t>D</w:t>
      </w:r>
      <w:r>
        <w:rPr>
          <w:rFonts w:cs="Times New Roman CYR" w:ascii="Times New Roman CYR" w:hAnsi="Times New Roman CYR"/>
          <w:sz w:val="22"/>
          <w:szCs w:val="22"/>
          <w:vertAlign w:val="subscript"/>
        </w:rPr>
        <w:t>20</w:t>
      </w:r>
      <w:r>
        <w:rPr>
          <w:rFonts w:cs="Times New Roman CYR" w:ascii="Times New Roman CYR" w:hAnsi="Times New Roman CYR"/>
          <w:sz w:val="22"/>
          <w:szCs w:val="22"/>
        </w:rPr>
        <w:t xml:space="preserve"> и </w:t>
      </w:r>
      <w:r>
        <w:rPr>
          <w:sz w:val="22"/>
          <w:szCs w:val="22"/>
          <w:lang w:val="en-US"/>
        </w:rPr>
        <w:t>L</w:t>
      </w:r>
      <w:r>
        <w:rPr>
          <w:rFonts w:cs="Times New Roman CYR" w:ascii="Times New Roman CYR" w:hAnsi="Times New Roman CYR"/>
          <w:sz w:val="22"/>
          <w:szCs w:val="22"/>
        </w:rPr>
        <w:t xml:space="preserve">) измерительных трубопроводов до и после диафрагм или </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счетчиков_______________</w:t>
      </w:r>
    </w:p>
    <w:p>
      <w:pPr>
        <w:pStyle w:val="Normal"/>
        <w:widowControl w:val="false"/>
        <w:tabs>
          <w:tab w:val="clear" w:pos="851"/>
          <w:tab w:val="left" w:pos="567" w:leader="none"/>
          <w:tab w:val="left" w:pos="9072" w:leader="underscore"/>
          <w:tab w:val="left" w:pos="9809"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6. Узел одоризации газа: тип одоризатора ____________________; норма ввода одоранта в поставляемый газ: этилмеркаптан ________________; СПМ 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7. Обводная линия ГРС (АГРС): диаметр (мм)________; длина (м)________; тип запорной арматуры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8. Запорная арматура (тип, диаметр, число):</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раны____________________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движки_________________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нтили__________________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рехходовые краны________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9. Предохранительные клапаны: типоразмеры _______________; число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сто установки___________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0. Сбросные свечи: диаметр (мм)__________________; высота (м)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 w:val="left" w:pos="9072" w:leader="underscore"/>
          <w:tab w:val="left" w:pos="9809" w:leader="underscore"/>
        </w:tabs>
        <w:autoSpaceDE w:val="false"/>
        <w:ind w:firstLine="284"/>
        <w:jc w:val="center"/>
        <w:rPr>
          <w:rFonts w:ascii="Times New Roman CYR" w:hAnsi="Times New Roman CYR" w:cs="Times New Roman CYR"/>
          <w:sz w:val="22"/>
          <w:szCs w:val="22"/>
          <w:u w:val="single"/>
        </w:rPr>
      </w:pPr>
      <w:r>
        <w:rPr>
          <w:rFonts w:cs="Times New Roman CYR" w:ascii="Times New Roman CYR" w:hAnsi="Times New Roman CYR"/>
          <w:sz w:val="22"/>
          <w:szCs w:val="22"/>
          <w:u w:val="single"/>
        </w:rPr>
        <w:t>3. Основные средства КИП и А</w:t>
      </w:r>
    </w:p>
    <w:p>
      <w:pPr>
        <w:pStyle w:val="Normal"/>
        <w:widowControl w:val="false"/>
        <w:tabs>
          <w:tab w:val="clear" w:pos="851"/>
          <w:tab w:val="left" w:pos="567" w:leader="none"/>
          <w:tab w:val="left" w:pos="9072" w:leader="underscore"/>
          <w:tab w:val="left" w:pos="9809" w:leader="underscore"/>
        </w:tabs>
        <w:autoSpaceDE w:val="false"/>
        <w:ind w:firstLine="284"/>
        <w:jc w:val="center"/>
        <w:rPr>
          <w:rFonts w:ascii="Times New Roman CYR" w:hAnsi="Times New Roman CYR" w:cs="Times New Roman CYR"/>
          <w:sz w:val="22"/>
          <w:szCs w:val="22"/>
          <w:u w:val="single"/>
        </w:rPr>
      </w:pPr>
      <w:r>
        <w:rPr>
          <w:rFonts w:cs="Times New Roman CYR" w:ascii="Times New Roman CYR" w:hAnsi="Times New Roman CYR"/>
          <w:sz w:val="22"/>
          <w:szCs w:val="22"/>
          <w:u w:val="single"/>
        </w:rPr>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 Средства измерения (СИ), их данные и характеристики:</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575" w:type="dxa"/>
        <w:jc w:val="center"/>
        <w:tblInd w:w="0" w:type="dxa"/>
        <w:tblLayout w:type="fixed"/>
        <w:tblCellMar>
          <w:top w:w="0" w:type="dxa"/>
          <w:left w:w="28" w:type="dxa"/>
          <w:bottom w:w="0" w:type="dxa"/>
          <w:right w:w="28" w:type="dxa"/>
        </w:tblCellMar>
      </w:tblPr>
      <w:tblGrid>
        <w:gridCol w:w="3265"/>
        <w:gridCol w:w="420"/>
        <w:gridCol w:w="648"/>
        <w:gridCol w:w="1016"/>
        <w:gridCol w:w="1750"/>
        <w:gridCol w:w="1281"/>
        <w:gridCol w:w="1195"/>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 С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 w:val="left" w:pos="9072" w:leader="underscore"/>
                <w:tab w:val="left" w:pos="9809" w:leader="underscor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 w:val="left" w:pos="9072" w:leader="underscore"/>
                <w:tab w:val="left" w:pos="9809" w:leader="underscor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оме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 w:val="left" w:pos="9072" w:leader="underscore"/>
                <w:tab w:val="left" w:pos="9809" w:leader="underscor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Шкала</w:t>
            </w:r>
          </w:p>
          <w:p>
            <w:pPr>
              <w:pStyle w:val="Normal"/>
              <w:widowControl w:val="false"/>
              <w:tabs>
                <w:tab w:val="clear" w:pos="851"/>
                <w:tab w:val="left" w:pos="567" w:leader="none"/>
                <w:tab w:val="left" w:pos="9072" w:leader="underscore"/>
                <w:tab w:val="left" w:pos="9809" w:leader="underscor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измере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 w:val="left" w:pos="9072" w:leader="underscore"/>
                <w:tab w:val="left" w:pos="9809" w:leader="underscor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ласс</w:t>
            </w:r>
          </w:p>
          <w:p>
            <w:pPr>
              <w:pStyle w:val="Normal"/>
              <w:widowControl w:val="false"/>
              <w:tabs>
                <w:tab w:val="clear" w:pos="851"/>
                <w:tab w:val="left" w:pos="567" w:leader="none"/>
                <w:tab w:val="left" w:pos="9072" w:leader="underscore"/>
                <w:tab w:val="left" w:pos="9809" w:leader="underscore"/>
              </w:tabs>
              <w:autoSpaceDE w:val="false"/>
              <w:jc w:val="center"/>
              <w:rPr>
                <w:rFonts w:ascii="Times New Roman CYR" w:hAnsi="Times New Roman CYR" w:cs="Times New Roman CYR"/>
                <w:b/>
                <w:b/>
                <w:bCs/>
                <w:sz w:val="20"/>
                <w:szCs w:val="22"/>
              </w:rPr>
            </w:pP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точности (погрешност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 w:val="left" w:pos="9072" w:leader="underscore"/>
                <w:tab w:val="left" w:pos="9809" w:leader="underscor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л-во, (номинал)</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 w:val="left" w:pos="9072" w:leader="underscore"/>
                <w:tab w:val="left" w:pos="9809" w:leader="underscor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е</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 w:val="left" w:pos="9809" w:leader="underscore"/>
              </w:tabs>
              <w:autoSpaceDE w:val="false"/>
              <w:jc w:val="both"/>
              <w:rPr>
                <w:rFonts w:ascii="Times New Roman CYR" w:hAnsi="Times New Roman CYR" w:cs="Times New Roman CYR"/>
                <w:sz w:val="20"/>
                <w:szCs w:val="22"/>
                <w:u w:val="single"/>
              </w:rPr>
            </w:pPr>
            <w:r>
              <w:rPr>
                <w:rFonts w:cs="Times New Roman CYR" w:ascii="Times New Roman CYR" w:hAnsi="Times New Roman CYR"/>
                <w:sz w:val="20"/>
                <w:szCs w:val="22"/>
                <w:u w:val="single"/>
              </w:rPr>
              <w:t>Термометры:</w:t>
            </w:r>
          </w:p>
          <w:p>
            <w:pPr>
              <w:pStyle w:val="Normal"/>
              <w:widowControl w:val="false"/>
              <w:tabs>
                <w:tab w:val="clear" w:pos="851"/>
                <w:tab w:val="left" w:pos="567" w:leader="none"/>
                <w:tab w:val="left" w:pos="9809" w:leader="underscore"/>
              </w:tabs>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еобразователи (бесшкальные); показывающие; регистрирующие</w:t>
            </w:r>
          </w:p>
          <w:p>
            <w:pPr>
              <w:pStyle w:val="Normal"/>
              <w:widowControl w:val="false"/>
              <w:tabs>
                <w:tab w:val="clear" w:pos="851"/>
                <w:tab w:val="left" w:pos="567" w:leader="none"/>
                <w:tab w:val="left" w:pos="9809" w:leader="underscore"/>
              </w:tabs>
              <w:autoSpaceDE w:val="false"/>
              <w:jc w:val="both"/>
              <w:rPr>
                <w:rFonts w:ascii="Times New Roman CYR" w:hAnsi="Times New Roman CYR" w:cs="Times New Roman CYR"/>
                <w:sz w:val="20"/>
                <w:szCs w:val="22"/>
                <w:u w:val="single"/>
              </w:rPr>
            </w:pPr>
            <w:r>
              <w:rPr>
                <w:rFonts w:cs="Times New Roman CYR" w:ascii="Times New Roman CYR" w:hAnsi="Times New Roman CYR"/>
                <w:sz w:val="20"/>
                <w:szCs w:val="22"/>
                <w:u w:val="single"/>
              </w:rPr>
              <w:t>Манометры:</w:t>
            </w:r>
          </w:p>
          <w:p>
            <w:pPr>
              <w:pStyle w:val="Normal"/>
              <w:widowControl w:val="false"/>
              <w:tabs>
                <w:tab w:val="clear" w:pos="851"/>
                <w:tab w:val="left" w:pos="567" w:leader="none"/>
                <w:tab w:val="left" w:pos="9809" w:leader="underscore"/>
              </w:tabs>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еобразователи; показывающие; регистрирующие</w:t>
            </w:r>
          </w:p>
          <w:p>
            <w:pPr>
              <w:pStyle w:val="Normal"/>
              <w:widowControl w:val="false"/>
              <w:tabs>
                <w:tab w:val="clear" w:pos="851"/>
                <w:tab w:val="left" w:pos="567" w:leader="none"/>
                <w:tab w:val="left" w:pos="9809" w:leader="underscore"/>
              </w:tabs>
              <w:autoSpaceDE w:val="false"/>
              <w:jc w:val="both"/>
              <w:rPr>
                <w:rFonts w:ascii="Times New Roman CYR" w:hAnsi="Times New Roman CYR" w:cs="Times New Roman CYR"/>
                <w:sz w:val="20"/>
                <w:szCs w:val="22"/>
                <w:u w:val="single"/>
              </w:rPr>
            </w:pPr>
            <w:r>
              <w:rPr>
                <w:rFonts w:cs="Times New Roman CYR" w:ascii="Times New Roman CYR" w:hAnsi="Times New Roman CYR"/>
                <w:sz w:val="20"/>
                <w:szCs w:val="22"/>
                <w:u w:val="single"/>
              </w:rPr>
              <w:t>Перепадометры:</w:t>
            </w:r>
          </w:p>
          <w:p>
            <w:pPr>
              <w:pStyle w:val="Normal"/>
              <w:widowControl w:val="false"/>
              <w:tabs>
                <w:tab w:val="clear" w:pos="851"/>
                <w:tab w:val="left" w:pos="567" w:leader="none"/>
                <w:tab w:val="left" w:pos="9809" w:leader="underscore"/>
              </w:tabs>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еобразователи; показывающие; регистрирующие</w:t>
            </w:r>
          </w:p>
          <w:p>
            <w:pPr>
              <w:pStyle w:val="Normal"/>
              <w:widowControl w:val="false"/>
              <w:tabs>
                <w:tab w:val="clear" w:pos="851"/>
                <w:tab w:val="left" w:pos="567" w:leader="none"/>
                <w:tab w:val="left" w:pos="9809" w:leader="underscore"/>
              </w:tabs>
              <w:autoSpaceDE w:val="false"/>
              <w:jc w:val="both"/>
              <w:rPr>
                <w:rFonts w:ascii="Times New Roman CYR" w:hAnsi="Times New Roman CYR" w:cs="Times New Roman CYR"/>
                <w:sz w:val="20"/>
                <w:szCs w:val="22"/>
                <w:u w:val="single"/>
              </w:rPr>
            </w:pPr>
            <w:r>
              <w:rPr>
                <w:rFonts w:cs="Times New Roman CYR" w:ascii="Times New Roman CYR" w:hAnsi="Times New Roman CYR"/>
                <w:sz w:val="20"/>
                <w:szCs w:val="22"/>
                <w:u w:val="single"/>
              </w:rPr>
              <w:t>Автоматика:</w:t>
            </w:r>
          </w:p>
          <w:p>
            <w:pPr>
              <w:pStyle w:val="Normal"/>
              <w:widowControl w:val="false"/>
              <w:tabs>
                <w:tab w:val="clear" w:pos="851"/>
                <w:tab w:val="left" w:pos="567" w:leader="none"/>
                <w:tab w:val="left" w:pos="9809" w:leader="underscore"/>
              </w:tabs>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тлов; огневых подогревателей; защиты узлов редуцирования</w:t>
            </w:r>
          </w:p>
          <w:p>
            <w:pPr>
              <w:pStyle w:val="Normal"/>
              <w:widowControl w:val="false"/>
              <w:tabs>
                <w:tab w:val="clear" w:pos="851"/>
                <w:tab w:val="left" w:pos="567" w:leader="none"/>
                <w:tab w:val="left" w:pos="9809" w:leader="underscore"/>
              </w:tabs>
              <w:autoSpaceDE w:val="false"/>
              <w:jc w:val="both"/>
              <w:rPr>
                <w:rFonts w:ascii="Times New Roman CYR" w:hAnsi="Times New Roman CYR" w:cs="Times New Roman CYR"/>
                <w:sz w:val="20"/>
                <w:szCs w:val="22"/>
                <w:u w:val="single"/>
              </w:rPr>
            </w:pPr>
            <w:r>
              <w:rPr>
                <w:rFonts w:cs="Times New Roman CYR" w:ascii="Times New Roman CYR" w:hAnsi="Times New Roman CYR"/>
                <w:sz w:val="20"/>
                <w:szCs w:val="22"/>
                <w:u w:val="single"/>
              </w:rPr>
              <w:t>Сигнализаторы:</w:t>
            </w:r>
          </w:p>
          <w:p>
            <w:pPr>
              <w:pStyle w:val="Normal"/>
              <w:widowControl w:val="false"/>
              <w:tabs>
                <w:tab w:val="clear" w:pos="851"/>
                <w:tab w:val="left" w:pos="567" w:leader="none"/>
                <w:tab w:val="left" w:pos="9809" w:leader="underscore"/>
              </w:tabs>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а ГРС</w:t>
            </w:r>
          </w:p>
          <w:p>
            <w:pPr>
              <w:pStyle w:val="Normal"/>
              <w:widowControl w:val="false"/>
              <w:tabs>
                <w:tab w:val="clear" w:pos="851"/>
                <w:tab w:val="left" w:pos="567" w:leader="none"/>
                <w:tab w:val="left" w:pos="9809" w:leader="underscore"/>
              </w:tabs>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доме оператора</w:t>
            </w:r>
          </w:p>
          <w:p>
            <w:pPr>
              <w:pStyle w:val="Normal"/>
              <w:widowControl w:val="false"/>
              <w:tabs>
                <w:tab w:val="clear" w:pos="851"/>
                <w:tab w:val="left" w:pos="567" w:leader="none"/>
                <w:tab w:val="left" w:pos="9809" w:leader="underscore"/>
              </w:tabs>
              <w:autoSpaceDE w:val="false"/>
              <w:jc w:val="both"/>
              <w:rPr>
                <w:rFonts w:ascii="Times New Roman CYR" w:hAnsi="Times New Roman CYR" w:cs="Times New Roman CYR"/>
                <w:sz w:val="20"/>
                <w:szCs w:val="22"/>
                <w:u w:val="single"/>
              </w:rPr>
            </w:pPr>
            <w:r>
              <w:rPr>
                <w:rFonts w:cs="Times New Roman CYR" w:ascii="Times New Roman CYR" w:hAnsi="Times New Roman CYR"/>
                <w:sz w:val="20"/>
                <w:szCs w:val="22"/>
                <w:u w:val="single"/>
              </w:rPr>
              <w:t>Телемеханика</w:t>
            </w:r>
          </w:p>
          <w:p>
            <w:pPr>
              <w:pStyle w:val="Normal"/>
              <w:widowControl w:val="false"/>
              <w:tabs>
                <w:tab w:val="clear" w:pos="851"/>
                <w:tab w:val="left" w:pos="567" w:leader="none"/>
                <w:tab w:val="left" w:pos="9809" w:leader="underscore"/>
              </w:tabs>
              <w:autoSpaceDE w:val="false"/>
              <w:jc w:val="both"/>
              <w:rPr>
                <w:rFonts w:ascii="Times New Roman CYR" w:hAnsi="Times New Roman CYR" w:cs="Times New Roman CYR"/>
                <w:sz w:val="20"/>
                <w:szCs w:val="22"/>
                <w:u w:val="single"/>
              </w:rPr>
            </w:pPr>
            <w:r>
              <w:rPr>
                <w:rFonts w:cs="Times New Roman CYR" w:ascii="Times New Roman CYR" w:hAnsi="Times New Roman CYR"/>
                <w:sz w:val="20"/>
                <w:szCs w:val="22"/>
                <w:u w:val="single"/>
              </w:rPr>
              <w:t>Газоанализатор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 w:val="left" w:pos="9809" w:leader="underscore"/>
              </w:tabs>
              <w:autoSpaceDE w:val="false"/>
              <w:snapToGrid w:val="false"/>
              <w:jc w:val="both"/>
              <w:rPr>
                <w:rFonts w:ascii="Times New Roman CYR" w:hAnsi="Times New Roman CYR" w:cs="Times New Roman CYR"/>
                <w:sz w:val="20"/>
                <w:szCs w:val="22"/>
                <w:u w:val="single"/>
              </w:rPr>
            </w:pPr>
            <w:r>
              <w:rPr>
                <w:rFonts w:cs="Times New Roman CYR" w:ascii="Times New Roman CYR" w:hAnsi="Times New Roman CYR"/>
                <w:sz w:val="20"/>
                <w:szCs w:val="22"/>
                <w:u w:val="singl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 w:val="left" w:pos="9809" w:leader="underscore"/>
              </w:tabs>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 w:val="left" w:pos="9809" w:leader="underscore"/>
              </w:tabs>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 w:val="left" w:pos="9809" w:leader="underscore"/>
              </w:tabs>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 w:val="left" w:pos="9809" w:leader="underscore"/>
              </w:tabs>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 w:val="left" w:pos="9809" w:leader="underscore"/>
              </w:tabs>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widowControl w:val="false"/>
        <w:tabs>
          <w:tab w:val="clear" w:pos="851"/>
          <w:tab w:val="left" w:pos="567" w:leader="none"/>
          <w:tab w:val="left" w:pos="9809" w:leader="underscore"/>
        </w:tabs>
        <w:autoSpaceDE w:val="false"/>
        <w:ind w:firstLine="284"/>
        <w:jc w:val="center"/>
        <w:rPr>
          <w:rFonts w:ascii="Times New Roman CYR" w:hAnsi="Times New Roman CYR" w:cs="Times New Roman CYR"/>
          <w:sz w:val="22"/>
          <w:szCs w:val="22"/>
          <w:u w:val="single"/>
        </w:rPr>
      </w:pPr>
      <w:r>
        <w:rPr>
          <w:rFonts w:cs="Times New Roman CYR" w:ascii="Times New Roman CYR" w:hAnsi="Times New Roman CYR"/>
          <w:sz w:val="22"/>
          <w:szCs w:val="22"/>
          <w:u w:val="single"/>
        </w:rPr>
      </w:r>
    </w:p>
    <w:p>
      <w:pPr>
        <w:pStyle w:val="Normal"/>
        <w:widowControl w:val="false"/>
        <w:tabs>
          <w:tab w:val="clear" w:pos="851"/>
          <w:tab w:val="left" w:pos="567" w:leader="none"/>
          <w:tab w:val="left" w:pos="9809" w:leader="underscore"/>
        </w:tabs>
        <w:autoSpaceDE w:val="false"/>
        <w:ind w:firstLine="284"/>
        <w:jc w:val="center"/>
        <w:rPr>
          <w:rFonts w:ascii="Times New Roman CYR" w:hAnsi="Times New Roman CYR" w:cs="Times New Roman CYR"/>
          <w:sz w:val="22"/>
          <w:szCs w:val="22"/>
          <w:u w:val="single"/>
        </w:rPr>
      </w:pPr>
      <w:r>
        <w:rPr>
          <w:rFonts w:cs="Times New Roman CYR" w:ascii="Times New Roman CYR" w:hAnsi="Times New Roman CYR"/>
          <w:sz w:val="22"/>
          <w:szCs w:val="22"/>
          <w:u w:val="single"/>
        </w:rPr>
        <w:t>4. Основные системы и устройства</w:t>
      </w:r>
    </w:p>
    <w:p>
      <w:pPr>
        <w:pStyle w:val="Normal"/>
        <w:widowControl w:val="false"/>
        <w:tabs>
          <w:tab w:val="clear" w:pos="851"/>
          <w:tab w:val="left" w:pos="567" w:leader="none"/>
          <w:tab w:val="left" w:pos="9809" w:leader="underscore"/>
        </w:tabs>
        <w:autoSpaceDE w:val="false"/>
        <w:ind w:firstLine="284"/>
        <w:jc w:val="center"/>
        <w:rPr>
          <w:rFonts w:ascii="Times New Roman CYR" w:hAnsi="Times New Roman CYR" w:cs="Times New Roman CYR"/>
          <w:sz w:val="22"/>
          <w:szCs w:val="22"/>
          <w:u w:val="single"/>
        </w:rPr>
      </w:pPr>
      <w:r>
        <w:rPr>
          <w:rFonts w:cs="Times New Roman CYR" w:ascii="Times New Roman CYR" w:hAnsi="Times New Roman CYR"/>
          <w:sz w:val="22"/>
          <w:szCs w:val="22"/>
          <w:u w:val="single"/>
        </w:rPr>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 Система технологической связи с домом оператора, ЛПУ, предприятием и потребителями газа ____________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 Система электрооборудования 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 Средства молниезащиты _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 Устройства отопления ___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 Устройства вентиляции __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6. Средства элетрохимзащиты 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7. Система сбора конденсата 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8. Система утилизации метанола 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9. Аварийное освещение ___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0 Переносной фонарь (тип, электропитание)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 Тип ограждения ______________________________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2. Система периметральной (охранной) сигнализации ______________________________</w:t>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 w:val="left" w:pos="9072" w:leader="underscore"/>
          <w:tab w:val="left" w:pos="9809" w:leader="underscor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чальник службы ГРС (АГРС) (инженер) __________________________________________</w:t>
      </w:r>
    </w:p>
    <w:p>
      <w:pPr>
        <w:pStyle w:val="Normal"/>
        <w:widowControl w:val="false"/>
        <w:tabs>
          <w:tab w:val="clear" w:pos="851"/>
          <w:tab w:val="left" w:pos="9072" w:leader="underscor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Старший оператор ______________________________________________________________</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tabs>
          <w:tab w:val="clear" w:pos="851"/>
          <w:tab w:val="left" w:pos="567" w:leader="none"/>
        </w:tabs>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Д</w:t>
      </w:r>
    </w:p>
    <w:p>
      <w:pPr>
        <w:pStyle w:val="Normal"/>
        <w:widowControl w:val="false"/>
        <w:tabs>
          <w:tab w:val="clear" w:pos="851"/>
          <w:tab w:val="left" w:pos="567" w:leader="none"/>
        </w:tabs>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язательное)</w:t>
      </w:r>
    </w:p>
    <w:p>
      <w:pPr>
        <w:pStyle w:val="Normal"/>
        <w:widowControl w:val="false"/>
        <w:tabs>
          <w:tab w:val="clear" w:pos="851"/>
          <w:tab w:val="left" w:pos="567" w:leader="none"/>
        </w:tabs>
        <w:autoSpaceDE w:val="false"/>
        <w:ind w:firstLine="284"/>
        <w:jc w:val="right"/>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tabs>
          <w:tab w:val="clear" w:pos="851"/>
          <w:tab w:val="left" w:pos="567" w:leader="none"/>
        </w:tabs>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АКТ</w:t>
      </w:r>
    </w:p>
    <w:p>
      <w:pPr>
        <w:pStyle w:val="Normal"/>
        <w:widowControl w:val="false"/>
        <w:tabs>
          <w:tab w:val="clear" w:pos="851"/>
          <w:tab w:val="left" w:pos="567" w:leader="none"/>
        </w:tabs>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евизии и настройки ППК</w:t>
      </w:r>
    </w:p>
    <w:p>
      <w:pPr>
        <w:pStyle w:val="Normal"/>
        <w:widowControl w:val="false"/>
        <w:tabs>
          <w:tab w:val="clear" w:pos="851"/>
          <w:tab w:val="left" w:pos="567" w:leader="none"/>
        </w:tabs>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ОАО «Газпром»</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Организация___________________________ЛПУМГ________________________________</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ГРС_______________________________ «___»________________________200_ г.</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Настоящий акт составлен в том, что предохранительный клапан №_________</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Типа _____________________________с пружиной №_______________________</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отремонтирован, опрессован и отрегулирован на давление срабатывания ______________</w:t>
      </w:r>
    </w:p>
    <w:p>
      <w:pPr>
        <w:pStyle w:val="Normal"/>
        <w:widowControl w:val="false"/>
        <w:tabs>
          <w:tab w:val="clear" w:pos="851"/>
          <w:tab w:val="left" w:pos="567" w:leader="none"/>
        </w:tabs>
        <w:autoSpaceDE w:val="false"/>
        <w:ind w:firstLine="284"/>
        <w:jc w:val="right"/>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давление срабатывания)</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Работу производила бригада:_____________________________________________________</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осле окончания работ клапан опломбирован.</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Работу сдал:</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Руководитель ремонтной бригады______________________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подпись)</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Оператор ГРС _______________________________________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подпись)</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Работу принял:</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Начальник службы ГРС (ЛЭС) _________________________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подпись)</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Ж</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язательное)</w:t>
      </w:r>
    </w:p>
    <w:p>
      <w:pPr>
        <w:pStyle w:val="Normal"/>
        <w:widowControl w:val="false"/>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ab/>
        <w:t>УТВЕРЖДАЮ:</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Руководитель Организации______________</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w:t>
      </w:r>
    </w:p>
    <w:p>
      <w:pPr>
        <w:pStyle w:val="Normal"/>
        <w:widowControl w:val="false"/>
        <w:autoSpaceDE w:val="false"/>
        <w:ind w:firstLine="284"/>
        <w:jc w:val="both"/>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наименование Организации)</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w:t>
      </w:r>
    </w:p>
    <w:p>
      <w:pPr>
        <w:pStyle w:val="Normal"/>
        <w:widowControl w:val="false"/>
        <w:autoSpaceDE w:val="false"/>
        <w:ind w:firstLine="284"/>
        <w:jc w:val="both"/>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Подпись)</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200 г.</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еречень газоопасных работ</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w:t>
      </w:r>
    </w:p>
    <w:p>
      <w:pPr>
        <w:pStyle w:val="Normal"/>
        <w:widowControl w:val="false"/>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Наименование структурного подразделения)</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tbl>
      <w:tblPr>
        <w:tblW w:w="9944" w:type="dxa"/>
        <w:jc w:val="left"/>
        <w:tblInd w:w="137" w:type="dxa"/>
        <w:tblLayout w:type="fixed"/>
        <w:tblCellMar>
          <w:top w:w="0" w:type="dxa"/>
          <w:left w:w="28" w:type="dxa"/>
          <w:bottom w:w="0" w:type="dxa"/>
          <w:right w:w="28" w:type="dxa"/>
        </w:tblCellMar>
      </w:tblPr>
      <w:tblGrid>
        <w:gridCol w:w="456"/>
        <w:gridCol w:w="2804"/>
        <w:gridCol w:w="1796"/>
        <w:gridCol w:w="1607"/>
        <w:gridCol w:w="1692"/>
        <w:gridCol w:w="1589"/>
      </w:tblGrid>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Место и характер работы </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зиция оборудования по схеме)</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озможные опасные и вредные производственные факторы</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ем выполняется данная работа</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сновные мероприятия</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 подготовке объекта к газоопасной работе</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 безопасному проведению газоопасных рабо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w:t>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 – работы, проводимые с оформлением наряда-допуска по форме прил. И;</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 – работы, проводимые без оформления наряда-допуска с регистрацией в журнале по форме прил. Л;</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 – работы, вызванные необходимостью ликвидации или локализации возможных аварийных ситуаций и аварий.</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Согласовано:</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оизводственный (производственно-</w:t>
        <w:tab/>
        <w:t>Начальник цеха (службы)_________________</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технический отдел) ___________________</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Газоспасательная служба______________</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Служба охраны труда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tabs>
          <w:tab w:val="clear" w:pos="851"/>
          <w:tab w:val="left" w:pos="567" w:leader="none"/>
        </w:tabs>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И</w:t>
      </w:r>
    </w:p>
    <w:p>
      <w:pPr>
        <w:pStyle w:val="Normal"/>
        <w:widowControl w:val="false"/>
        <w:tabs>
          <w:tab w:val="clear" w:pos="851"/>
          <w:tab w:val="left" w:pos="567" w:leader="none"/>
        </w:tabs>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язательное)</w:t>
      </w:r>
    </w:p>
    <w:p>
      <w:pPr>
        <w:pStyle w:val="Normal"/>
        <w:widowControl w:val="false"/>
        <w:tabs>
          <w:tab w:val="clear" w:pos="851"/>
          <w:tab w:val="left" w:pos="567" w:leader="none"/>
        </w:tabs>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tbl>
      <w:tblPr>
        <w:tblW w:w="9356" w:type="dxa"/>
        <w:jc w:val="left"/>
        <w:tblInd w:w="284" w:type="dxa"/>
        <w:tblLayout w:type="fixed"/>
        <w:tblCellMar>
          <w:top w:w="0" w:type="dxa"/>
          <w:left w:w="108" w:type="dxa"/>
          <w:bottom w:w="0" w:type="dxa"/>
          <w:right w:w="108" w:type="dxa"/>
        </w:tblCellMar>
      </w:tblPr>
      <w:tblGrid>
        <w:gridCol w:w="4678"/>
        <w:gridCol w:w="4678"/>
      </w:tblGrid>
      <w:tr>
        <w:trPr>
          <w:trHeight w:val="2687" w:hRule="atLeast"/>
        </w:trPr>
        <w:tc>
          <w:tcPr>
            <w:tcW w:w="4678" w:type="dxa"/>
            <w:tcBorders/>
          </w:tcPr>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УТВЕРЖДАЮ</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0"/>
                <w:szCs w:val="22"/>
              </w:rPr>
              <w:t>(должность)</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0"/>
                <w:szCs w:val="22"/>
              </w:rPr>
              <w:t>(Ф. И. О.)</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0"/>
                <w:szCs w:val="22"/>
              </w:rPr>
              <w:t>(подпись)</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200 г.</w:t>
            </w:r>
          </w:p>
        </w:tc>
        <w:tc>
          <w:tcPr>
            <w:tcW w:w="4678" w:type="dxa"/>
            <w:tcBorders/>
          </w:tcPr>
          <w:p>
            <w:pPr>
              <w:pStyle w:val="Normal"/>
              <w:widowControl w:val="false"/>
              <w:tabs>
                <w:tab w:val="clear" w:pos="851"/>
                <w:tab w:val="left" w:pos="567" w:leader="none"/>
              </w:tabs>
              <w:autoSpaceDE w:val="false"/>
              <w:snapToGrid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наименование Организации, ЛПУМГ)</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widowControl w:val="false"/>
        <w:tabs>
          <w:tab w:val="clear" w:pos="851"/>
          <w:tab w:val="left" w:pos="567" w:leader="none"/>
        </w:tabs>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851"/>
          <w:tab w:val="left" w:pos="567" w:leader="none"/>
        </w:tabs>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РЯД-ДОПУСК №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 ПРОВЕДЕНИЕ ГАЗООПАСНЫХ РАБОТ</w:t>
      </w:r>
    </w:p>
    <w:p>
      <w:pPr>
        <w:pStyle w:val="Normal"/>
        <w:widowControl w:val="false"/>
        <w:tabs>
          <w:tab w:val="clear" w:pos="851"/>
          <w:tab w:val="left" w:pos="567" w:leader="none"/>
        </w:tabs>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очередной номер по журналу регистрации газоопасных работ в ГСС или в Организации)</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ГРС _________________________________________________________________________</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 Место проведения работы ______________________________________________________</w:t>
      </w:r>
    </w:p>
    <w:p>
      <w:pPr>
        <w:pStyle w:val="Normal"/>
        <w:widowControl w:val="false"/>
        <w:tabs>
          <w:tab w:val="clear" w:pos="851"/>
          <w:tab w:val="left" w:pos="567" w:leader="none"/>
        </w:tabs>
        <w:autoSpaceDE w:val="false"/>
        <w:ind w:left="1702" w:firstLine="284"/>
        <w:jc w:val="center"/>
        <w:rPr>
          <w:rFonts w:ascii="Times New Roman CYR" w:hAnsi="Times New Roman CYR" w:cs="Times New Roman CYR"/>
          <w:sz w:val="22"/>
          <w:szCs w:val="22"/>
        </w:rPr>
      </w:pPr>
      <w:r>
        <w:rPr>
          <w:rFonts w:cs="Times New Roman CYR" w:ascii="Times New Roman CYR" w:hAnsi="Times New Roman CYR"/>
          <w:sz w:val="20"/>
          <w:szCs w:val="22"/>
        </w:rPr>
        <w:t>(блок, узел, аппарат, коммуникация)</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 Характер выполняемых работ ___________________________________________________</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4. Ответственный за подготовительные работы ______________________________________</w:t>
      </w:r>
    </w:p>
    <w:p>
      <w:pPr>
        <w:pStyle w:val="Normal"/>
        <w:widowControl w:val="false"/>
        <w:tabs>
          <w:tab w:val="clear" w:pos="851"/>
          <w:tab w:val="left" w:pos="567" w:leader="none"/>
        </w:tabs>
        <w:autoSpaceDE w:val="false"/>
        <w:ind w:left="3404" w:firstLine="284"/>
        <w:jc w:val="center"/>
        <w:rPr>
          <w:rFonts w:ascii="Times New Roman CYR" w:hAnsi="Times New Roman CYR" w:cs="Times New Roman CYR"/>
          <w:sz w:val="20"/>
          <w:szCs w:val="22"/>
        </w:rPr>
      </w:pPr>
      <w:r>
        <w:rPr>
          <w:rFonts w:cs="Times New Roman CYR" w:ascii="Times New Roman CYR" w:hAnsi="Times New Roman CYR"/>
          <w:sz w:val="20"/>
          <w:szCs w:val="22"/>
        </w:rPr>
        <w:t>(должность, Ф.И.О.)</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5. Ответственный за проведение работ _____________________________________________</w:t>
      </w:r>
    </w:p>
    <w:p>
      <w:pPr>
        <w:pStyle w:val="Normal"/>
        <w:widowControl w:val="false"/>
        <w:tabs>
          <w:tab w:val="clear" w:pos="851"/>
          <w:tab w:val="left" w:pos="567" w:leader="none"/>
        </w:tabs>
        <w:autoSpaceDE w:val="false"/>
        <w:ind w:left="2553" w:firstLine="284"/>
        <w:jc w:val="center"/>
        <w:rPr>
          <w:rFonts w:ascii="Times New Roman CYR" w:hAnsi="Times New Roman CYR" w:cs="Times New Roman CYR"/>
          <w:sz w:val="20"/>
          <w:szCs w:val="22"/>
        </w:rPr>
      </w:pPr>
      <w:r>
        <w:rPr>
          <w:rFonts w:cs="Times New Roman CYR" w:ascii="Times New Roman CYR" w:hAnsi="Times New Roman CYR"/>
          <w:sz w:val="20"/>
          <w:szCs w:val="22"/>
        </w:rPr>
        <w:t>(должность, Ф.И.О.)</w:t>
      </w:r>
    </w:p>
    <w:p>
      <w:pPr>
        <w:pStyle w:val="Normal"/>
        <w:widowControl w:val="false"/>
        <w:tabs>
          <w:tab w:val="clear" w:pos="851"/>
          <w:tab w:val="left" w:pos="567"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 Мероприятия по подготовке объекта к проведению газоопасных работ и последовательность их проведения ___________________________________________________</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иложение __________________________________________________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наименование схем, эскизов)</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7. Мероприятия, обеспечивающие безопасное проведение работ________________________</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8. Средства индивидуальной защиты и режим работы ________________________________</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9. Начальник службы ГРС (ЛЭС) _________________________________________________</w:t>
      </w:r>
    </w:p>
    <w:p>
      <w:pPr>
        <w:pStyle w:val="Normal"/>
        <w:widowControl w:val="false"/>
        <w:tabs>
          <w:tab w:val="clear" w:pos="851"/>
          <w:tab w:val="left" w:pos="567" w:leader="none"/>
        </w:tabs>
        <w:autoSpaceDE w:val="false"/>
        <w:ind w:left="1702" w:firstLine="284"/>
        <w:jc w:val="center"/>
        <w:rPr>
          <w:rFonts w:ascii="Times New Roman CYR" w:hAnsi="Times New Roman CYR" w:cs="Times New Roman CYR"/>
          <w:sz w:val="20"/>
          <w:szCs w:val="22"/>
        </w:rPr>
      </w:pPr>
      <w:r>
        <w:rPr>
          <w:rFonts w:cs="Times New Roman CYR" w:ascii="Times New Roman CYR" w:hAnsi="Times New Roman CYR"/>
          <w:sz w:val="20"/>
          <w:szCs w:val="22"/>
        </w:rPr>
        <w:t>(Ф.И.О., подпись, дата)</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0. Мероприятия согласованы:</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Представитель пожарной охраны_______________________________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инженер по пожарной безопасности)</w:t>
        <w:tab/>
        <w:tab/>
        <w:t xml:space="preserve"> (Ф. И.О., подпись, дата)</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Инженер по охране труда______________________________________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Ф. И. О., подпись, дата)</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1. Состав бригады и отметка о прохождении инструктажа</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tbl>
      <w:tblPr>
        <w:tblW w:w="10032" w:type="dxa"/>
        <w:jc w:val="left"/>
        <w:tblInd w:w="137" w:type="dxa"/>
        <w:tblLayout w:type="fixed"/>
        <w:tblCellMar>
          <w:top w:w="0" w:type="dxa"/>
          <w:left w:w="28" w:type="dxa"/>
          <w:bottom w:w="0" w:type="dxa"/>
          <w:right w:w="28" w:type="dxa"/>
        </w:tblCellMar>
      </w:tblPr>
      <w:tblGrid>
        <w:gridCol w:w="622"/>
        <w:gridCol w:w="1504"/>
        <w:gridCol w:w="1843"/>
        <w:gridCol w:w="1710"/>
        <w:gridCol w:w="2332"/>
        <w:gridCol w:w="2021"/>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p>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п</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ата и время проведения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Ф.И.О.</w:t>
            </w:r>
          </w:p>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членов</w:t>
            </w:r>
          </w:p>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бригад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офессия</w:t>
            </w:r>
          </w:p>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олжность)</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 условиями работы ознакомлен, инструктаж прошел, подпис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Инструктаж провел, должность, Ф.И.О., подпись</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bl>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2. Анализ воздушной среды перед началом и в период проведения работ</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tbl>
      <w:tblPr>
        <w:tblW w:w="10065" w:type="dxa"/>
        <w:jc w:val="left"/>
        <w:tblInd w:w="137" w:type="dxa"/>
        <w:tblLayout w:type="fixed"/>
        <w:tblCellMar>
          <w:top w:w="0" w:type="dxa"/>
          <w:left w:w="28" w:type="dxa"/>
          <w:bottom w:w="0" w:type="dxa"/>
          <w:right w:w="28" w:type="dxa"/>
        </w:tblCellMar>
      </w:tblPr>
      <w:tblGrid>
        <w:gridCol w:w="1403"/>
        <w:gridCol w:w="1414"/>
        <w:gridCol w:w="1438"/>
        <w:gridCol w:w="1711"/>
        <w:gridCol w:w="1400"/>
        <w:gridCol w:w="2699"/>
      </w:tblGrid>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ата и время отбора про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есто отбора про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пределямые</w:t>
            </w:r>
          </w:p>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мпонент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опустимая концентрац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езультаты анализ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дпись лица, проводившего анализ</w:t>
            </w:r>
          </w:p>
          <w:p>
            <w:pPr>
              <w:pStyle w:val="Normal"/>
              <w:widowControl w:val="false"/>
              <w:tabs>
                <w:tab w:val="clear" w:pos="851"/>
                <w:tab w:val="left" w:pos="567" w:leader="none"/>
              </w:tabs>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ф.и.о., подпись)</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snapToGrid w:val="false"/>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snapToGrid w:val="false"/>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snapToGrid w:val="false"/>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snapToGrid w:val="false"/>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snapToGrid w:val="false"/>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567" w:leader="none"/>
              </w:tabs>
              <w:autoSpaceDE w:val="false"/>
              <w:snapToGrid w:val="false"/>
              <w:rPr>
                <w:rFonts w:ascii="Times New Roman CYR" w:hAnsi="Times New Roman CYR" w:cs="Times New Roman CYR"/>
                <w:b/>
                <w:b/>
                <w:bCs/>
                <w:sz w:val="20"/>
                <w:szCs w:val="22"/>
              </w:rPr>
            </w:pPr>
            <w:r>
              <w:rPr>
                <w:rFonts w:cs="Times New Roman CYR" w:ascii="Times New Roman CYR" w:hAnsi="Times New Roman CYR"/>
                <w:b/>
                <w:bCs/>
                <w:sz w:val="20"/>
                <w:szCs w:val="22"/>
              </w:rPr>
            </w:r>
          </w:p>
        </w:tc>
      </w:tr>
    </w:tbl>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3. Мероприятия по подготовке к безопасному проведению работ согласно наряду-допуску выполнены</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 xml:space="preserve">Ответственный за подготовительные </w:t>
        <w:tab/>
        <w:tab/>
        <w:t xml:space="preserve"> Ответственный за проведение работ</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 xml:space="preserve">работы (Ф.И.О., подпись, дата время) </w:t>
        <w:tab/>
        <w:tab/>
        <w:t>(Ф.И.О., подпись, дата время)</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4. Мероприятия утверждены:</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4.1. Возможность проведения работ подтверждаю:</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подпись представителя службы охраны труда, пожарной охраны, время, дата)</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4.2. К производству работ допускаю:</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Начальник службы________________________________(подпись время, дата)</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5. Срок действия наряда-допуска продлен до ______________________________________</w:t>
      </w:r>
    </w:p>
    <w:p>
      <w:pPr>
        <w:pStyle w:val="Normal"/>
        <w:widowControl w:val="false"/>
        <w:tabs>
          <w:tab w:val="clear" w:pos="851"/>
          <w:tab w:val="left" w:pos="567" w:leader="none"/>
        </w:tabs>
        <w:autoSpaceDE w:val="false"/>
        <w:ind w:left="4255" w:firstLine="284"/>
        <w:jc w:val="center"/>
        <w:rPr>
          <w:rFonts w:ascii="Times New Roman CYR" w:hAnsi="Times New Roman CYR" w:cs="Times New Roman CYR"/>
          <w:sz w:val="20"/>
          <w:szCs w:val="22"/>
        </w:rPr>
      </w:pPr>
      <w:r>
        <w:rPr>
          <w:rFonts w:cs="Times New Roman CYR" w:ascii="Times New Roman CYR" w:hAnsi="Times New Roman CYR"/>
          <w:sz w:val="20"/>
          <w:szCs w:val="22"/>
        </w:rPr>
        <w:t>(дата)</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tbl>
      <w:tblPr>
        <w:tblW w:w="9971" w:type="dxa"/>
        <w:jc w:val="center"/>
        <w:tblInd w:w="0" w:type="dxa"/>
        <w:tblLayout w:type="fixed"/>
        <w:tblCellMar>
          <w:top w:w="0" w:type="dxa"/>
          <w:left w:w="28" w:type="dxa"/>
          <w:bottom w:w="0" w:type="dxa"/>
          <w:right w:w="28" w:type="dxa"/>
        </w:tblCellMar>
      </w:tblPr>
      <w:tblGrid>
        <w:gridCol w:w="1263"/>
        <w:gridCol w:w="1876"/>
        <w:gridCol w:w="1473"/>
        <w:gridCol w:w="1591"/>
        <w:gridCol w:w="2254"/>
        <w:gridCol w:w="1514"/>
      </w:tblGrid>
      <w:tr>
        <w:trPr>
          <w:cantSplit w:val="true"/>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7" w:leader="none"/>
              </w:tabs>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ата и время</w:t>
            </w:r>
          </w:p>
          <w:p>
            <w:pPr>
              <w:pStyle w:val="Normal"/>
              <w:widowControl w:val="false"/>
              <w:tabs>
                <w:tab w:val="clear" w:pos="851"/>
                <w:tab w:val="left" w:pos="567" w:leader="none"/>
              </w:tabs>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роведения</w:t>
            </w:r>
          </w:p>
          <w:p>
            <w:pPr>
              <w:pStyle w:val="Normal"/>
              <w:widowControl w:val="false"/>
              <w:tabs>
                <w:tab w:val="clear" w:pos="851"/>
                <w:tab w:val="left" w:pos="567" w:leader="none"/>
              </w:tabs>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работ</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7" w:leader="none"/>
              </w:tabs>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Результат анализа воздушной среды (лабораторного или автоматического)</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7" w:leader="none"/>
              </w:tabs>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озможность проведения работ подтверждаю</w:t>
            </w:r>
          </w:p>
        </w:tc>
      </w:tr>
      <w:tr>
        <w:trPr>
          <w:cantSplit w:val="true"/>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7" w:leader="none"/>
              </w:tabs>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7" w:leader="none"/>
              </w:tabs>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7" w:leader="none"/>
              </w:tabs>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ответственный за проведение работ</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7" w:leader="none"/>
              </w:tabs>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чальник смены</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7" w:leader="none"/>
              </w:tabs>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редставитель ГСС или службы охраны труда, пожарной охраны</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7" w:leader="none"/>
              </w:tabs>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чальник</w:t>
            </w:r>
          </w:p>
          <w:p>
            <w:pPr>
              <w:pStyle w:val="Normal"/>
              <w:widowControl w:val="false"/>
              <w:tabs>
                <w:tab w:val="clear" w:pos="851"/>
                <w:tab w:val="left" w:pos="567" w:leader="none"/>
              </w:tabs>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лужбы</w:t>
            </w:r>
          </w:p>
          <w:p>
            <w:pPr>
              <w:pStyle w:val="Normal"/>
              <w:widowControl w:val="false"/>
              <w:tabs>
                <w:tab w:val="clear" w:pos="851"/>
                <w:tab w:val="left" w:pos="567" w:leader="none"/>
              </w:tabs>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ГРС (ЛЭС)</w:t>
            </w:r>
          </w:p>
          <w:p>
            <w:pPr>
              <w:pStyle w:val="Normal"/>
              <w:widowControl w:val="false"/>
              <w:tabs>
                <w:tab w:val="clear" w:pos="851"/>
                <w:tab w:val="left" w:pos="567" w:leader="none"/>
              </w:tabs>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6. Работа выполнена в полном объеме, наряд-допуск закрыт __________________________</w:t>
      </w:r>
    </w:p>
    <w:p>
      <w:pPr>
        <w:pStyle w:val="Normal"/>
        <w:widowControl w:val="false"/>
        <w:tabs>
          <w:tab w:val="clear" w:pos="851"/>
          <w:tab w:val="left" w:pos="567" w:leader="none"/>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подпись лиц: ответственного за проведение работ; начальника службы, время, дата)</w:t>
      </w:r>
    </w:p>
    <w:p>
      <w:pPr>
        <w:pStyle w:val="Normal"/>
        <w:widowControl w:val="false"/>
        <w:tabs>
          <w:tab w:val="clear" w:pos="851"/>
          <w:tab w:val="left" w:pos="567"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tabs>
          <w:tab w:val="clear" w:pos="851"/>
          <w:tab w:val="left" w:pos="567" w:leader="none"/>
        </w:tabs>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К</w:t>
      </w:r>
    </w:p>
    <w:p>
      <w:pPr>
        <w:pStyle w:val="Normal"/>
        <w:widowControl w:val="false"/>
        <w:tabs>
          <w:tab w:val="clear" w:pos="851"/>
          <w:tab w:val="left" w:pos="567" w:leader="none"/>
        </w:tabs>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язательное)</w:t>
      </w:r>
    </w:p>
    <w:p>
      <w:pPr>
        <w:pStyle w:val="Normal"/>
        <w:widowControl w:val="false"/>
        <w:tabs>
          <w:tab w:val="clear" w:pos="851"/>
          <w:tab w:val="left" w:pos="567" w:leader="none"/>
        </w:tabs>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tbl>
      <w:tblPr>
        <w:tblW w:w="10262" w:type="dxa"/>
        <w:jc w:val="left"/>
        <w:tblInd w:w="-28" w:type="dxa"/>
        <w:tblLayout w:type="fixed"/>
        <w:tblCellMar>
          <w:top w:w="0" w:type="dxa"/>
          <w:left w:w="28" w:type="dxa"/>
          <w:bottom w:w="0" w:type="dxa"/>
          <w:right w:w="28" w:type="dxa"/>
        </w:tblCellMar>
      </w:tblPr>
      <w:tblGrid>
        <w:gridCol w:w="3669"/>
        <w:gridCol w:w="2478"/>
        <w:gridCol w:w="4115"/>
      </w:tblGrid>
      <w:tr>
        <w:trPr/>
        <w:tc>
          <w:tcPr>
            <w:tcW w:w="3669" w:type="dxa"/>
            <w:tcBorders/>
          </w:tcPr>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Организация 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Цех ____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cPr>
          <w:p>
            <w:pPr>
              <w:pStyle w:val="Normal"/>
              <w:widowControl w:val="false"/>
              <w:tabs>
                <w:tab w:val="clear" w:pos="851"/>
                <w:tab w:val="left" w:pos="567" w:leader="none"/>
              </w:tabs>
              <w:autoSpaceDE w:val="false"/>
              <w:snapToGrid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115" w:type="dxa"/>
            <w:tcBorders/>
          </w:tcPr>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УТВЕРЖДАЮ"</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_____________________________</w:t>
            </w:r>
          </w:p>
          <w:p>
            <w:pPr>
              <w:pStyle w:val="Normal"/>
              <w:widowControl w:val="false"/>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должность, Ф.И.О.)</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_____________________________</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0"/>
                <w:szCs w:val="22"/>
              </w:rPr>
              <w:t>(подпись)</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____" ____________ 200 ____ г.</w:t>
            </w:r>
          </w:p>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widowControl w:val="false"/>
        <w:tabs>
          <w:tab w:val="clear" w:pos="851"/>
          <w:tab w:val="left" w:pos="567" w:leader="none"/>
        </w:tabs>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ряд-допуск на выполнение огневых работ на взрывоопасных и взрывопожароопасных объектах</w:t>
      </w:r>
    </w:p>
    <w:p>
      <w:pPr>
        <w:pStyle w:val="Normal"/>
        <w:widowControl w:val="false"/>
        <w:autoSpaceDE w:val="false"/>
        <w:ind w:firstLine="28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 xml:space="preserve">1. Структурное подразделение, где проводятся огневые работы </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цех, производство, установк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 Место проведения работ ______________________________________________________</w:t>
      </w:r>
    </w:p>
    <w:p>
      <w:pPr>
        <w:pStyle w:val="Normal"/>
        <w:widowControl w:val="false"/>
        <w:autoSpaceDE w:val="false"/>
        <w:ind w:left="1702" w:firstLine="284"/>
        <w:jc w:val="center"/>
        <w:rPr>
          <w:rFonts w:ascii="Times New Roman CYR" w:hAnsi="Times New Roman CYR" w:cs="Times New Roman CYR"/>
          <w:sz w:val="20"/>
          <w:szCs w:val="22"/>
        </w:rPr>
      </w:pPr>
      <w:r>
        <w:rPr>
          <w:rFonts w:cs="Times New Roman CYR" w:ascii="Times New Roman CYR" w:hAnsi="Times New Roman CYR"/>
          <w:sz w:val="20"/>
          <w:szCs w:val="22"/>
        </w:rPr>
        <w:t>(отделение, участок, аппарат, коммуникация)</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 Содержание выполняемых работ _______________________________________________</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4. Ответственный за подготовительные работы _____________________________________</w:t>
      </w:r>
    </w:p>
    <w:p>
      <w:pPr>
        <w:pStyle w:val="Normal"/>
        <w:widowControl w:val="false"/>
        <w:autoSpaceDE w:val="false"/>
        <w:ind w:left="3404" w:firstLine="284"/>
        <w:jc w:val="center"/>
        <w:rPr>
          <w:rFonts w:ascii="Times New Roman CYR" w:hAnsi="Times New Roman CYR" w:cs="Times New Roman CYR"/>
          <w:sz w:val="20"/>
          <w:szCs w:val="22"/>
        </w:rPr>
      </w:pPr>
      <w:r>
        <w:rPr>
          <w:rFonts w:cs="Times New Roman CYR" w:ascii="Times New Roman CYR" w:hAnsi="Times New Roman CYR"/>
          <w:sz w:val="20"/>
          <w:szCs w:val="22"/>
        </w:rPr>
        <w:t>(должность, Ф.И.О., дат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5. Ответственный за проведение огневых работ _____________________________________</w:t>
      </w:r>
    </w:p>
    <w:p>
      <w:pPr>
        <w:pStyle w:val="Normal"/>
        <w:widowControl w:val="false"/>
        <w:autoSpaceDE w:val="false"/>
        <w:ind w:left="3404" w:firstLine="284"/>
        <w:jc w:val="center"/>
        <w:rPr>
          <w:rFonts w:ascii="Times New Roman CYR" w:hAnsi="Times New Roman CYR" w:cs="Times New Roman CYR"/>
          <w:sz w:val="20"/>
          <w:szCs w:val="22"/>
        </w:rPr>
      </w:pPr>
      <w:r>
        <w:rPr>
          <w:rFonts w:cs="Times New Roman CYR" w:ascii="Times New Roman CYR" w:hAnsi="Times New Roman CYR"/>
          <w:sz w:val="20"/>
          <w:szCs w:val="22"/>
        </w:rPr>
        <w:t>(должность, Ф.И.О., да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 Планируемое время проведения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чало ________ время _______ дат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Окончание _____ время _______ дат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7. Организационные и технические меры безопасности, осуществляемые при подготовке объекта к проведению огневых работ, при их проведении, средства коллективной и индивидуальной защиты, режим работы:</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а) при подготовительных работах _______________________________________________</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б) при проведении огневых работ _______________________________________________</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8. Руководитель структурного подразделения, где проводятся огневые работы, или лицо, его замещащее___________________________________________________________</w:t>
      </w:r>
    </w:p>
    <w:p>
      <w:pPr>
        <w:pStyle w:val="Normal"/>
        <w:widowControl w:val="false"/>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подпис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9. Состав бригады исполнителей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большом числе исполнителей ее состав и требуемые сведения приводятся в прилагаемом списке с отметкой об этом в настоящем пункте)</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tbl>
      <w:tblPr>
        <w:tblW w:w="9995" w:type="dxa"/>
        <w:jc w:val="left"/>
        <w:tblInd w:w="140" w:type="dxa"/>
        <w:tblLayout w:type="fixed"/>
        <w:tblCellMar>
          <w:top w:w="0" w:type="dxa"/>
          <w:left w:w="28" w:type="dxa"/>
          <w:bottom w:w="0" w:type="dxa"/>
          <w:right w:w="28" w:type="dxa"/>
        </w:tblCellMar>
      </w:tblPr>
      <w:tblGrid>
        <w:gridCol w:w="555"/>
        <w:gridCol w:w="2167"/>
        <w:gridCol w:w="1706"/>
        <w:gridCol w:w="1597"/>
        <w:gridCol w:w="1218"/>
        <w:gridCol w:w="1216"/>
        <w:gridCol w:w="1536"/>
      </w:tblGrid>
      <w:tr>
        <w:trPr>
          <w:cantSplit w:val="true"/>
        </w:trPr>
        <w:tc>
          <w:tcPr>
            <w:tcW w:w="5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п</w:t>
            </w:r>
          </w:p>
        </w:tc>
        <w:tc>
          <w:tcPr>
            <w:tcW w:w="216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Ф.И.О. </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членов бригады</w:t>
            </w:r>
          </w:p>
        </w:tc>
        <w:tc>
          <w:tcPr>
            <w:tcW w:w="170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ыполняемая функция</w:t>
            </w:r>
          </w:p>
        </w:tc>
        <w:tc>
          <w:tcPr>
            <w:tcW w:w="159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валификация</w:t>
            </w:r>
          </w:p>
        </w:tc>
        <w:tc>
          <w:tcPr>
            <w:tcW w:w="24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С условиями работы ознакомлен, инструктаж получил </w:t>
            </w:r>
          </w:p>
        </w:tc>
        <w:tc>
          <w:tcPr>
            <w:tcW w:w="153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Инструктаж провел, должность, Ф.И.О., подпись </w:t>
            </w:r>
          </w:p>
        </w:tc>
      </w:tr>
      <w:tr>
        <w:trPr>
          <w:cantSplit w:val="true"/>
        </w:trPr>
        <w:tc>
          <w:tcPr>
            <w:tcW w:w="5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16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0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дпись</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дата </w:t>
            </w:r>
          </w:p>
        </w:tc>
        <w:tc>
          <w:tcPr>
            <w:tcW w:w="153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21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21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0. Результаты анализа воздушной среды</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tbl>
      <w:tblPr>
        <w:tblW w:w="9985" w:type="dxa"/>
        <w:jc w:val="left"/>
        <w:tblInd w:w="140" w:type="dxa"/>
        <w:tblLayout w:type="fixed"/>
        <w:tblCellMar>
          <w:top w:w="0" w:type="dxa"/>
          <w:left w:w="28" w:type="dxa"/>
          <w:bottom w:w="0" w:type="dxa"/>
          <w:right w:w="28" w:type="dxa"/>
        </w:tblCellMar>
      </w:tblPr>
      <w:tblGrid>
        <w:gridCol w:w="1844"/>
        <w:gridCol w:w="2835"/>
        <w:gridCol w:w="2581"/>
        <w:gridCol w:w="2725"/>
      </w:tblGrid>
      <w:tr>
        <w:trPr/>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84"/>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Дата и время отбора проб </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84"/>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есто отбора проб</w:t>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84"/>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Результаты анализа воздуха </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84"/>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Подпись лица, проводившего анализ </w:t>
            </w:r>
          </w:p>
        </w:tc>
      </w:tr>
      <w:tr>
        <w:trPr/>
        <w:tc>
          <w:tcPr>
            <w:tcW w:w="1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284"/>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284"/>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5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284"/>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7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284"/>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c>
          <w:tcPr>
            <w:tcW w:w="1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284"/>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284"/>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5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284"/>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7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284"/>
              <w:rPr>
                <w:rFonts w:ascii="Times New Roman CYR" w:hAnsi="Times New Roman CYR" w:cs="Times New Roman CYR"/>
                <w:b/>
                <w:b/>
                <w:bCs/>
                <w:sz w:val="20"/>
                <w:szCs w:val="22"/>
              </w:rPr>
            </w:pPr>
            <w:r>
              <w:rPr>
                <w:rFonts w:cs="Times New Roman CYR" w:ascii="Times New Roman CYR" w:hAnsi="Times New Roman CYR"/>
                <w:b/>
                <w:bCs/>
                <w:sz w:val="20"/>
                <w:szCs w:val="22"/>
              </w:rPr>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1. Организационные и технические меры безопасности при подготовке объекта к проведению огневых работ согласно п. 6 наряда-допуска выполнены</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 ________________________________________</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 xml:space="preserve">Ответственный за подготовительные </w:t>
        <w:tab/>
        <w:t>Ответственный за проведение огневых</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 xml:space="preserve">работы (фамилия, подпись, дата, время) </w:t>
        <w:tab/>
        <w:t>работ (фамилия, подпись, дата, время)</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2. Производство огневых работ разрешаю________________________________________</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TextBodyIndent"/>
        <w:rPr/>
      </w:pPr>
      <w:r>
        <w:rPr/>
        <w:t>(дата, подпись руководителя подразделения, где должны проводиться огневые работы, или лица его замещающего)</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3. Согласовано:</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с пожарной службой ___________________________________________________________</w:t>
      </w:r>
    </w:p>
    <w:p>
      <w:pPr>
        <w:pStyle w:val="TextBodyIndent"/>
        <w:rPr/>
      </w:pPr>
      <w:r>
        <w:rPr/>
        <w:t>(фамилия представителя пожарной службы, подпись, дат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со службами:</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ГСС, техники безопасности, и др.(при необходимости)_______________________________</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TextBodyIndent"/>
        <w:rPr/>
      </w:pPr>
      <w:r>
        <w:rPr/>
        <w:t>(название службы, фамилия представителя, подпись, дат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с взаимосвязанными цехами, участками (при необходимости)</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TextBodyIndent"/>
        <w:rPr/>
      </w:pPr>
      <w:r>
        <w:rPr/>
        <w:t>(цех, участок, фамилия руководителя, подпись, дат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4. Срок действия наряда-допуска продлен</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tbl>
      <w:tblPr>
        <w:tblW w:w="9923" w:type="dxa"/>
        <w:jc w:val="left"/>
        <w:tblInd w:w="140" w:type="dxa"/>
        <w:tblLayout w:type="fixed"/>
        <w:tblCellMar>
          <w:top w:w="0" w:type="dxa"/>
          <w:left w:w="28" w:type="dxa"/>
          <w:bottom w:w="0" w:type="dxa"/>
          <w:right w:w="28" w:type="dxa"/>
        </w:tblCellMar>
      </w:tblPr>
      <w:tblGrid>
        <w:gridCol w:w="1201"/>
        <w:gridCol w:w="1209"/>
        <w:gridCol w:w="1660"/>
        <w:gridCol w:w="1739"/>
        <w:gridCol w:w="1565"/>
        <w:gridCol w:w="2549"/>
      </w:tblGrid>
      <w:tr>
        <w:trPr>
          <w:cantSplit w:val="true"/>
        </w:trPr>
        <w:tc>
          <w:tcPr>
            <w:tcW w:w="120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Дата и время проведения работ </w:t>
            </w:r>
          </w:p>
        </w:tc>
        <w:tc>
          <w:tcPr>
            <w:tcW w:w="120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Результат анализа воздушной среды </w:t>
            </w:r>
          </w:p>
        </w:tc>
        <w:tc>
          <w:tcPr>
            <w:tcW w:w="7513"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озможность производства работ подтверждаю</w:t>
            </w:r>
          </w:p>
        </w:tc>
      </w:tr>
      <w:tr>
        <w:trPr>
          <w:cantSplit w:val="true"/>
        </w:trPr>
        <w:tc>
          <w:tcPr>
            <w:tcW w:w="120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0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ветственный за подготовку работ</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ветственный за проведение работ</w:t>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едставитель пожарной службы</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Руководитель структурного подразделения, где проводятся огневые работы, или лицо, его замещающее </w:t>
            </w:r>
          </w:p>
        </w:tc>
      </w:tr>
      <w:tr>
        <w:trPr/>
        <w:tc>
          <w:tcPr>
            <w:tcW w:w="1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5. Работа выполнена в полном объеме, рабочие места приведены в порядок, инструмент и материалы убраны, люди выведены, наряд-допуск закрыт</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TextBodyIndent"/>
        <w:rPr/>
      </w:pPr>
      <w:r>
        <w:rPr/>
        <w:t>(ответственный за проведение работ, подпись, дата, время)</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TextBodyIndent"/>
        <w:rPr/>
      </w:pPr>
      <w:r>
        <w:rPr/>
        <w:t>(начальник смены, фамилия, подпись, дата, время)</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tabs>
          <w:tab w:val="clear" w:pos="851"/>
          <w:tab w:val="left" w:pos="0" w:leader="underscore"/>
        </w:tabs>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Л</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язательное)</w:t>
      </w:r>
    </w:p>
    <w:p>
      <w:pPr>
        <w:pStyle w:val="Normal"/>
        <w:widowControl w:val="false"/>
        <w:autoSpaceDE w:val="false"/>
        <w:ind w:firstLine="284"/>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Журнал учета газоопасных работ, проводимых без наряда-допуска</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w:t>
      </w:r>
    </w:p>
    <w:p>
      <w:pPr>
        <w:pStyle w:val="TextBodyIndent"/>
        <w:rPr/>
      </w:pPr>
      <w:r>
        <w:rPr/>
        <w:t>(Наименование подразделения)</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tbl>
      <w:tblPr>
        <w:tblW w:w="9575" w:type="dxa"/>
        <w:jc w:val="center"/>
        <w:tblInd w:w="0" w:type="dxa"/>
        <w:tblLayout w:type="fixed"/>
        <w:tblCellMar>
          <w:top w:w="0" w:type="dxa"/>
          <w:left w:w="28" w:type="dxa"/>
          <w:bottom w:w="0" w:type="dxa"/>
          <w:right w:w="28" w:type="dxa"/>
        </w:tblCellMar>
      </w:tblPr>
      <w:tblGrid>
        <w:gridCol w:w="328"/>
        <w:gridCol w:w="582"/>
        <w:gridCol w:w="1057"/>
        <w:gridCol w:w="1251"/>
        <w:gridCol w:w="1450"/>
        <w:gridCol w:w="1525"/>
        <w:gridCol w:w="1176"/>
        <w:gridCol w:w="1066"/>
        <w:gridCol w:w="1140"/>
      </w:tblGrid>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w:t>
            </w:r>
          </w:p>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п/п</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Дата и врем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Место проведения работ (установка, отделе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Характер выполняемой работ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Мероприятия по подготовке объекта к проведению газоопасных работ выполнены (должность, Ф.И.О., подпись ответственног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Мероприятия, обеспечивающие безопасное проведение работ выполнены (должность, Ф.И.О. подпись ответственного за проведение газоопасных рабо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С условиями безопасного выполнения работ ознакомлен (должность, Ф.И.О., исполнители и их подпис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Результаты анализов воздушной сре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Примечание</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9</w:t>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Мероприятия по подготовке и безопасному проведению газоопасных работ излагаются в инструкциях,  предусмотренных для каждого рабочего мест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М</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autoSpaceDE w:val="false"/>
        <w:ind w:firstLine="284"/>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ЛПУМГ______________                                                          УТВЕРЖДАЮ:</w:t>
      </w:r>
    </w:p>
    <w:p>
      <w:pPr>
        <w:pStyle w:val="Normal"/>
        <w:widowControl w:val="false"/>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t>Главный инженер</w:t>
      </w:r>
    </w:p>
    <w:p>
      <w:pPr>
        <w:pStyle w:val="Normal"/>
        <w:widowControl w:val="false"/>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t>_______________</w:t>
      </w:r>
    </w:p>
    <w:p>
      <w:pPr>
        <w:pStyle w:val="Normal"/>
        <w:widowControl w:val="false"/>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____”_______200 г.</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ФОРМА ОПЕРАТИВНОЙ ДОКУМЕНТАЦИИ</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ГРС ____________________________</w:t>
      </w:r>
    </w:p>
    <w:p>
      <w:pPr>
        <w:pStyle w:val="TextBodyIndent"/>
        <w:rPr>
          <w:sz w:val="22"/>
        </w:rPr>
      </w:pPr>
      <w:r>
        <w:rPr/>
        <w:t>(№, наименование)</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ab/>
        <w:t>НАЧАТ :</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ab/>
        <w:t>ОКОНЧЕН :</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Содержание</w:t>
      </w:r>
    </w:p>
    <w:p>
      <w:pPr>
        <w:pStyle w:val="Normal"/>
        <w:widowControl w:val="false"/>
        <w:tabs>
          <w:tab w:val="clear" w:pos="851"/>
          <w:tab w:val="lef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тр</w:t>
      </w:r>
    </w:p>
    <w:p>
      <w:pPr>
        <w:pStyle w:val="Normal"/>
        <w:widowControl w:val="false"/>
        <w:tabs>
          <w:tab w:val="clear" w:pos="851"/>
          <w:tab w:val="left" w:pos="7938" w:leader="dot"/>
          <w:tab w:val="lef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 Список оперативных телефонов……………………………………………………………….0</w:t>
      </w:r>
    </w:p>
    <w:p>
      <w:pPr>
        <w:pStyle w:val="Normal"/>
        <w:widowControl w:val="false"/>
        <w:tabs>
          <w:tab w:val="clear" w:pos="851"/>
          <w:tab w:val="left" w:pos="7938" w:leader="dot"/>
          <w:tab w:val="lef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 Список лиц, осуществляющих оперативные переключения на ГРС</w:t>
      </w:r>
    </w:p>
    <w:p>
      <w:pPr>
        <w:pStyle w:val="Normal"/>
        <w:widowControl w:val="false"/>
        <w:tabs>
          <w:tab w:val="clear" w:pos="851"/>
          <w:tab w:val="left" w:pos="7938" w:leader="dot"/>
          <w:tab w:val="lef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в соответствии с приказом по ЛПУМГ)…………………………………………………………0</w:t>
      </w:r>
    </w:p>
    <w:p>
      <w:pPr>
        <w:pStyle w:val="Normal"/>
        <w:widowControl w:val="false"/>
        <w:tabs>
          <w:tab w:val="clear" w:pos="851"/>
          <w:tab w:val="left" w:pos="7938" w:leader="dot"/>
          <w:tab w:val="lef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 Журнал распоряжений и телефонограмм………………………………………………………0</w:t>
      </w:r>
    </w:p>
    <w:p>
      <w:pPr>
        <w:pStyle w:val="Normal"/>
        <w:widowControl w:val="false"/>
        <w:tabs>
          <w:tab w:val="clear" w:pos="851"/>
          <w:tab w:val="left" w:pos="7938" w:leader="dot"/>
          <w:tab w:val="lef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4. Журнал проведения профилактических и ремонтных работ…………………………………0</w:t>
      </w:r>
    </w:p>
    <w:p>
      <w:pPr>
        <w:pStyle w:val="Normal"/>
        <w:widowControl w:val="false"/>
        <w:tabs>
          <w:tab w:val="clear" w:pos="851"/>
          <w:tab w:val="left" w:pos="7938" w:leader="dot"/>
          <w:tab w:val="lef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5. Журнал дефектов и неисправностей в работе оборудования…………………………………0</w:t>
      </w:r>
    </w:p>
    <w:p>
      <w:pPr>
        <w:pStyle w:val="Normal"/>
        <w:widowControl w:val="false"/>
        <w:tabs>
          <w:tab w:val="clear" w:pos="851"/>
          <w:tab w:val="left" w:pos="7938" w:leader="dot"/>
          <w:tab w:val="lef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6. Журнал выполненных работ по графику ТО и ППР газового</w:t>
      </w:r>
    </w:p>
    <w:p>
      <w:pPr>
        <w:pStyle w:val="Normal"/>
        <w:widowControl w:val="false"/>
        <w:tabs>
          <w:tab w:val="clear" w:pos="851"/>
          <w:tab w:val="left" w:pos="7938" w:leader="dot"/>
          <w:tab w:val="lef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оборудования низких сетей…………………………………………………………………………0</w:t>
      </w:r>
    </w:p>
    <w:p>
      <w:pPr>
        <w:pStyle w:val="Normal"/>
        <w:widowControl w:val="false"/>
        <w:tabs>
          <w:tab w:val="clear" w:pos="851"/>
          <w:tab w:val="left" w:pos="7938" w:leader="dot"/>
          <w:tab w:val="lef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7. График технического обслуживания газового оборудования сетей газоснабжения…………0</w:t>
      </w:r>
    </w:p>
    <w:p>
      <w:pPr>
        <w:pStyle w:val="Normal"/>
        <w:widowControl w:val="false"/>
        <w:tabs>
          <w:tab w:val="clear" w:pos="851"/>
          <w:tab w:val="left" w:pos="7938" w:leader="dot"/>
          <w:tab w:val="lef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8. Журнал охраны труда ……………………………………………………………………………0</w:t>
      </w:r>
    </w:p>
    <w:p>
      <w:pPr>
        <w:pStyle w:val="Normal"/>
        <w:widowControl w:val="false"/>
        <w:tabs>
          <w:tab w:val="clear" w:pos="851"/>
          <w:tab w:val="left" w:pos="7938" w:leader="dot"/>
          <w:tab w:val="lef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9. Оперативный журнал ГРС *……………………………………………………………………..0</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 формы оперативного журнала (в зависимости от форм обслуживания) приведены в Приложениях Н, П.</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ПИСОК ОПЕРАТИВНЫХ ТЕЛЕФОНОВ</w:t>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262" w:type="dxa"/>
        <w:jc w:val="left"/>
        <w:tblInd w:w="-33" w:type="dxa"/>
        <w:tblLayout w:type="fixed"/>
        <w:tblCellMar>
          <w:top w:w="0" w:type="dxa"/>
          <w:left w:w="28" w:type="dxa"/>
          <w:bottom w:w="0" w:type="dxa"/>
          <w:right w:w="28" w:type="dxa"/>
        </w:tblCellMar>
      </w:tblPr>
      <w:tblGrid>
        <w:gridCol w:w="790"/>
        <w:gridCol w:w="5052"/>
        <w:gridCol w:w="2526"/>
        <w:gridCol w:w="1894"/>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п</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АДРЕС</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Городско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електорная, рация, и др.</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84"/>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84"/>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84"/>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84"/>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ПИСОК ЛИЦ, ОСУЩЕСТВЛЯЮЩИХ ОПЕРАТИВНЫЕ ПЕРЕКЛЮЧЕНИЯ НА ГРС</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 СООТВЕТСТВИИ С ПРИКАЗОМ ПО ЛПУМГ)</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262" w:type="dxa"/>
        <w:jc w:val="left"/>
        <w:tblInd w:w="-33" w:type="dxa"/>
        <w:tblLayout w:type="fixed"/>
        <w:tblCellMar>
          <w:top w:w="0" w:type="dxa"/>
          <w:left w:w="28" w:type="dxa"/>
          <w:bottom w:w="0" w:type="dxa"/>
          <w:right w:w="28" w:type="dxa"/>
        </w:tblCellMar>
      </w:tblPr>
      <w:tblGrid>
        <w:gridCol w:w="790"/>
        <w:gridCol w:w="5052"/>
        <w:gridCol w:w="2999"/>
        <w:gridCol w:w="1421"/>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п</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Фамилия, имя, отчество</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олжност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елефон</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ЖУРНАЛ  РАСПОРЯЖЕНИЙ И ТЕЛЕФОНОГРАММ</w:t>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262" w:type="dxa"/>
        <w:jc w:val="left"/>
        <w:tblInd w:w="-33" w:type="dxa"/>
        <w:tblLayout w:type="fixed"/>
        <w:tblCellMar>
          <w:top w:w="0" w:type="dxa"/>
          <w:left w:w="28" w:type="dxa"/>
          <w:bottom w:w="0" w:type="dxa"/>
          <w:right w:w="28" w:type="dxa"/>
        </w:tblCellMar>
      </w:tblPr>
      <w:tblGrid>
        <w:gridCol w:w="934"/>
        <w:gridCol w:w="3576"/>
        <w:gridCol w:w="3731"/>
        <w:gridCol w:w="2021"/>
      </w:tblGrid>
      <w:tr>
        <w:trPr>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ата</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поряжения, телефонограммы</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оспись оператора</w:t>
            </w:r>
          </w:p>
        </w:tc>
      </w:tr>
      <w:tr>
        <w:trPr>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ередал</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нял</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bl>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ЖУРНАЛ ПРОВЕДЕНИЯ ПРОФИЛАКТИЧЕСКИХ И РЕМОНТНЫХ РАБОТ</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262" w:type="dxa"/>
        <w:jc w:val="left"/>
        <w:tblInd w:w="-33" w:type="dxa"/>
        <w:tblLayout w:type="fixed"/>
        <w:tblCellMar>
          <w:top w:w="0" w:type="dxa"/>
          <w:left w:w="28" w:type="dxa"/>
          <w:bottom w:w="0" w:type="dxa"/>
          <w:right w:w="28" w:type="dxa"/>
        </w:tblCellMar>
      </w:tblPr>
      <w:tblGrid>
        <w:gridCol w:w="729"/>
        <w:gridCol w:w="952"/>
        <w:gridCol w:w="1240"/>
        <w:gridCol w:w="1140"/>
        <w:gridCol w:w="1140"/>
        <w:gridCol w:w="1240"/>
        <w:gridCol w:w="1440"/>
        <w:gridCol w:w="1041"/>
        <w:gridCol w:w="1340"/>
      </w:tblGrid>
      <w:tr>
        <w:trPr>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ата</w:t>
            </w:r>
          </w:p>
        </w:tc>
        <w:tc>
          <w:tcPr>
            <w:tcW w:w="81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ыполненные профилактические работы, замеченные неисправности</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метка о выполнении</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Исполнитель (роспись, ФИО, должность)</w:t>
            </w:r>
          </w:p>
        </w:tc>
      </w:tr>
      <w:tr>
        <w:trPr>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 в смен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 в недел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 в 10 д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 в меся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 в 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 в 6 месяце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 в год</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ЖУРНАЛ ДЕФЕКТОВ И НЕИСПРАВНОСТЕЙ В РАБОТЕ ОБОРУДОВАНИЯ</w:t>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262" w:type="dxa"/>
        <w:jc w:val="left"/>
        <w:tblInd w:w="-33" w:type="dxa"/>
        <w:tblLayout w:type="fixed"/>
        <w:tblCellMar>
          <w:top w:w="0" w:type="dxa"/>
          <w:left w:w="28" w:type="dxa"/>
          <w:bottom w:w="0" w:type="dxa"/>
          <w:right w:w="28" w:type="dxa"/>
        </w:tblCellMar>
      </w:tblPr>
      <w:tblGrid>
        <w:gridCol w:w="669"/>
        <w:gridCol w:w="5622"/>
        <w:gridCol w:w="2086"/>
        <w:gridCol w:w="188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а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567"/>
                <w:tab w:val="clear" w:pos="9072"/>
                <w:tab w:val="clear" w:pos="9809"/>
              </w:tabs>
              <w:rPr/>
            </w:pPr>
            <w:r>
              <w:rPr/>
              <w:t>ВИД ДЕФЕКТА, НЕИСПРАВНОСТ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МУ</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ЕРЕДАН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ОСПИСЬ</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ПЕРАТОР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b/>
                <w:b/>
                <w:bCs/>
                <w:sz w:val="20"/>
                <w:szCs w:val="22"/>
              </w:rPr>
            </w:pPr>
            <w:r>
              <w:rPr>
                <w:rFonts w:cs="Times New Roman CYR" w:ascii="Times New Roman CYR" w:hAnsi="Times New Roman CYR"/>
                <w:b/>
                <w:bCs/>
                <w:sz w:val="20"/>
                <w:szCs w:val="22"/>
              </w:rPr>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ЖУРНАЛ ВЫПОЛНЕННЫХ РАБОТ ПО ТЕХНИЧЕСКОМУ ОБСЛУЖИВАНИЮ И ППР ГАЗОВОГО ОБОРУДОВАНИЯ СИСТЕМ ГАЗОСНАБЖЕНИЯ ГРС и ДО</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262" w:type="dxa"/>
        <w:jc w:val="left"/>
        <w:tblInd w:w="-33" w:type="dxa"/>
        <w:tblLayout w:type="fixed"/>
        <w:tblCellMar>
          <w:top w:w="0" w:type="dxa"/>
          <w:left w:w="28" w:type="dxa"/>
          <w:bottom w:w="0" w:type="dxa"/>
          <w:right w:w="28" w:type="dxa"/>
        </w:tblCellMar>
      </w:tblPr>
      <w:tblGrid>
        <w:gridCol w:w="729"/>
        <w:gridCol w:w="1005"/>
        <w:gridCol w:w="1283"/>
        <w:gridCol w:w="1283"/>
        <w:gridCol w:w="1387"/>
        <w:gridCol w:w="1387"/>
        <w:gridCol w:w="1490"/>
        <w:gridCol w:w="1698"/>
      </w:tblGrid>
      <w:tr>
        <w:trPr>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ата</w:t>
            </w:r>
          </w:p>
        </w:tc>
        <w:tc>
          <w:tcPr>
            <w:tcW w:w="78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еречень выполненных работ ТО и ППР газового оборудования систем газоснабжения</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Исполнитель (роспись, ФИО, должность)</w:t>
            </w:r>
          </w:p>
        </w:tc>
      </w:tr>
      <w:tr>
        <w:trPr>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 в смен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 в недел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 в меся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 в кварта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 в 6 месяце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 в год</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bl>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График технического обслуживания газового оборудования систем газоснабжения</w:t>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262" w:type="dxa"/>
        <w:jc w:val="left"/>
        <w:tblInd w:w="-33" w:type="dxa"/>
        <w:tblLayout w:type="fixed"/>
        <w:tblCellMar>
          <w:top w:w="0" w:type="dxa"/>
          <w:left w:w="28" w:type="dxa"/>
          <w:bottom w:w="0" w:type="dxa"/>
          <w:right w:w="28" w:type="dxa"/>
        </w:tblCellMar>
      </w:tblPr>
      <w:tblGrid>
        <w:gridCol w:w="777"/>
        <w:gridCol w:w="6531"/>
        <w:gridCol w:w="2954"/>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п</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567"/>
                <w:tab w:val="clear" w:pos="9072"/>
                <w:tab w:val="clear" w:pos="9809"/>
              </w:tabs>
              <w:rPr/>
            </w:pPr>
            <w:r>
              <w:rPr/>
              <w:t>ПЕРЕЧЕНЬ РАБОТ</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ЕРИОДИЧНОСТЬ</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БСЛУЖИВАНИЯ</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мотр системы подогрева газа и отопле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жедневно</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работоспособности и исправности газового оборудования систем газоснабжения ГРС и ДО</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жедневно</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давления газа в системе газоснабжения ГРС, ДО и уровня жидкости в гидрозатвор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раз в неделю</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работы автоматики безопасности котло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раз в неделю</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филактический обход трассы газопровода систем газоснабже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раз в 2 месяца</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наличия тяги в дымоход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раз в месяц</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герметичности резьбовых и фланцевых соединений приборным методом или обмыливание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раз в месяц</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мотр оголовка дымохода в зимний период с целью выявления его обмерза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раз в месяц</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и прочистка дымоходов ГРС и домов операторо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раз в квартал</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ехническое обслуживани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раз в 6 месяцев</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екущий ремонт систем газоснабжения ГРС и ДО</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раз в год</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параметров срабатывания предохранительных запорных и сбросных клапанов ГРП (ГРУ)</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раз в 3 месяца</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срабатывания блока автоматики и безопасности горения водогрейных котло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 соответствии с паспортом (инструкцией)</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срабатывания блока автоматики и безопасности горения системы подогрева газ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 соответствии с паспортом (инструкцией)</w:t>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АО «Газпром»</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____________________________________________________________________________</w:t>
      </w:r>
    </w:p>
    <w:p>
      <w:pPr>
        <w:pStyle w:val="Normal"/>
        <w:widowControl w:val="false"/>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участок (цех), филиал, организация</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ЖУРНАЛ</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ОХРАНЫ ТРУД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Начат ____________</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Окончен __________</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tbl>
      <w:tblPr>
        <w:tblW w:w="9745" w:type="dxa"/>
        <w:jc w:val="center"/>
        <w:tblInd w:w="0" w:type="dxa"/>
        <w:tblLayout w:type="fixed"/>
        <w:tblCellMar>
          <w:top w:w="0" w:type="dxa"/>
          <w:left w:w="28" w:type="dxa"/>
          <w:bottom w:w="0" w:type="dxa"/>
          <w:right w:w="28" w:type="dxa"/>
        </w:tblCellMar>
      </w:tblPr>
      <w:tblGrid>
        <w:gridCol w:w="938"/>
        <w:gridCol w:w="1462"/>
        <w:gridCol w:w="1418"/>
        <w:gridCol w:w="1619"/>
        <w:gridCol w:w="1537"/>
        <w:gridCol w:w="1148"/>
        <w:gridCol w:w="1623"/>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Дата провер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Должность, Ф.И.О. проверяющ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Выявленные недостатки и нарушения норм и правил по охране труд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Мероприятия (предложения) по устранению недостатков и нарушений по охране труд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Ответственный за исполне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Срок исполн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t>Отметка о выполнении (дата, подпись ответственного за исполнение</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16"/>
              </w:rPr>
            </w:pPr>
            <w:r>
              <w:rPr>
                <w:rFonts w:cs="Times New Roman CYR" w:ascii="Times New Roman CYR" w:hAnsi="Times New Roman CYR"/>
                <w:b/>
                <w:bCs/>
                <w:sz w:val="20"/>
                <w:szCs w:val="16"/>
              </w:rPr>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t>Примеч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 В журнал записываются выявленные нарушения, мероприятия (предложения) по устранению нарушений при проведении всех уровней контроля по охране труда, а так же разовых и внеплановых провер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 В данный журнал могут записать свои предложения представители органов государственного надзора и контроля, уполномоченные по охране труда, работники производственной службы охраны труда и главные специалисты филиала, организации.</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Н</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autoSpaceDE w:val="false"/>
        <w:ind w:firstLine="284"/>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ФОРМА ОПЕРАТИВНОГО ЖУРНАЛА ГРС С ПЕРИОДИЧЕСКОЙ (НАДОМНОЙ) ФОРМОЙ ОБСЛУЖИВАНИЯ</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______”_______________200 г.</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tbl>
      <w:tblPr>
        <w:tblW w:w="9745" w:type="dxa"/>
        <w:jc w:val="center"/>
        <w:tblInd w:w="0" w:type="dxa"/>
        <w:tblLayout w:type="fixed"/>
        <w:tblCellMar>
          <w:top w:w="0" w:type="dxa"/>
          <w:left w:w="28" w:type="dxa"/>
          <w:bottom w:w="0" w:type="dxa"/>
          <w:right w:w="28" w:type="dxa"/>
        </w:tblCellMar>
      </w:tblPr>
      <w:tblGrid>
        <w:gridCol w:w="549"/>
        <w:gridCol w:w="887"/>
        <w:gridCol w:w="720"/>
        <w:gridCol w:w="720"/>
        <w:gridCol w:w="720"/>
        <w:gridCol w:w="720"/>
        <w:gridCol w:w="1193"/>
        <w:gridCol w:w="1193"/>
        <w:gridCol w:w="720"/>
        <w:gridCol w:w="720"/>
        <w:gridCol w:w="1603"/>
      </w:tblGrid>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Часы</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 газа на входе,</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г/см</w:t>
            </w:r>
            <w:r>
              <w:rPr>
                <w:rFonts w:cs="Times New Roman CYR" w:ascii="Times New Roman CYR" w:hAnsi="Times New Roman CYR"/>
                <w:b/>
                <w:bCs/>
                <w:sz w:val="20"/>
                <w:szCs w:val="22"/>
                <w:vertAlign w:val="superscript"/>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 газа</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 выход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Т </w:t>
            </w:r>
            <w:r>
              <w:rPr>
                <w:rFonts w:cs="Times New Roman CYR" w:ascii="Symbol" w:hAnsi="Symbol"/>
                <w:b/>
                <w:bCs/>
                <w:sz w:val="20"/>
                <w:szCs w:val="22"/>
              </w:rPr>
              <w:t></w:t>
            </w:r>
            <w:r>
              <w:rPr>
                <w:rFonts w:cs="Times New Roman CYR" w:ascii="Times New Roman CYR" w:hAnsi="Times New Roman CYR"/>
                <w:b/>
                <w:bCs/>
                <w:sz w:val="20"/>
                <w:szCs w:val="22"/>
              </w:rPr>
              <w:t>С газа</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 выходе</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Т </w:t>
            </w:r>
            <w:r>
              <w:rPr>
                <w:rFonts w:cs="Times New Roman CYR" w:ascii="Symbol" w:hAnsi="Symbol"/>
                <w:b/>
                <w:bCs/>
                <w:sz w:val="20"/>
                <w:szCs w:val="22"/>
              </w:rPr>
              <w:t></w:t>
            </w:r>
            <w:r>
              <w:rPr>
                <w:rFonts w:cs="Times New Roman CYR" w:ascii="Times New Roman CYR" w:hAnsi="Times New Roman CYR"/>
                <w:b/>
                <w:bCs/>
                <w:sz w:val="20"/>
                <w:szCs w:val="22"/>
              </w:rPr>
              <w:t>С газа перед подогр.</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Т </w:t>
            </w:r>
            <w:r>
              <w:rPr>
                <w:rFonts w:cs="Times New Roman CYR" w:ascii="Symbol" w:hAnsi="Symbol"/>
                <w:b/>
                <w:bCs/>
                <w:sz w:val="20"/>
                <w:szCs w:val="22"/>
              </w:rPr>
              <w:t></w:t>
            </w:r>
            <w:r>
              <w:rPr>
                <w:rFonts w:cs="Times New Roman CYR" w:ascii="Times New Roman CYR" w:hAnsi="Times New Roman CYR"/>
                <w:b/>
                <w:bCs/>
                <w:sz w:val="20"/>
                <w:szCs w:val="22"/>
              </w:rPr>
              <w:t>С газа после подог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Q газа</w:t>
            </w:r>
          </w:p>
          <w:p>
            <w:pPr>
              <w:pStyle w:val="Normal"/>
              <w:widowControl w:val="false"/>
              <w:autoSpaceDE w:val="false"/>
              <w:jc w:val="center"/>
              <w:rPr/>
            </w:pPr>
            <w:r>
              <w:rPr>
                <w:rFonts w:cs="Times New Roman CYR" w:ascii="Times New Roman CYR" w:hAnsi="Times New Roman CYR"/>
                <w:b/>
                <w:bCs/>
                <w:sz w:val="20"/>
                <w:szCs w:val="22"/>
              </w:rPr>
              <w:t>нм/</w:t>
            </w:r>
            <w:r>
              <w:rPr>
                <w:rFonts w:cs="Times New Roman CYR" w:ascii="Times New Roman CYR" w:hAnsi="Times New Roman CYR"/>
                <w:b/>
                <w:bCs/>
                <w:sz w:val="20"/>
                <w:szCs w:val="22"/>
                <w:vertAlign w:val="superscript"/>
              </w:rPr>
              <w:t>3</w:t>
            </w:r>
            <w:r>
              <w:rPr>
                <w:rFonts w:cs="Times New Roman CYR" w:ascii="Times New Roman CYR" w:hAnsi="Times New Roman CYR"/>
                <w:b/>
                <w:bCs/>
                <w:sz w:val="20"/>
                <w:szCs w:val="22"/>
              </w:rPr>
              <w:t>час</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нцентрация газа</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тре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тре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тре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треб.</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тре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треб.</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0"/>
                <w:szCs w:val="22"/>
              </w:rPr>
            </w:pPr>
            <w:r>
              <w:rPr>
                <w:rFonts w:cs="Times New Roman CYR" w:ascii="Times New Roman CYR" w:hAnsi="Times New Roman CYR"/>
                <w:b/>
                <w:bCs/>
                <w:sz w:val="20"/>
                <w:szCs w:val="22"/>
              </w:rPr>
              <w:t>Редуцирующий узел</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0"/>
                <w:szCs w:val="22"/>
              </w:rPr>
            </w:pPr>
            <w:r>
              <w:rPr>
                <w:rFonts w:cs="Times New Roman CYR" w:ascii="Times New Roman CYR" w:hAnsi="Times New Roman CYR"/>
                <w:b/>
                <w:bCs/>
                <w:sz w:val="20"/>
                <w:szCs w:val="22"/>
              </w:rPr>
              <w:t>Байпасный узел</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0"/>
                <w:szCs w:val="22"/>
              </w:rPr>
            </w:pPr>
            <w:r>
              <w:rPr>
                <w:rFonts w:cs="Times New Roman CYR" w:ascii="Times New Roman CYR" w:hAnsi="Times New Roman CYR"/>
                <w:b/>
                <w:bCs/>
                <w:sz w:val="20"/>
                <w:szCs w:val="22"/>
              </w:rPr>
              <w:t>Котельная</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b/>
                <w:b/>
                <w:bCs/>
                <w:sz w:val="20"/>
                <w:szCs w:val="22"/>
              </w:rPr>
            </w:pPr>
            <w:r>
              <w:rPr>
                <w:rFonts w:cs="Times New Roman CYR" w:ascii="Times New Roman CYR" w:hAnsi="Times New Roman CYR"/>
                <w:b/>
                <w:bCs/>
                <w:sz w:val="20"/>
                <w:szCs w:val="22"/>
              </w:rPr>
              <w:t>Приборный узел</w:t>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tbl>
      <w:tblPr>
        <w:tblW w:w="10262" w:type="dxa"/>
        <w:jc w:val="left"/>
        <w:tblInd w:w="-28" w:type="dxa"/>
        <w:tblLayout w:type="fixed"/>
        <w:tblCellMar>
          <w:top w:w="0" w:type="dxa"/>
          <w:left w:w="28" w:type="dxa"/>
          <w:bottom w:w="0" w:type="dxa"/>
          <w:right w:w="28" w:type="dxa"/>
        </w:tblCellMar>
      </w:tblPr>
      <w:tblGrid>
        <w:gridCol w:w="5771"/>
        <w:gridCol w:w="348"/>
        <w:gridCol w:w="4143"/>
      </w:tblGrid>
      <w:tr>
        <w:trPr/>
        <w:tc>
          <w:tcPr>
            <w:tcW w:w="5771" w:type="dxa"/>
            <w:tcBorders/>
          </w:tcPr>
          <w:p>
            <w:pPr>
              <w:pStyle w:val="Normal"/>
              <w:widowControl w:val="false"/>
              <w:autoSpaceDE w:val="false"/>
              <w:jc w:val="both"/>
              <w:rPr/>
            </w:pPr>
            <w:r>
              <w:rPr>
                <w:rFonts w:cs="Times New Roman CYR" w:ascii="Times New Roman CYR" w:hAnsi="Times New Roman CYR"/>
                <w:sz w:val="22"/>
                <w:szCs w:val="22"/>
              </w:rPr>
              <w:t>Суточный расход газа 1 потребителя н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xml:space="preserve"> __________</w:t>
            </w:r>
          </w:p>
        </w:tc>
        <w:tc>
          <w:tcPr>
            <w:tcW w:w="348" w:type="dxa"/>
            <w:tcBorders/>
          </w:tcPr>
          <w:p>
            <w:pPr>
              <w:pStyle w:val="Normal"/>
              <w:widowControl w:val="false"/>
              <w:autoSpaceDE w:val="false"/>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4143" w:type="dxa"/>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уточный расход одоранта__________</w:t>
            </w:r>
          </w:p>
        </w:tc>
      </w:tr>
      <w:tr>
        <w:trPr/>
        <w:tc>
          <w:tcPr>
            <w:tcW w:w="5771" w:type="dxa"/>
            <w:tcBorders/>
          </w:tcPr>
          <w:p>
            <w:pPr>
              <w:pStyle w:val="Normal"/>
              <w:widowControl w:val="false"/>
              <w:autoSpaceDE w:val="false"/>
              <w:jc w:val="both"/>
              <w:rPr/>
            </w:pPr>
            <w:r>
              <w:rPr>
                <w:rFonts w:cs="Times New Roman CYR" w:ascii="Times New Roman CYR" w:hAnsi="Times New Roman CYR"/>
                <w:sz w:val="22"/>
                <w:szCs w:val="22"/>
              </w:rPr>
              <w:t>Суточный расход газа 2 потребителя н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xml:space="preserve"> __________</w:t>
            </w:r>
          </w:p>
        </w:tc>
        <w:tc>
          <w:tcPr>
            <w:tcW w:w="348" w:type="dxa"/>
            <w:tcBorders/>
          </w:tcPr>
          <w:p>
            <w:pPr>
              <w:pStyle w:val="Normal"/>
              <w:widowControl w:val="false"/>
              <w:autoSpaceDE w:val="false"/>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4143" w:type="dxa"/>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л-во жидких продуктов</w:t>
            </w:r>
          </w:p>
        </w:tc>
      </w:tr>
      <w:tr>
        <w:trPr/>
        <w:tc>
          <w:tcPr>
            <w:tcW w:w="5771" w:type="dxa"/>
            <w:tcBorders/>
          </w:tcPr>
          <w:p>
            <w:pPr>
              <w:pStyle w:val="Normal"/>
              <w:widowControl w:val="false"/>
              <w:autoSpaceDE w:val="false"/>
              <w:jc w:val="both"/>
              <w:rPr/>
            </w:pPr>
            <w:r>
              <w:rPr>
                <w:rFonts w:cs="Times New Roman CYR" w:ascii="Times New Roman CYR" w:hAnsi="Times New Roman CYR"/>
                <w:sz w:val="22"/>
                <w:szCs w:val="22"/>
              </w:rPr>
              <w:t>Суточный расход газа по ГРС н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xml:space="preserve"> ________________</w:t>
            </w:r>
          </w:p>
        </w:tc>
        <w:tc>
          <w:tcPr>
            <w:tcW w:w="348" w:type="dxa"/>
            <w:tcBorders/>
          </w:tcPr>
          <w:p>
            <w:pPr>
              <w:pStyle w:val="Normal"/>
              <w:widowControl w:val="false"/>
              <w:autoSpaceDE w:val="false"/>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4143" w:type="dxa"/>
            <w:tcBorders/>
          </w:tcPr>
          <w:p>
            <w:pPr>
              <w:pStyle w:val="Normal"/>
              <w:widowControl w:val="false"/>
              <w:autoSpaceDE w:val="false"/>
              <w:jc w:val="both"/>
              <w:rPr/>
            </w:pPr>
            <w:r>
              <w:rPr>
                <w:rFonts w:cs="Times New Roman CYR" w:ascii="Times New Roman CYR" w:hAnsi="Times New Roman CYR"/>
                <w:sz w:val="22"/>
                <w:szCs w:val="22"/>
              </w:rPr>
              <w:t>очистки газа 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__________________</w:t>
            </w:r>
          </w:p>
        </w:tc>
      </w:tr>
      <w:tr>
        <w:trPr/>
        <w:tc>
          <w:tcPr>
            <w:tcW w:w="5771" w:type="dxa"/>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 Осмотр сосудов в/д __________________________</w:t>
            </w:r>
          </w:p>
        </w:tc>
        <w:tc>
          <w:tcPr>
            <w:tcW w:w="348" w:type="dxa"/>
            <w:tcBorders/>
          </w:tcPr>
          <w:p>
            <w:pPr>
              <w:pStyle w:val="Normal"/>
              <w:widowControl w:val="false"/>
              <w:autoSpaceDE w:val="false"/>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4143" w:type="dxa"/>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мену сдал:_____________________</w:t>
            </w:r>
          </w:p>
        </w:tc>
      </w:tr>
      <w:tr>
        <w:trPr/>
        <w:tc>
          <w:tcPr>
            <w:tcW w:w="5771" w:type="dxa"/>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2. Состояние технологического оборудования;</w:t>
            </w:r>
          </w:p>
        </w:tc>
        <w:tc>
          <w:tcPr>
            <w:tcW w:w="348" w:type="dxa"/>
            <w:tcBorders/>
          </w:tcPr>
          <w:p>
            <w:pPr>
              <w:pStyle w:val="Normal"/>
              <w:widowControl w:val="false"/>
              <w:autoSpaceDE w:val="false"/>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4143" w:type="dxa"/>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мену принял:____________________</w:t>
            </w:r>
          </w:p>
        </w:tc>
      </w:tr>
      <w:tr>
        <w:trPr/>
        <w:tc>
          <w:tcPr>
            <w:tcW w:w="10262" w:type="dxa"/>
            <w:gridSpan w:val="3"/>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ереключения в технологических схемах ______________________________________________</w:t>
            </w:r>
          </w:p>
        </w:tc>
      </w:tr>
      <w:tr>
        <w:trPr/>
        <w:tc>
          <w:tcPr>
            <w:tcW w:w="10262" w:type="dxa"/>
            <w:gridSpan w:val="3"/>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3. Электрохимзащита: а) ток, напряжение УКЗ___________, б) показания счетчика____________</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П</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ФОРМА ОПЕРАТИВНОГО ЖУРНАЛА ГРС С ВАХТЕННОЙ ФОРМОЙ ОБСЛУЖИВАНИЯ</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______”_______________200 г.</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tbl>
      <w:tblPr>
        <w:tblW w:w="9575" w:type="dxa"/>
        <w:jc w:val="center"/>
        <w:tblInd w:w="0" w:type="dxa"/>
        <w:tblLayout w:type="fixed"/>
        <w:tblCellMar>
          <w:top w:w="0" w:type="dxa"/>
          <w:left w:w="28" w:type="dxa"/>
          <w:bottom w:w="0" w:type="dxa"/>
          <w:right w:w="28" w:type="dxa"/>
        </w:tblCellMar>
      </w:tblPr>
      <w:tblGrid>
        <w:gridCol w:w="548"/>
        <w:gridCol w:w="842"/>
        <w:gridCol w:w="720"/>
        <w:gridCol w:w="720"/>
        <w:gridCol w:w="720"/>
        <w:gridCol w:w="720"/>
        <w:gridCol w:w="1143"/>
        <w:gridCol w:w="1143"/>
        <w:gridCol w:w="720"/>
        <w:gridCol w:w="720"/>
        <w:gridCol w:w="1579"/>
      </w:tblGrid>
      <w:tr>
        <w:trPr>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Часы</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 газа на входе</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г/см</w:t>
            </w:r>
            <w:r>
              <w:rPr>
                <w:rFonts w:cs="Times New Roman CYR" w:ascii="Times New Roman CYR" w:hAnsi="Times New Roman CYR"/>
                <w:b/>
                <w:bCs/>
                <w:sz w:val="20"/>
                <w:szCs w:val="22"/>
                <w:vertAlign w:val="superscript"/>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 газа</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 выход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Т </w:t>
            </w:r>
            <w:r>
              <w:rPr>
                <w:rFonts w:cs="Times New Roman CYR" w:ascii="Symbol" w:hAnsi="Symbol"/>
                <w:b/>
                <w:bCs/>
                <w:sz w:val="20"/>
                <w:szCs w:val="22"/>
              </w:rPr>
              <w:t></w:t>
            </w:r>
            <w:r>
              <w:rPr>
                <w:rFonts w:cs="Times New Roman CYR" w:ascii="Times New Roman CYR" w:hAnsi="Times New Roman CYR"/>
                <w:b/>
                <w:bCs/>
                <w:sz w:val="20"/>
                <w:szCs w:val="22"/>
              </w:rPr>
              <w:t>С газа</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 выходе</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Т </w:t>
            </w:r>
            <w:r>
              <w:rPr>
                <w:rFonts w:cs="Times New Roman CYR" w:ascii="Symbol" w:hAnsi="Symbol"/>
                <w:b/>
                <w:bCs/>
                <w:sz w:val="20"/>
                <w:szCs w:val="22"/>
              </w:rPr>
              <w:t></w:t>
            </w:r>
            <w:r>
              <w:rPr>
                <w:rFonts w:cs="Times New Roman CYR" w:ascii="Times New Roman CYR" w:hAnsi="Times New Roman CYR"/>
                <w:b/>
                <w:bCs/>
                <w:sz w:val="20"/>
                <w:szCs w:val="22"/>
              </w:rPr>
              <w:t>С газа перед подогр.</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Т </w:t>
            </w:r>
            <w:r>
              <w:rPr>
                <w:rFonts w:cs="Times New Roman CYR" w:ascii="Symbol" w:hAnsi="Symbol"/>
                <w:b/>
                <w:bCs/>
                <w:sz w:val="20"/>
                <w:szCs w:val="22"/>
              </w:rPr>
              <w:t></w:t>
            </w:r>
            <w:r>
              <w:rPr>
                <w:rFonts w:cs="Times New Roman CYR" w:ascii="Times New Roman CYR" w:hAnsi="Times New Roman CYR"/>
                <w:b/>
                <w:bCs/>
                <w:sz w:val="20"/>
                <w:szCs w:val="22"/>
              </w:rPr>
              <w:t>С газа после подог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Q газа</w:t>
            </w:r>
          </w:p>
          <w:p>
            <w:pPr>
              <w:pStyle w:val="Normal"/>
              <w:widowControl w:val="false"/>
              <w:autoSpaceDE w:val="false"/>
              <w:jc w:val="center"/>
              <w:rPr/>
            </w:pPr>
            <w:r>
              <w:rPr>
                <w:rFonts w:cs="Times New Roman CYR" w:ascii="Times New Roman CYR" w:hAnsi="Times New Roman CYR"/>
                <w:b/>
                <w:bCs/>
                <w:sz w:val="20"/>
                <w:szCs w:val="22"/>
              </w:rPr>
              <w:t>нм/</w:t>
            </w:r>
            <w:r>
              <w:rPr>
                <w:rFonts w:cs="Times New Roman CYR" w:ascii="Times New Roman CYR" w:hAnsi="Times New Roman CYR"/>
                <w:b/>
                <w:bCs/>
                <w:sz w:val="20"/>
                <w:szCs w:val="22"/>
                <w:vertAlign w:val="superscript"/>
              </w:rPr>
              <w:t>3</w:t>
            </w:r>
            <w:r>
              <w:rPr>
                <w:rFonts w:cs="Times New Roman CYR" w:ascii="Times New Roman CYR" w:hAnsi="Times New Roman CYR"/>
                <w:b/>
                <w:bCs/>
                <w:sz w:val="20"/>
                <w:szCs w:val="22"/>
              </w:rPr>
              <w:t>час</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нцентрация газа %</w:t>
            </w:r>
          </w:p>
        </w:tc>
      </w:tr>
      <w:tr>
        <w:trPr>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тре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тре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тре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треб.</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тре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треб.</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Редуцир. узел</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Байпасный узел</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Котельная</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иборный узел</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tbl>
      <w:tblPr>
        <w:tblW w:w="9029" w:type="dxa"/>
        <w:jc w:val="left"/>
        <w:tblInd w:w="-28" w:type="dxa"/>
        <w:tblLayout w:type="fixed"/>
        <w:tblCellMar>
          <w:top w:w="0" w:type="dxa"/>
          <w:left w:w="28" w:type="dxa"/>
          <w:bottom w:w="0" w:type="dxa"/>
          <w:right w:w="28" w:type="dxa"/>
        </w:tblCellMar>
      </w:tblPr>
      <w:tblGrid>
        <w:gridCol w:w="4606"/>
        <w:gridCol w:w="4423"/>
      </w:tblGrid>
      <w:tr>
        <w:trPr/>
        <w:tc>
          <w:tcPr>
            <w:tcW w:w="4606" w:type="dxa"/>
            <w:tcBorders/>
          </w:tcPr>
          <w:p>
            <w:pPr>
              <w:pStyle w:val="Normal"/>
              <w:widowControl w:val="false"/>
              <w:autoSpaceDE w:val="false"/>
              <w:jc w:val="both"/>
              <w:rPr/>
            </w:pPr>
            <w:r>
              <w:rPr>
                <w:rFonts w:cs="Times New Roman CYR" w:ascii="Times New Roman CYR" w:hAnsi="Times New Roman CYR"/>
                <w:sz w:val="22"/>
                <w:szCs w:val="22"/>
              </w:rPr>
              <w:t>Суточный расход газа 1 потребителя н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______</w:t>
            </w:r>
          </w:p>
        </w:tc>
        <w:tc>
          <w:tcPr>
            <w:tcW w:w="4423" w:type="dxa"/>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уточный расход одоранта_______________</w:t>
            </w:r>
          </w:p>
        </w:tc>
      </w:tr>
      <w:tr>
        <w:trPr/>
        <w:tc>
          <w:tcPr>
            <w:tcW w:w="4606" w:type="dxa"/>
            <w:tcBorders/>
          </w:tcPr>
          <w:p>
            <w:pPr>
              <w:pStyle w:val="Normal"/>
              <w:widowControl w:val="false"/>
              <w:autoSpaceDE w:val="false"/>
              <w:jc w:val="both"/>
              <w:rPr/>
            </w:pPr>
            <w:r>
              <w:rPr>
                <w:rFonts w:cs="Times New Roman CYR" w:ascii="Times New Roman CYR" w:hAnsi="Times New Roman CYR"/>
                <w:sz w:val="22"/>
                <w:szCs w:val="22"/>
              </w:rPr>
              <w:t>Суточный расход газа 2 потребителя н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______</w:t>
            </w:r>
          </w:p>
        </w:tc>
        <w:tc>
          <w:tcPr>
            <w:tcW w:w="4423" w:type="dxa"/>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л-во жидких продуктов_______________</w:t>
            </w:r>
          </w:p>
        </w:tc>
      </w:tr>
      <w:tr>
        <w:trPr/>
        <w:tc>
          <w:tcPr>
            <w:tcW w:w="4606" w:type="dxa"/>
            <w:tcBorders/>
          </w:tcPr>
          <w:p>
            <w:pPr>
              <w:pStyle w:val="Normal"/>
              <w:widowControl w:val="false"/>
              <w:autoSpaceDE w:val="false"/>
              <w:jc w:val="both"/>
              <w:rPr/>
            </w:pPr>
            <w:r>
              <w:rPr>
                <w:rFonts w:cs="Times New Roman CYR" w:ascii="Times New Roman CYR" w:hAnsi="Times New Roman CYR"/>
                <w:sz w:val="22"/>
                <w:szCs w:val="22"/>
              </w:rPr>
              <w:t>Суточный расход газа по ГРС н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____________</w:t>
            </w:r>
          </w:p>
        </w:tc>
        <w:tc>
          <w:tcPr>
            <w:tcW w:w="4423" w:type="dxa"/>
            <w:tcBorders/>
          </w:tcPr>
          <w:p>
            <w:pPr>
              <w:pStyle w:val="Normal"/>
              <w:widowControl w:val="false"/>
              <w:autoSpaceDE w:val="false"/>
              <w:jc w:val="both"/>
              <w:rPr/>
            </w:pPr>
            <w:r>
              <w:rPr>
                <w:rFonts w:cs="Times New Roman CYR" w:ascii="Times New Roman CYR" w:hAnsi="Times New Roman CYR"/>
                <w:sz w:val="22"/>
                <w:szCs w:val="22"/>
              </w:rPr>
              <w:t>очистки газа 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xml:space="preserve"> ________________________</w:t>
            </w:r>
          </w:p>
        </w:tc>
      </w:tr>
      <w:tr>
        <w:trPr/>
        <w:tc>
          <w:tcPr>
            <w:tcW w:w="4606" w:type="dxa"/>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 Осмотр сосудов в/д______________________</w:t>
            </w:r>
          </w:p>
        </w:tc>
        <w:tc>
          <w:tcPr>
            <w:tcW w:w="4423" w:type="dxa"/>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мену сдал:___________________________</w:t>
            </w:r>
          </w:p>
        </w:tc>
      </w:tr>
      <w:tr>
        <w:trPr/>
        <w:tc>
          <w:tcPr>
            <w:tcW w:w="4606" w:type="dxa"/>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2 Состояние технологического оборудования: </w:t>
            </w:r>
          </w:p>
        </w:tc>
        <w:tc>
          <w:tcPr>
            <w:tcW w:w="4423" w:type="dxa"/>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мену принял_________________________</w:t>
            </w:r>
          </w:p>
        </w:tc>
      </w:tr>
      <w:tr>
        <w:trPr/>
        <w:tc>
          <w:tcPr>
            <w:tcW w:w="9029" w:type="dxa"/>
            <w:gridSpan w:val="2"/>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ереключения в технологических схемах______________________________________________</w:t>
            </w:r>
          </w:p>
        </w:tc>
      </w:tr>
      <w:tr>
        <w:trPr/>
        <w:tc>
          <w:tcPr>
            <w:tcW w:w="9029" w:type="dxa"/>
            <w:gridSpan w:val="2"/>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Электрохимзащита: а) ток, напряжение УКЗ_____, б) показания счетчика___________________</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Р</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язательное)</w:t>
      </w:r>
    </w:p>
    <w:p>
      <w:pPr>
        <w:pStyle w:val="Normal"/>
        <w:widowControl w:val="false"/>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УТВЕРЖДЕНА</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Госгортехнадзором СССР</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20 февраля 1985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ИПОВАЯ ИНСТРУКЦИЯ ПО ОРГАНИЗАЦИИ БЕЗОПАСНОГО ПРОВЕДЕНИЯ ГАЗООПАСНЫХ РАБОТ</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 ОБЩИЕ ПОЛОЖЕ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 Типовая инструкция определяет порядок организации и безопасного проведения газоопасных работ на действующих предприятиях и в организациях министерств и ведомств, имеющих подконтрольные Госгортехнадзору России объек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С вводом в действие настоящей Типовой инструкции отменяются все ранее действовавшие инструкции по организации и безопасному проведению газоопасных работ и работ внутри емкос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 Требования Типовой инструкции распространяются на газоопасные работы, выполняемые персоналом Организации, а также сторонними организац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 Министерства и ведомства на основании настоящей Типовой инструкции могут разрабатывать отраслевые инструкции по организации безопасного проведения газоопасных работ. Эти инструкции должны уточнять и конкретизировать условия оформления, подготовки и проведения этих работ с учетом специфических особенностей, характерных для предприятий отрасли. Требования безопасности отраслевых инструкций должны быть не ниже требований настоящей Типовой и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раслевые инструкции утверждаются министерством по согласованию с Госгортехнадзором России. На каждом предприятии должна быть разработана общезаводская инструкция, уточняющая порядок подготовки и безопасного проведения газоопасных работ применительно к конкретным производственным условиям, которая согласовывается с газоспасательной службой (ГСС), службой техники безопасности, утверждается главным инженером и комитетом профсоюза. Требования безопасности этой инструкции должны быть не ниже требований отраслевой инструкции. Сторонние организации при выполнении газоопасных работ обязаны руководствоваться инструкцией предприятия-заказчи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5. К газоопасным относятся работы, связанные с осмотром, чисткой, ремонтом, разгерметизацией технологического оборудования, коммуникаций, в том числе работы внутри емкостей (аппараты, сушильные барабаны, печи сушильные, реакторы, резервуары, цистерны и другое аналогичное оборудование, а также коллекторы, тоннели, колодцы, приямки и другие аналогичные места), при проведении которых имеется или не исключена возможность выделения в рабочую зону, определяемую в соответствии с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2.1.005 - 76, взрыво- и пожароопасных или вредных паров, газов и других веществ, способных вызвать взрыв, загорание, оказать вредное воздействие на организм человека, а также работы при недостаточном содержании кислорода (объемная доля ниже 2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 Газоопасные работы, в том числе работы, связанные с пребыванием людей внутри аппаратов, емкостей и другого оборудования, должны проводиться в тех случаях, когда они не могут быть механизированы, автоматизированы или проведены без непосредственного участия людей. На каждом предприятии должны осуществляться меры по сокращению количества газоопасных работ и повышению уровня их безопасности путем усовершенствования технологических процессов и их аппаратурного оформления, внедрения современных методов диагностики, средств гидравлической, механической, химической очистки технологического оборудования и коммуникаций, оснащения технологических схем надежными средствами блокирования отдельных узлов и аппаратов и т.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 На предприятии по каждому цеху (производству) должен быть разработан перечень газоопасных работ но форме прил. Ж. В перечне должны быть раздельно указаны газоопасные работы: 1 - проводимые с оформлением наряда - допуска по форме прил. И; 2 - проводимые без оформления наряда - допуска, но с обязательной регистрацией таких работ перед их началом в журнале по форме прил. Л; 3 - вызванные необходимостью ликвидации или локализации возможных аварийных ситуаций и авар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 Перечень газоопасных работ разрабатывается начальниками цехов (установок, отделений при бесцеховой структуре), согласовывается с производственным (техническим, производственно-техническим) отделом, с газоспасательной службой, со службой техники безопасности и утверждается главным инженером. Перечень газоопасных работ должен периодически не реже 1 раза в год пересматриваться и переутвержда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 В перечне должны быть указаны: цех (установка, отделение при бесцеховой структуре), место и характер работы, возможные вредные и опасные производственные факторы при ее проведении, категория исполнителей (производственный персонал, газоспасатели или члены добровольных газоспасательных дружин), основные мероприятия, обеспечивающие безопасность выполняем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0. При возникновении необходимости проведения газоопасных работ, не включенных в утвержденный перечень, они должны выполняться по наряд - допуску в соответствии с требованиями настоящей инструкции с последующим внесением их в 10-дневный срок в перечень в установленном пп. 1.7 и 1.8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 На проведение газоопасных работ оформляется наряд-допуск (прил. И), предусматривающий разработку и последующее осуществление комплекса мероприятий по подготовке и безопасному проведению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 Периодически повторяющиеся газоопасные работы, являющиеся неотъемлемой частью технологического процесса, характеризующиеся аналогичными условиями их проведения, постоянством места и характера работ, определенным составом исполнителей, могут проводиться без оформления наряда - допуска. Все эти работы включаются в перечень газоопасных работ, составляемый в соответствии с пп. 1.7 -- 1.9 настоящей инструкции. Меры безопасности при проведении таких работ должны быть изложены в технологических регламентах, инструкциях по рабочим местам или в специальной инструкции, разрабатываемой с учетом требований настоящей инструкции. Такие работы регистрируются в цехе в журнале учета газоопасных работ (прил. Л), проводимых без оформления нарядов-допусков. Журнал должен быть прошнурован, скреплен мастичной или сургучной печатью. Страницы в журнале должны быть пронумерованы. Срок хранения журнала - не менее 3 месяцев со дня его окончания. Газоопасные работы, связанные с предупреждением развития аварийных ситуаций и необходимостью локализации аварий, проводятся в соответствии с планами ликвидации авар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 Газоопасные работы, выполняемые по наряду - допуску, как правило, должны проводиться в дневное время. В исключительных случаях проведение неотложных газоопасных работ может быть разрешено в темное время суток с участием или в присутствии представителя ГСС. При этом в наряде - допуске должны быть предусмотрены дополнительные мероприятия по обеспечению безопасного проведения работ, учитывающие условия их выполнения в темное время сут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4. К выполнению газоопасных работ допускаются лица не моложе 18 лет, прошедшие медицинское освидетельствование в установленном порядке и не имеющие противопоказаний к выполнению данного вида работ, обученные безопасным методам и приемам работы, применению средств индивидуальной защиты, правилам и приемам оказания первой медицинской помощи пострадавшим и прошедшие проверку знаний в установленном порядке. Лица женского пола могут привлекаться к проведению отдельных газоопасных работ, предусмотренных технологическими регламентами и инструкциями и допускаемых законодательством о труде женщи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5. Контроль за организацией газоопасных работ на предприятии осуществляется газоспасательной службой и службой техники безопасности. Система контроля и форма участия в нем указанных служб должны быть определены в общезаводской инструкции, утвержденной главным инженером предприят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6. К газоопасным работам, связанным с применением кислородно-изолирующих противогазов и воздушных изолирующих аппаратов, могут привлекаться только лица, прошедшие специальное обуч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7. Каждая газоопасная работа, выполняемая с оформлением наряда - допуска по форме прил. И или регистрируемая в журнале учета по форме прил. Л, состоит из двух этапов: подготовка объекта к проведению газоопасной работы; непосредственное проведение газоопасной работы. Ответственным за подготовку объекта к проведению газоопасной работы назначается в порядке, определенном п. 2.4 настоящей инструкции, инженерно-технический работник цеха, в ведении которого находится эксплуатационный персонал данного объе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ветственным за проведение газоопасной работы назначается в порядке, так же определенном п. 2.4, инженерно-технический работник, не занятый на период проведения такой работы ведением технологического процесса и знающий способы безопасного проведения газоопас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лучае выполнения работы газоспасателями или работниками сторонних организаций ответственным за их проведение назначается инженерно-технический работник, допущенный к руководству газоопасными работами и в ведении которого находятся исполнители газоопас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ОТВЕТСТВЕННОСТЬ И ОБЯЗАННОСТИ РУКОВОДИТЕЛЕЙ И ИСПОЛНИТЕЛЕЙ РАБОТ</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 Главный инженер несет ответственность за организацию работ по обеспечению безопасного проведения газоопасных работ в целом по предприят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 Главный инженер предприятия обязан: организовать работу по обеспечению выполнения требований настоящей инструкции в целом по предприятию; принимать меры по сокращению количества газоопасных работ в соответствии с требованиями п. 1.6 настоящей инструкции; обеспечить создание учебно-тренировочных полигонов и тренажеров для обучения безопасным методам проведения газоопас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 Ответственность за организацию безопасного проведения газоопасных работ в цехе несет начальник цех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2.4. Начальник цеха обязан: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овывать разработку мероприятий по подготовке и безопасному проведению газоопасной работы и обеспечивать контроль за их выполнением;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назначать ответственного за подготовку и ответственного за проведение работ, знающих порядок подготовки и правила проведения этих работ;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вместно с ответственным за проведение газоопасной работы определять средства индивидуальной защиты, состав исполнителей и устанавливать режим работы (продолжительность пребывания в средствах защиты, перерывов в работе, периодичность отбора проб воздуха и т.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5. Начальник смены (или лицо из числа ИТР, соответствующее (но не ниже) по должности, именуемое в дальнейшем начальник смены) несет ответственность за правильность схемы отключения оборудования и коммуникаций, на которых должна проводиться газоопасная работа, правильность и полноту инструктажа (указаний) ответственного за подготовительные работы и ответственного за проведение газоопасных работ о том, какое оборудование до проведения газоопасных работ и в период их проведения находится под давлением, высокой температурой, напряжением, взрывоопасно и т.д., за правильность и полноту принятых мер безопасности, а также за допуск персонала к проведению подготовительных работ и к непосредственному выполнению газоопас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2.6. Начальник смены обязан: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еспечить возможность безопасного проведения подготовительных работ и самих газоопас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едупредить эксплуатационный персонал о проводимых газоопасных работах и сделать соответствующую запись в журнале приема-сдачи смен;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сти совместно с ответственным за проведение газоопасных работ инструктаж рабочих сторонних служб и организаций об основных опасностях и вредностях в цехе;</w:t>
      </w:r>
    </w:p>
    <w:p>
      <w:pPr>
        <w:pStyle w:val="Normal"/>
        <w:widowControl w:val="false"/>
        <w:autoSpaceDE w:val="false"/>
        <w:ind w:firstLine="284"/>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верить готовность объекта к проведению газоопасных работ, а также полноту и качество выполнения этих работ по их окончании; поставить в известность ответственного за проведение газоопасной работы и исполнителей о возможных отклонениях в работе производства, при которых газоопасные работы должны быть прекращ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7. Ответственный за проведение подготовительных работ несет ответственность за правильность и надежность отключения и заглушения (в случае необходимости) участка проведения газоопасных работ и выполнение мер безопасности, предусмотренных в наряде - допуске или в журнале учета газоопасных работ, выполняемых без оформления наряда-допус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8. Ответственный за проведение подготовительных работ обяза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чинать работу только по согласованию с начальником см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еспечить последовательность и полноту выполнения мероприятий, предусмотренных в наряде-допуске или в журнале учета газоопасных работ, выполняемых без наряда-допус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еспечить проведение анализа воздушной среды на месте работы после выполнения подготовительных мероприят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ле окончания подготовительной работы проверить ее полноту и качество и сдать объект ответственному за проведение газоопасной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вести до сведения ответственного за проведение газоопасной работы и исполнителей о специфических особенностях производства, объекта и характерных опасностях, которые могут возникнуть при проведении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9. Ответственный за проведение газоопасных работ несет ответственность за правильность и полноту принятых мер безопасности, за достаточную квалификацию лиц, назначенных исполнителями работ, за полноту и качество их инструктажа, за техническое руководство работой и соблюдение работающими мер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0 .Ответственный за проведение газоопасной работы обяза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вместно с ответственным за подготовку объекта проверить полноту выполнения подготовительных мероприятий, готовность объекта к проведению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ить у исполнителей наличие и исправность средств индивидуальной защиты, инструмента и приспособлений, их соответствие характеру выполняем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сти инструктаж исполнителей о правилах безопасного ведения работ и порядке эвакуации пострадавшего из опасной зоны (примерный перечень вопросов, освещаемых при инструктаже, приведен в прил. 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общить газоспасательной службе (службе техники безопасности) о готовности объекта и исполнителей к производству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согласованию с начальником смены и при получении подтверждения о возможности выполнения газоопасной работы от представителя ГСГ (службы техники безопасности), удостоверенного их подписями в п.14 наряда - допуска, а при необходимости в журнале учета газоопасных работ, выполняемых без оформления наряда - допуска, давать указание исполнителям приступить к работе, предварительно проверив место работы, состояние средств защиты, готовность исполнителей к проведению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тролировать выполнение исполнителями мероприятий, предусмотренных в наряде-допуске или в инструкциях по рабочим мест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еспечить последовательность и режим выполнения газоопасной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еспечить контроль за состоянием воздушной сре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нять меры, исключающие допуск на место проведения газоопасной работы лиц, не занятых ее выполне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лучае возникновения опасности или ухудшения самочувствия исполнителей немедленно прекратить ведение работ, поставить об этом в известность начальника цеха и принять необходимые меры по обеспечению безопасности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окончании регламентированных перерывов убедиться, что условия безопасного проведения работ не изменились, не допускать возобновления работы при выявлении изменения условий ее безопасного провед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окончании работы совместно с начальником смены проверить полноту и качество выполнения работы и закрыть наряд-допус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1. Исполнители газоопасных работ несут ответственность за выполнение всех мер безопасности, предусмотренных в наряде - допуске или в инструкциях по рабочим местам для работ, регистрируемых в журнале учета газоопасных работ, выполняемых без наряда - допус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2. Исполнители газоопасных работ обяза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йти инструктаж по безопасному проведению работ и расписаться в наряде - допус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знакомиться с условиями, характером и объемом работ на месте их выполнения; выполнять только ту работу, которая указана в наряде - допус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ступать к выполнению работ только по указанию ответственного за их провед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менять средства защиты и соблюдать меры безопасности, предусмотренные нарядом - допуск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нать признаки отравления вредными веществами, места расположения средств связи и сигнализации, порядок эвакуации пострадавших из опасной зо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ть оказывать первую помощь пострадавшим, пользоваться средствами индивидуальной защиты, спасательным снаряжением и инструмен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едить за состоянием товарищей по работе, оказывать им необходимую помощ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ухудшении собственного самочувствия или обнаружении признаков недомогания у товарищей работу прекратить и немедленно сообщить об этом ответственному за ее провед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кращать работы при возникновении опасной ситуации, а также по требованию начальника цеха, ответственного за проведение работ, начальника смены, представителя ГСГ, работников службы техники безопасности, представителей инспектирующих орган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ле окончания работ привести в порядок место проведения работ, убрать инструменты, приспособления и т.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 ПОРЯДОК ОФОРМЛЕНИЯ ДОКУМЕНТАЦИИ НА ПРОВЕДЕНИЕ ГАЗООПАСНЫХ РАБОТ</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 Наряд-допуск подписывается начальником цеха (установки, отделения при бесцеховой структуре), в котором проводится работа, или лицом, в установленном на предприятии порядке его замещающим (именуемым в дальнейшем «начальник цеха»), согласовывается с ГСС (с регистрацией в специальном журнале и присвоением очередного номера), службой техники безопасности, а при необходимости со смежными цехами и утверждается главным инженером (в производственных объединениях главным инженером завода (производства), входящего в состав этого объединения) или его заместителем по производству или начальником производ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 Лица, утвердившие наряд-допуск, несут ответственность за необходимость и возможность проведения газоопас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 Лица, подписавшие наряд - допуск, несут ответственность за правильность и полноту разработанных мероприятий по подготовке и проведению газоопасных работ, указанных в наряде-допуске, а также за достаточную квалификацию лиц, включенных в наряд-допуск в качестве руководителей и исполнителей газоопас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 Наряд - допуск оформляют в двух экземплярах и после утверждения оба экземпляра передают начальнику см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чальник смены передает один экземпляр ответственному за подготовительные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ле выполнения работ по подготовке объекта оба экземпляра подписывают лица, ответственные за подготовку и проведение газоопасных работ, подтверждающие полноту выполнения подготовительных работ и мероприятий, обеспечивающих безопасность проведения самих газоопас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дин экземпляр наряда - допуска после окончания работ передают в ГСС (службу техники безопасности) и хранят в делах службы не менее трех месяцев. Другой экземпляр находится у ответственного за проведение этих работ и после их окончания хранится в делах цеха не менее трех месяце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рещается заполнение наряда - допуска карандашом. Записи в обоих экземплярах должны быть четкими. Исправления в тексте и подписи ответственных лиц под копирку не допускаю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5. Наряд - допуск на проведение газоопасной работы выдается на каждое место и вид работ каждой бригаде, проводящей такие работы, и действителен в течение одной см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работа оказалась незаконченной, а условия ее проведения не ухудшились и характер работы не изменился, наряд-допуск может быть продлен на следующую смену той же бригаде с подтверждением возможности проведения работы для каждой последующей смены подписями лиц, указанных в п.15 наряда - допус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6. В случае, когда подготовка и непосредственное проведение газоопасной работы выполняются одним составом исполнителей, допускается назначать одного руководителя за ее подготовку и проведение при условии, что назначенное лицо знает безопасные методы и приемы ведения работы и освобождено от выполнения других обязанностей на период ее провед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7. Во всех случаях проведения работ в емкостях, связанных с разгерметизацией оборудования и трубопроводов, к наряду - допуску должны быть приложены схемы расположения запорной арматуры, удаления продукта, промывки, продувки, пропарки аппарата и установки заглушек, подписанные начальником цеха или его заместител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выполнении периодически повторяющихся газоопасных работ, определяемых п.1.12. указанные схемы прилагают к цеховому журналу учета газоопасных работ, проводимых без наряда - допуска.</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 ПОДГОТОВИТЕЛЬНЫЕ РАБОТЫ</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 Подготовку объекта к проведению на нем газоопасной работы осуществляет эксплуатационный персонал цеха (производства) под руководством ответственного за подготов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 Для подготовки объекта (оборудования, коммуникаций и т.п.) к газоопасным работам должен быть выполнен весь комплекс подготовительных работ, предусмотренных в соответствующих инструкциях и наряде - допус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этом должны быть приняты меры по уменьшению степени опасности газоопасной работы снятием давления, удалением вредных и взрывоопасных продуктов, исключением их поступления из смежных технологических систем, исключением возможных источников искрообраз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 Место проведения газоопасной работы, связанной с возможностью выброса взрывоопасных и вредных продуктов, должно быть обозначено (ограждено), а при необходимости выставлены посты с целью исключения пребывания посторонних лиц в опасной зон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 Электроприводы движущихся механизмов должны быть отключены от источников питания видимым разрывом и отсоединены от этих механизмов. На пусковых устройствах у аппаратов и в электрораспределительных устройствах вывешиваются плакаты «Не включать - работают люди!», которые снимают после окончания работ по указанию ответственного за проведение газоопас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 Для оценки качества выполнения подготовительных мероприятий перед началом проведения газоопасной работы следует провести лабораторный или автоматический анализ воздушной среды на содержание кислорода, а также вредных, взрывоопасных и взрывопожароопасных веществ с записью результатов в наряде допус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6. В период подготовки к проведению газоопасных работ проверяют наличие и исправность средств индивидуальной защиты, инструментов, приспособлений и других средств обеспечения безопасности исполнителей. Проводится инструктаж исполнителей и проверяется их умение пользоваться средствами индивидуальной зашиты, знание безопасных приемов работы и методов оказания первой помощи пострадавшим, о чем делается отметка в п.11 наряда - допус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 ПРОВЕДЕНИЕ ГАЗООПАСНЫХ РАБОТ</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 Газоопасные работы разрешается проводить только после выполнения всех подготовительных работ и мероприятий, предусмотренных нарядом - допуском и инструкциями по рабочим местам. Запрещается увеличивать объем работ, предусмотренный нарядом - допуск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 Выполнять газоопасные работы следует бригадой исполнителей в составе не менее двух человек. Члены бригады должны быть обеспечены соответствующими средствами индивидуальной защиты, спецодеждой, спецобувью, инструментом, приспособлениями и вспомогательными материал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 Перед началом газоопасных работ ответственный за их проведение опрашивает каждого исполнителя о самочувств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 О готовности объекта и исполнителей к проведению газоопасных работ должно быть сообщено ГСС (службе техники безопасности). Без подтверждения возможности проведения работ представителем указанной службы начало работ запреща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 Входить в газоопасное место можно только с разрешения ответственного за проведение работ и в соответствующих средствах защиты, надетых за пределами опасной зо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бота должна начинаться в присутствии ответственного за проведение работ и представителя ГСС. Необходимость их постоянного присутствия на месте работ или периодичность осуществления контроля определяется нарядом - допуском (п.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6. Работы, связанные с возможным выделением взрывоопасных продуктов, должны выполняться с применением инструментов и приспособлений, не дающих искр, в соответствующей спецодежде и спецобув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освещения необходимо применять взрывозащищенные переносные светильники напряжением не выше 12 В или аккумуляторные лампы, соответствующие по исполнению категории и группе взрывоопасной смес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7. Применение средств индивидуальной защиты органов дыхания и длительность работы в них должны отвечать требованиям стандартов и технических условий. Срок единовременного пребывания работающего в шланговом противогазе определяется нарядом - допуском (п.8), но не должен превышать 30 ми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6. ДОПОЛНИТЕЛЬНЫЕ МЕРЫ БЕЗОПАСНОСТИ ПРИ РАБОТЕ ВНУТРИ ЕМКОСТЕЙ</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 Емкости, подлежащие вскрытию, осмотру, очистке или ремонту, должны быть освобождены от продукта, отключены от действующего оборудования и системы трубопроводов с помощью стандартных заглушек (согласно схеме, прилагаемой к наряду - допуску) и в зависимости от свойств находившихся в них химических продуктов промыты, пропарены острым паром, продуты инертным газом и чистым воздух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 Работы по установке (снятию) заглушек, включенные в перечень мероприятий по подготовке объекта и предусмотренные в п.6 наряда - допуска, не требуют дополнительного оформления наряда - допуска и могут проводиться как эксплуатационным персоналом, выполняющим подготовительные работы, так и персоналом, включенным в бригаду по выполнению этих работ. Меры безопасности при установке (снятии) заглушек должны быть изложены в п.6 наряда - допуска на выполнение работ внутри аппарата.</w:t>
      </w:r>
    </w:p>
    <w:p>
      <w:pPr>
        <w:pStyle w:val="Normal"/>
        <w:widowControl w:val="false"/>
        <w:autoSpaceDE w:val="false"/>
        <w:ind w:firstLine="284"/>
        <w:jc w:val="both"/>
        <w:rPr/>
      </w:pPr>
      <w:r>
        <w:rPr>
          <w:rFonts w:cs="Times New Roman CYR" w:ascii="Times New Roman CYR" w:hAnsi="Times New Roman CYR"/>
          <w:sz w:val="22"/>
          <w:szCs w:val="22"/>
        </w:rPr>
        <w:t>6.3. Нагретые емкости, перед спуском в них людей, должны быть охлаждены до температуры, не превышающей 30</w:t>
      </w:r>
      <w:r>
        <w:rPr>
          <w:rFonts w:cs="Times New Roman CYR" w:ascii="Times New Roman CYR" w:hAnsi="Times New Roman CYR"/>
          <w:sz w:val="22"/>
          <w:szCs w:val="22"/>
          <w:vertAlign w:val="superscript"/>
        </w:rPr>
        <w:t>0</w:t>
      </w:r>
      <w:r>
        <w:rPr>
          <w:rFonts w:cs="Times New Roman CYR" w:ascii="Times New Roman CYR" w:hAnsi="Times New Roman CYR"/>
          <w:sz w:val="22"/>
          <w:szCs w:val="22"/>
        </w:rPr>
        <w:t xml:space="preserve"> С. В исключительных случаях, при необходимости, проведение работ при более высокой температуре оформляются дополнительными мерами безопасности (непрерывная обдувка свежим воздухом, применение термозащитных костюмов, обуви, частые перерывы в работе и т.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 Перед началом работ внутри емкостей и на все время их проведения в зоне газоопасных работ на видном месте вывешивается плакат «Газоопасные работы», который снимают после их окончания и только с разрешения ответственного за проведение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5. Для проведения работ внутри емкостей должна назначаться бригада в составе не менее двух человек (работающий и наблюдающий). Пребывание внутри емкости разрешается, как правило, одному человеку. При необходимости пребывания в емкости большего числа работающих должны быть разработаны, внесены в наряд - допуск и дополнительно осуществлены меры безопасности, предусматривающие увеличение числа наблюдающих (не менее одного наблюдающего на одного работающего в аппарате), порядок входа и эвакуации работающих, порядок размещения шлангов, заборных патрубков противогазов, сигнально - спасательных веревок, наличие средств связи и сигнализации на месте проведения работ и д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6. Во всех случаях на рабочего, спускающегося в емкость, должен быть надет спасательный пояс с сигнально - спасательной веревк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яс, карабин и сигнально - спасательная веревка должны быть испытаны в установлен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тсутствии зрительной связи между работающим и наблюдающим должна быть установлена система подачи условных сигн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7. При проведении работ внутри емкости наблюдающий должен находиться у люка (лаза) емкости в таком же снаряжении, как и работающий, имея при себе изолирующий противогаз в положении «наготов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этом он обяза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едить за сигналами и поведением работающи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едить за состоянием воздушного шланга противогаза и расположением воздухозаборного устрой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еобходимости вызывать к месту работ ответственного за проведение работ и представителя ГСС, используя доступные способы связи и сигнал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ускаться в емкость для оказания помощи пострадавшему в изолирующем противогазе после предварительного оповещения ответственного за проведение газоопас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8. Для защиты органов дыхания работающих внутри емкостей должны применяться шланговые или кислородно-изолирующие противогазы или воздушные изолирующие аппараты. Использование фильтрующих противогазов запреща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бота внутри емкости без средств защиты органов дыхания может быть разрешена главным инженером при условии, что объемное содержание кислорода в емкости составляет не менее 20 %, а содержание вредных паров и газов в емкости не превышает предельно допустимых концентраций (ПДК) этих веществ в воздухе рабочей зоны. При этом должна быть исключена возможность попадания вредных, взрывоопасных и взрывопожароопасных паров и газов извне или выделения их из отложений, футеровки и т.п. Мероприятия, обеспечивающие безопасность выполнения работ внутри аппаратов без средств индивидуальной защиты органов дыхания, должны быть изложены в общезаводской инструкции по организации и проведению газоопасных работ, в инструкциях по рабочим местам (цеховых), в наряде - допуске и включать в себ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прерывную гарантированную подачу свежего воздуха в аппарат, обеспечивающую нормальный воздушный режим в аппара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прерывный контроль состояния воздушной сре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у каждого работающего в аппарате и наблюдающих шланговых противогазов в положении «наготове»; наличие вблизи места проведения работ средств сигнализации и связи (световой, звуковой, радиотелефонн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у каждого работающего в емкости спасательного пояса с закрепленной на нем сигнально-спасательной веревкой и другие меры, обеспечивающие безопасность работающи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мечание. Работа внутри колодцев, коллекторов, в тоннелях и траншеях и других аналогичных устройствах и сооружениях без средств защиты органов дыхания не допуска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9. Для спуска рабочего в емкость, работы внутри емкости и подъема из нее применяемые переносные лестницы должны испытываться в установленном порядке и соответствовать условиям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ку исправности, устойчивости и надежности закрепления лестницы по месту работы проводят в присутствии ответственного за проведение работ.</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6.10. Рабочий при спуске в емкость и при выходе из нее не должен держать в руках какие-либо предметы. Все необходимые для работы инструменты и материалы должны подаваться в емкость способом, исключающим их падение и травмирование работающи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1. Если в действиях работающего внутри емкости наблюдаются отклонения от обычного поведения (признаки недомогания, попытка снять маску противогаза), а также при возникновении других обстоятельств, угрожающих его безопасности, работу следует немедленно прекратить, а рабочего из емкости эвакуиров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2. После окончания работ внутри емкости ответственный за их проведение перед закрытием люков должен лично убедиться, что в емкости не остались люди, убран инструмент, материалы, не осталось посторонних предметов, и сделать об этом запись в п.16 наряда - допус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3. Проведение работ в колодцах, канализационных сетях, тоннелях и подобных им сооружениях необходимо согласовать (под расписку в наряде - допуске) с начальниками цехов, технологически связанных с этими объектами, которые должны принять меры, исключающие залповые выбросы вредных и взрывоопасных продуктов в месте проведения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4. На период проведения работ открытые люки колодцев должны быть ограждены, а в ночное время освещ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5. При нанесении защитных покрытий на внутренние поверхности емкостей, выполнение которых сопровождается выделением вредных и взрывоопасных продуктов, следует предусматривать принудительное удаление этих проду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6. Огневые работы в емкостях проводят при полностью открытых люках (лазах) и воздухообмене, обеспечивающим нормальный воздушный режим в зоне работы. При их проведении оформляют наряд - допуск, а также разрешение на проведение огневых работ в соответствии с требованиями Типовой инструкции по организации безопасного проведения огневых работ на взрывоопасных и взрывопожароопасных объектах, утвержденной Мингазпромом в 1986 г.</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С</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язательное)</w:t>
      </w:r>
    </w:p>
    <w:p>
      <w:pPr>
        <w:pStyle w:val="Normal"/>
        <w:widowControl w:val="false"/>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tbl>
      <w:tblPr>
        <w:tblW w:w="9575" w:type="dxa"/>
        <w:jc w:val="right"/>
        <w:tblInd w:w="0" w:type="dxa"/>
        <w:tblLayout w:type="fixed"/>
        <w:tblCellMar>
          <w:top w:w="0" w:type="dxa"/>
          <w:left w:w="28" w:type="dxa"/>
          <w:bottom w:w="0" w:type="dxa"/>
          <w:right w:w="28" w:type="dxa"/>
        </w:tblCellMar>
      </w:tblPr>
      <w:tblGrid>
        <w:gridCol w:w="2648"/>
        <w:gridCol w:w="6118"/>
        <w:gridCol w:w="809"/>
      </w:tblGrid>
      <w:tr>
        <w:trPr>
          <w:cantSplit w:val="true"/>
        </w:trPr>
        <w:tc>
          <w:tcPr>
            <w:tcW w:w="2648" w:type="dxa"/>
            <w:vMerge w:val="restart"/>
            <w:tcBorders>
              <w:top w:val="single" w:sz="2" w:space="0" w:color="000000"/>
              <w:left w:val="single" w:sz="2" w:space="0" w:color="000000"/>
              <w:right w:val="single" w:sz="2" w:space="0" w:color="000000"/>
            </w:tcBorders>
            <w:vAlign w:val="center"/>
          </w:tcPr>
          <w:p>
            <w:pPr>
              <w:pStyle w:val="TextBody"/>
              <w:rPr/>
            </w:pPr>
            <w:r>
              <w:rPr/>
              <w:t>Федеральный горный и промышленный надзор России</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Госгортехнадзор России) </w:t>
            </w:r>
          </w:p>
        </w:tc>
        <w:tc>
          <w:tcPr>
            <w:tcW w:w="61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Нормативные документы Госгортехнадзора России </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Шифр </w:t>
            </w:r>
          </w:p>
        </w:tc>
      </w:tr>
      <w:tr>
        <w:trPr>
          <w:cantSplit w:val="true"/>
        </w:trPr>
        <w:tc>
          <w:tcPr>
            <w:tcW w:w="264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1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Нормативные документы по безопасности, надзорной и разрешительной деятельности в химической, нефтехимической и нефтеперерабатывающей промышленности </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Д-09-364-00</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p>
            <w:pPr>
              <w:pStyle w:val="Normal"/>
              <w:widowControl w:val="false"/>
              <w:autoSpaceDE w:val="false"/>
              <w:jc w:val="center"/>
              <w:rPr>
                <w:rFonts w:ascii="Times New Roman CYR" w:hAnsi="Times New Roman CYR" w:eastAsia="Times New Roman CYR" w:cs="Times New Roman CYR"/>
                <w:b/>
                <w:b/>
                <w:bCs/>
                <w:sz w:val="20"/>
                <w:szCs w:val="22"/>
              </w:rPr>
            </w:pPr>
            <w:r>
              <w:rPr>
                <w:rFonts w:eastAsia="Times New Roman CYR" w:cs="Times New Roman CYR" w:ascii="Times New Roman CYR" w:hAnsi="Times New Roman CYR"/>
                <w:b/>
                <w:bCs/>
                <w:sz w:val="20"/>
                <w:szCs w:val="22"/>
              </w:rPr>
              <w:t xml:space="preserve"> </w:t>
            </w:r>
          </w:p>
        </w:tc>
      </w:tr>
    </w:tbl>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иповая инструкция по организации безопасного проведения огневых работ на взрывоопасных и взрывопожароопасных объектах</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45" w:type="dxa"/>
        <w:jc w:val="right"/>
        <w:tblInd w:w="0" w:type="dxa"/>
        <w:tblLayout w:type="fixed"/>
        <w:tblCellMar>
          <w:top w:w="0" w:type="dxa"/>
          <w:left w:w="28" w:type="dxa"/>
          <w:bottom w:w="0" w:type="dxa"/>
          <w:right w:w="28" w:type="dxa"/>
        </w:tblCellMar>
      </w:tblPr>
      <w:tblGrid>
        <w:gridCol w:w="5517"/>
        <w:gridCol w:w="2820"/>
        <w:gridCol w:w="1408"/>
      </w:tblGrid>
      <w:tr>
        <w:trPr/>
        <w:tc>
          <w:tcPr>
            <w:tcW w:w="5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Разработана и внесена Управлением по надзору в химической, нефтехимической и нефтеперерабатывающей промышленности </w:t>
            </w:r>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тверждено Постановлением Госгортехнадзора России</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 xml:space="preserve">38 от 23.06.2000 г. </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Срок введения в действие </w:t>
            </w:r>
          </w:p>
        </w:tc>
      </w:tr>
    </w:tbl>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 ОБЩИЕ ТРЕБОВАНИЯ</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 Настоящая Типовая инструкция устанавливает основные требования по организации безопасного проведения огневых работ на взрывоопасных и взрывопожароопасных объектах (производствах, цехах, отделениях, установках, складах и т. п.) подконтрольных Госгортехнадзору России предприятий, организаций всех организационно правовых форм и форм собственности независимо от их ведомственной принадлеж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 С вводом в действие настоящей Типовой инструкции ранее действующая "Типовая инструкция по организации безопасного проведения огневых работ на взрывоопасных и взрывопожароопасных объектах", утвержденная Госгортехнадзором СССР 07 мая 1974 г., на территории Российской Федерации не применя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 Ответственность за разработку и реализацию мер по обеспечению безопасности при проведении огневых работ на предприятиях возлагается на руководителей предприятий, а также лиц, в установленном порядке назначенных ответственными за обеспечение пожарн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 К огневым работам относятся производственные операции, связанные с применением открытого огня, искрообразованием и нагреванием до температур, способных вызвать воспламенение материалов и конструкций (электросварка, газосварка, бензо-керосинорезка, паяльные работы, механическая обработка металла с образованием искр и т. 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 Огневые работы на действующих взрывоопасных и взрывопожароопасных объектах допускаются в исключительных случаях, когда эти работы невозможно проводить в специально отведенных для этой цели постоянных местах.</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1.6. Огневые работы на взрывоопасных и взрывопожароопасных объектах должны проводиться только в дневное время (за исключением аварийных случае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 На основании настоящей Типовой инструкции и с учетом требований Правил пожарной безопасности в Российской Федерации (ППБ-01-93), утвержденных ГУ ГПС МВД России 16.10.93 г., на предприятиях должны быть разработаны инструкции по безопасному ведению огневых работ с учетом специфики производств и местных условий. Эти инструкции не должны противоречить настоящей Типовой инструкции, и их требования должны быть не ниже установленных настоящей Типовой инструк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 Требования настоящей Типовой инструкции распространяются как на работы, выполняемые подразделениями предприятия, так и на работы, выполняемые сторонними организац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 К проведению огневых работ допускаются лица (электросварщик, газосварщик, газорезчик, бензорезчик, паяльщик и т. д.), прошедшие специальную подготовку и имеющие квалификационное удостоверение и талон по технике пожарн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0. Огневые работы подразделяются на два этапа: подготовительный и непосредственного проведения огнев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 Огневые работы могут проводиться только при наличии наряда - допуска, подписанного руководителем подразделения, где проводятся огневые работы, и утвержденного техническим руководителем предприятия (главным инженером) или его заместителем по производству или начальником производ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аварийных случаях наряд-допуск на проведение огневых работ может выдаваться руководителем подразделения, где должны проводиться огневые работы, или лицом, его замещающим. В этом случае огневые работы проводятся под непосредственным руководством лица, выдавшего наряд-допуск с обязательным уведомлением технического руководителя (главного инженера) предприятия.</w:t>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РАЗРЕШЕНИЕ НА ПРОВЕДЕНИЕ ОГНЕВЫХ РАБОТ</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 На проведение огневых работ, в том числе и в аварийных случаях, должен быть оформлен письменно наряд - допуск по прилагаемой форме. Наряд - допуск является разрешением на проведение огнев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 Руководитель подразделения, где проводятся огневые работы, или лицо, его замещающее, назначает лиц, ответственных за подготовку и проведение огневых работ, а также определяет объем и содержание подготовительных работ, последовательность их выполнения, меры безопасности при выполнении огневых работ, порядок контроля воздушной среды и средства защиты, что подтверждается его подписью в п. 8 наряда - допус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 Наряд - допуск составляется в двух экземплярах и передается лицам, ответственным за подготовку и проведение огневых работ, для выполнения мероприятий, указанных в н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4. После выполнения всех мероприятий, предусмотренных в наряде - допуске, лица, ответственные за подготовку и проведение огневых работ, ставят свою подпись соответственно в п. 11, после чего руководитель подразделения, где проводятся огневые работы, или лицо, его замещающее, проверяет полноту выполнения мероприятий, согласовывает с пожарной службой (при необходимости с другими службами предприятия), расписывается в наряде - допуске и передает его на утверждение техническому руководителю (главному инженеру) предприятия или его заместителю по производству или начальнику производства.</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2.5. Состав бригады исполнителей огневых работ и отметка о прохождении инструктажа заносятся в п. 9 наряда - допус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6. Наряд - допуск согласовывается с пожарной службой предприятия в части обеспечения мер пожарной безопасности и наличия на месте проведения огневых работ первичных средств пожаротуш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7. Порядок согласования наряда - допуска со службой техники безопасности и другими службами предприятия (ГСС, энергетической и др.), а также с руководителями взаимосвязанного цеха, участка (в зависимости от вида работы), при необходимости, определяется инструкциями, разрабатываемыми на предприятии. В наряде - допуске должно быть оформлено согласование или делается запись "не требу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8. Один экземпляр наряда - допуска остается у лица, ответственного за проведение огневых работ, второй экземпляр передается ответственным за подготовку огневых работ пожарной службе предприятия и регистрируется в журна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тех случаях, когда на предприятии отсутствует пожарная служба, руководитель, утвердивший наряд - допуск на проведение огневых работ, должен выделить специальное лицо из числа специалистов предприятия для проверки выполнения мероприятий, обеспечивающих пожаробезопасность при проведении огневых работ. В данном случае наряд - допуск регистрируется в журнале и хранится у вышеуказанного лиц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9. Исполнители могут приступить к проведению огневых работ только с разрешения лица, ответственного за проведение огнев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0. Наряд - допуск оформляется отдельно на каждый вид огневых работ и действителен в течение одной дневной рабочей смены. Если эти работы не закончены в установленный срок, то наряд - допуск может быть продлен руководителем подразделения, где проводятся огневые работы, или лицом, его замещающим, но не более чем на одну смен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1. При проведении капитальных ремонтов и работ по реконструкции цехов с полной остановкой производства наряд - допуск оформляется на срок, предусмотренный графиком капитальных ремонтов и работ по реко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2. При выполнении огневых работ силами ремонтных цехов предприятия или сторонних организаций наряд-допуск на проведение огневых работ должен оформляться также в соответствии с настоящей Типовой инструк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3. При оформлении наряда - допуска на проведение огневых работ внутри емкостей, аппаратов, колодцев, коллекторов, траншей и т.п. должны учитываться все меры безопасности, предусмотренные в настоящей Типовой инструкции и Типовой инструкции по организации и безопасному проведению газоопасных работ, утвержденной Госгортехнадзором СССР 20.02.85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 ПОДГОТОВИТЕЛЬНЫЕ РАБОТЫ</w:t>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 К подготовительным работам относятся все виды работ, связанные с подготовкой оборудования, коммуникаций, конструкций к проведению огнев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 Подготовка объекта к проведению на нем огневых работ осуществляется эксплуатационным персоналом цеха под руководством специально выделенного ответственного лица, в том числе и при выполнении работ на объекте сторонней организа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 Ответственными за выполнение подготовительных работ могут быть назначены только специалисты данного объекта. Перечень должностных лиц, ответственных за выполнение подготовительных работ, должен быть определен инструкциями предприятия, орган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 При подготовке к огневым работам руководитель структурного подразделения, где проводятся огневые работы, или лицо, его замещающее, совместно с ответственными за подготовку и проведение этих работ определяет опасную зону, границы которой четко обозначаются предупредительными знаками и надпис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5. Места сварки, резки, нагревания и т. п. отмечаются мелом, краской, биркой или другими хорошо видимыми опознавательными знак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6. Аппараты, машины, емкости, трубопроводы и другое оборудование, на которых будут проводиться огневые работы, должны быть остановлены, освобождены от взрывоопасных, взрывопожароопасных, пожароопасных и токсичных продуктов, отключены заглушками от действующих аппаратов и коммуникаций (о чем должна быть сделана запись в журнале установки и снятия заглушек) и подготовлены к проведению огневых работ, согласно требованиям Правил пожарной безопасности в Российской Федерации (ППБ-01-93), отраслевых правил безопасности и инструкций по подготовке оборудования к ремонтным работам. Пусковая аппаратура, предназначенная для включения машин и механизмов, должна быть обесточена и приняты меры, исключающие внезапный пуск машин и механизм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7. Площадки, металлоконструкции, конструктивные элементы зданий, которые находятся в зоне проведения огневых работ, должны быть очищены от взрывоопасных, взрывопожароопасных и пожароопасных продуктов (пыли, смолы, горючих жидкостей и материалов и т. 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ивные воронки, выходы из лотков и другие устройства, связанные с канализацией, в которых могут быть горючие газы и пары, должны быть перекрыты. На месте огневых работ должны быть приняты меры по исключению разлета иск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8. Место проведения огневых работ должно быть обеспечено необходимыми первичными средствами пожаротушения (огнетушитель, ящик с песком и лопатой и т. д.).</w:t>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 ПРОВЕДЕНИЕ ОРНЕВЫХ РАБОТ</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 Для проведения огневых работ должно быть назначено ответственное лицо из числа инженерно-технических работников цеха, не занятых в данное время ведением технологического процесса и знающих правила безопасного ведения огневых работ на взрывоопасных и взрывопожароопасных объект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 Огневые работы разрешается начинать при отсутствии взрывоопасных и взрывопожароопасных веществ в воздушной среде или наличии их не выше предельно - допустимой концентрации по действующим санитарным норм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 Во время проведения огневых работ должен осуществляться периодический контроль за состоянием воздушной среды в аппаратах, коммуникациях, на которых проводятся указанные работы, и в опасной зон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 В случае повышения содержания взрывопожароопасных веществ в опасной зоне, внутри аппарата или трубопровода огневые работы должны быть немедленно прекращены. Эти работы могут быть возобновлены только после выявления и устранения причин загазованности и восстановления нормальной воздушной сре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 Во время проведения огневых работ технологическим персоналом цеха должны быть приняты меры, исключающие возможность выделения в воздушную среду взрывоопасных, взрывопожароопасных и пожароопасных веще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рещается вскрытие люков и крышек аппаратов, выгрузка, перегрузка и слив продуктов, загрузка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6. Перед началом огневых работ лицом, ответственным за проведение огневых работ, с исполнителями проводится инструктаж по соблюдению мер безопасности при проведении огневых работ на данном объекте. Проведение инструктажа фиксируется в наряде - допуске подписями исполнителей и ответственного за проведение огнев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7. Допуск на проведение огневых работ осуществляет лицо, ответственное за проведение огневых работ, после приемки оборудования от лица, ответственного за подготовку к огневым работам, и при удовлетворительном состоянии воздушной среды в соответствии с требованиями пункта 4.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8. Огневые работы должны быть немедленно прекращены при обнаружении отступлений от требований настоящей Типовой инструкции, несоблюдении мер безопасности, предусмотренных нарядом-допуском, а также возникновении опасной ситуации.</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 ОБЯЗАННОСТИ И ОТВЕТСТВЕННОСТЬ РУКОВОДИТЕЛЕЙ И ИСПОЛНИТЕЛЕЙ</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 Ответственное лицо, утвердившее наряд-допуск на проведение огневых работ, обязано организовать выполнение мероприятий в соответствии с настоящей Типовой инструк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 Руководитель структурного подразделения, где проводятся огневые работы, или лицо, его замещающее, обяза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зработать мероприятия по безопасному проведению огневых работ и обеспечить их выполн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значить ответственных лиц за подготовку и проведение огневых работ из числа инженерно-технических работников, знающих условия подготовки и правила проведения огневых работ на взрывоопасных и взрывопожароопасных объект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д началом проведения огневых работ проверить выполнение разработанных мероприятий, предусмотренных нарядом - допуск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период проведения огневых работ обеспечить контроль за соблюдением требований настоящей Типовой и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овать контроль за состоянием воздушной среды на месте проведения огневых работ и в опасной зоне и установить периодичность отбора проб воздух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ить согласование наряда - допуска на проведение огневых работ с пожарной службой и, при необходимости, с другими службами предприятия и руководителями взаимосвязанного цеха, участ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 Лицо, ответственное за подготовку оборудования и коммуникаций к проведению огневых работ, обязан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овать выполнение мероприятий, указанных в наряде - допус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ерить полноту и качество выполнения мероприятий, предусмотренных нарядом - допуск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ить своевременное проведение анализов воздушной среды на месте проведения огневых работ и в опасной зон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ведомить руководителя смежного (технологически связанного) подразделения о времени проведения огневых работ, об отключении линий коммуникаций и т. 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 Лицо, ответственное за проведение огневых работ, обязано:</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 организовать выполнение мероприятий по безопасному проведению огнев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ести инструктаж исполнителей огневых работ, предусмотренный в п. 9 наряда - допус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ерить наличие квалификационных удостоверений и талонов по технике пожарной безопасности у исполнителей огневых работ (сварщиков, резчиков), исправность и комплектность инструмента и средств для проведения огневых работ, а также наличие и соответствие условиям проведения работ спецодежды, спецобуви, защитных щит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ить место проведения огневых работ первичными средствами пожаротушения, а исполнителей - дополнительными средствами индивидуальной защиты (противогазы, спасательные пояса, веревки и т. д.) и проконтролировать их правильное использ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ходиться на месте огневых работ, контролировать работу исполн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нать состояние воздушной среды на месте проведения огневых работ и в случае необходимости прекращать огневые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возобновлении огневых работ после перерыва проверить состояние места проведения огневых работ и оборудования 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решить проводить работы только после получения удовлетворительного анализа воздушной среды в помещении и аппарат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сле окончания огневых работ проверить место проведения огневых работ на отсутствие возможных источников возникновения огн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 Начальник смены (руководитель смены) обяза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ведомить персонал смены о ведении огневых работ на объек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ить ведение технологического процесса так, чтобы исключалась возможность возникновения пожара, взрыва и травмирования работающих во время проведения огнев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писать в журнале приема и сдачи смен о проведении огневых работ на объек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 окончании огневых работ проверить совместно с лицом, ответственным за проведение огневых работ, место, где проводились огневые работы, с целью исключения возможности загорания и обеспечить наблюдение персоналом смены за местом наиболее возможного возникновения очага пожара в течение 3 часов.</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5.6. Исполнители огневых работ обязаны:</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 иметь при себе квалификационное удостоверение и талон по пожарн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лучить инструктаж по безопасному проведению огневых работ и расписаться в наряде-допуске, а исполнителям подрядной (сторонней) организации - дополнительно получить инструктаж по технике безопасности при проведении огневых работ в данном цехе;</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 ознакомиться с объемом работ на месте предстоящего проведения огнев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ступить к огневым работам только по указанию лица, ответственного за проведение огневых работ;</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 выполнять только ту работу, которая указана в наряде - допуске;</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 соблюдать меры безопасности, предусмотренные в наряде - допуске;</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 при работе пользоваться исправным инструментом;</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 работу проводить в спецодежде и спецобуви;</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 уметь пользоваться средствами защиты и при необходимости своевременно их применять;</w:t>
      </w:r>
    </w:p>
    <w:p>
      <w:pPr>
        <w:pStyle w:val="Normal"/>
        <w:widowControl w:val="false"/>
        <w:autoSpaceDE w:val="false"/>
        <w:ind w:firstLine="284"/>
        <w:jc w:val="both"/>
        <w:rPr/>
      </w:pPr>
      <w:r>
        <w:rPr>
          <w:rFonts w:cs="Times New Roman CYR" w:ascii="Times New Roman CYR" w:hAnsi="Times New Roman CYR"/>
          <w:b/>
          <w:bCs/>
          <w:sz w:val="22"/>
          <w:szCs w:val="22"/>
        </w:rPr>
        <w:t>-</w:t>
      </w:r>
      <w:r>
        <w:rPr>
          <w:rFonts w:cs="Times New Roman CYR" w:ascii="Times New Roman CYR" w:hAnsi="Times New Roman CYR"/>
          <w:sz w:val="22"/>
          <w:szCs w:val="22"/>
        </w:rPr>
        <w:t xml:space="preserve"> уметь пользоваться средствами пожаротушения и в случае возникновения пожара немедленно принять меры к вызову пожарной части и приступить к ликвидации загор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сле окончания огневых работ тщательно осмотреть место проведения этих работ и устранить выявленные нарушения, которые могут привести к возникновению пожара, к травмам и авар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екращать огневые работы при возникновении опасной ситу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ицо, утвердившее наряд - допуск на проведение огневых работ, руководитель структурного подразделения, где проводятся огневые работы, или лицо, его замещающее, начальник смены, лица, ответственные за подготовку и проведение огневых работ, исполнители несут ответственность за невыполнение возложенных на них обязанностей в соответствии с действующим законодательством.</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Т</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autoSpaceDE w:val="false"/>
        <w:ind w:firstLine="284"/>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________________ЛПУМГ УТВЕРЖДАЮ:</w:t>
      </w:r>
    </w:p>
    <w:p>
      <w:pPr>
        <w:pStyle w:val="Normal"/>
        <w:widowControl w:val="false"/>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t>Главный инженер</w:t>
      </w:r>
    </w:p>
    <w:p>
      <w:pPr>
        <w:pStyle w:val="Normal"/>
        <w:widowControl w:val="false"/>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t>________________</w:t>
      </w:r>
    </w:p>
    <w:p>
      <w:pPr>
        <w:pStyle w:val="Normal"/>
        <w:widowControl w:val="false"/>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t>«___»______200_ г.</w:t>
      </w:r>
    </w:p>
    <w:p>
      <w:pPr>
        <w:pStyle w:val="Normal"/>
        <w:widowControl w:val="false"/>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ФОРМА ГРАФИКА ПЕРИОДИЧЕСКОГО ТЕХНИЧЕСКОГО ОБСЛУЖИВАНИЯ ГРС</w:t>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45" w:type="dxa"/>
        <w:jc w:val="center"/>
        <w:tblInd w:w="0" w:type="dxa"/>
        <w:tblLayout w:type="fixed"/>
        <w:tblCellMar>
          <w:top w:w="0" w:type="dxa"/>
          <w:left w:w="28" w:type="dxa"/>
          <w:bottom w:w="0" w:type="dxa"/>
          <w:right w:w="28" w:type="dxa"/>
        </w:tblCellMar>
      </w:tblPr>
      <w:tblGrid>
        <w:gridCol w:w="257"/>
        <w:gridCol w:w="5403"/>
        <w:gridCol w:w="1212"/>
        <w:gridCol w:w="522"/>
        <w:gridCol w:w="728"/>
        <w:gridCol w:w="840"/>
        <w:gridCol w:w="783"/>
      </w:tblGrid>
      <w:tr>
        <w:trPr/>
        <w:tc>
          <w:tcPr>
            <w:tcW w:w="25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403" w:type="dxa"/>
            <w:tcBorders>
              <w:top w:val="single" w:sz="4" w:space="0" w:color="000000"/>
              <w:right w:val="single" w:sz="4" w:space="0" w:color="000000"/>
            </w:tcBorders>
            <w:vAlign w:val="center"/>
          </w:tcPr>
          <w:p>
            <w:pPr>
              <w:pStyle w:val="Heading2"/>
              <w:tabs>
                <w:tab w:val="clear" w:pos="567"/>
                <w:tab w:val="clear" w:pos="9072"/>
                <w:tab w:val="clear" w:pos="9809"/>
              </w:tabs>
              <w:rPr/>
            </w:pPr>
            <w:r>
              <w:rPr/>
              <w:t>НАИМЕНОВАНИЕ РАБОТ</w:t>
            </w:r>
          </w:p>
        </w:tc>
        <w:tc>
          <w:tcPr>
            <w:tcW w:w="1212" w:type="dxa"/>
            <w:tcBorders>
              <w:top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Ежедневно</w:t>
            </w:r>
          </w:p>
        </w:tc>
        <w:tc>
          <w:tcPr>
            <w:tcW w:w="522" w:type="dxa"/>
            <w:tcBorders>
              <w:top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 нед.</w:t>
            </w:r>
          </w:p>
        </w:tc>
        <w:tc>
          <w:tcPr>
            <w:tcW w:w="728" w:type="dxa"/>
            <w:tcBorders>
              <w:top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 10 дн.</w:t>
            </w:r>
          </w:p>
        </w:tc>
        <w:tc>
          <w:tcPr>
            <w:tcW w:w="840" w:type="dxa"/>
            <w:tcBorders>
              <w:top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 мес.</w:t>
            </w:r>
          </w:p>
        </w:tc>
        <w:tc>
          <w:tcPr>
            <w:tcW w:w="783" w:type="dxa"/>
            <w:tcBorders>
              <w:top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раз</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 кварт.</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540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121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52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c>
          <w:tcPr>
            <w:tcW w:w="72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w:t>
            </w:r>
          </w:p>
        </w:tc>
        <w:tc>
          <w:tcPr>
            <w:tcW w:w="84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w:t>
            </w:r>
          </w:p>
        </w:tc>
        <w:tc>
          <w:tcPr>
            <w:tcW w:w="7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7</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5403" w:type="dxa"/>
            <w:tcBorders>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ем-сдача смены: обход и проверка состояния оборудования ГРС, котлов отопления, КИП и А, документации, инструмента, пожарного инвентаря, проверка наличия и работоспособности источника аварийного освещения (аккумуляторного фонаря), контроль уровня напряжения на вводе 380/220 В</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ериодичность выполнения работ:</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централизованное обслуживание – 1 раз в неделю, надомное, вахтенное обслуживание – ежесменно.</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5403" w:type="dxa"/>
            <w:tcBorders>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режима работы ГРС: по показаниям манометров, расходомеров, термометров, задатчиков регуляторов давления газа.</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5403" w:type="dxa"/>
            <w:tcBorders>
              <w:right w:val="single" w:sz="4"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помещений ГРС на загазованность газоанализатором.</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отсутствия утечек и температуры воды, пополнение воды в системе отопления и подогрева газа. Визуальная проверка работы горелок и контрольно-запального устройства подогревателя газа, проверка защитной и регулирующей автоматики.</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связи с диспетчером УМГ и потребителями газа.</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герметичности, отсутствия утечек газа на технологическом оборудовании и трубопроводах.</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работы электроосвещения.</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257" w:type="dxa"/>
            <w:tcBorders>
              <w:left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дувка пылеуловителей и висциновых фильтров.</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исправности зданий и сооружений, подъездных дорог, очистка оборудования от пыли, снега (по необходимости), проверка состояния защитных и противопожарных средств.</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Контроль за работоспособностью и сохранностью УКЗ.</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сигнализации на ГРС и в доме операторов.</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дувка фильтров тонкой очистки импульсного газа.</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 xml:space="preserve">Проверка герметичности мест соединений импульсных линий с командными приборами, регуляторами давления, фильтрами-осушителями. </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посадки стрелок показывающих приборов на “0”.</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мена картограмм и заправка пера самописца чернилами.</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и корректировка расхода одоранта и его пополнение в расходной емкости.</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давления газа на собственные нужды.</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Надзор за охранной зоной ГРС, газопровода низкого давления в пределах территории ГРС и кабеля связи.</w:t>
            </w:r>
          </w:p>
        </w:tc>
        <w:tc>
          <w:tcPr>
            <w:tcW w:w="4085" w:type="dxa"/>
            <w:gridSpan w:val="5"/>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же</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 xml:space="preserve">Проверка показаний планиметров </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 xml:space="preserve">Чистка «карманов», заливка масла в «карманы» ртутных термометров. </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одбивка смазки кранов, набивка сальников запорной арматуры.</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ополнение смазкой мультипликаторов.</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на срабатывание предохранительных клапанов.</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Зимой</w:t>
            </w:r>
          </w:p>
        </w:tc>
        <w:tc>
          <w:tcPr>
            <w:tcW w:w="840"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Летом</w:t>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автоматики безопасности котлов.</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Осмотр ШРП на собственные нужды.</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нятие показаний СКЗ</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срабатывания клапанов-отсекателей.</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плавности хода трехходового крана и запорной арматуры.</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работоспособности постоянно открытой и закрытой арматуры.</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дистанционного управления краном с узла или щита управления.</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герметичности, плотности запорных вентелей.</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Опробывание работоспособности рабочих и резервных линий редуцирования от узлов дистанционного управления кранами.</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Замер защитного потенциала в точке дренажа (точке подключения).</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работы аварийно-предупредительной автоматики.</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Ревизия оборудования блока подготовки и стабилизации газа защитной автоматики.</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оголовков дымоходов ГРС и ДО проводится:</w:t>
            </w:r>
          </w:p>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 перед отопительным сезоном;</w:t>
            </w:r>
          </w:p>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 в зимнее время;</w:t>
            </w:r>
          </w:p>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 в районах крайнего севера</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 раза в мес.</w:t>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Обслуживание охранного крана ГРС.</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автоматики горения и регулирования блока подогрева газа.</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точности показаний и тарировка приборов учета газа.</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Комплексная проверка под руководством инженера ГРС или ответственного ИТР по учету газа, состояния расходомерных узлов и достоверности учета газа.</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c>
          <w:tcPr>
            <w:tcW w:w="783"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работоспособности и точности показаний контрольно-измерительных приборов и автоматики.</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герметичности соединений в платах и элементах защитной автоматики.</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Опробывание работоспособности защитной автоматики путем искусственного изменения давления на выходе ГРС.</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уставок датчиков и временных характеристик в системе защитной автоматики ГРС.</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работоспособности системы телемеханики в режимах ТР, ТУ, ТИ и ТС.</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уставок датчиков системы телемеханики.</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гидрожидкости в гидробаллонах приводов кранов.</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Техническое обслуживание газового оборудования и автоматики котлов ГРС.</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Осмотр надземных газопроводов на собственные нужды ГРС.</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r>
      <w:tr>
        <w:trPr/>
        <w:tc>
          <w:tcPr>
            <w:tcW w:w="257" w:type="dxa"/>
            <w:tcBorders>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5403" w:type="dxa"/>
            <w:tcBorders>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верка срабатывания ПЗК и ПСК на ШРУ(ГРУ).</w:t>
            </w:r>
          </w:p>
        </w:tc>
        <w:tc>
          <w:tcPr>
            <w:tcW w:w="121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22"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w:t>
            </w:r>
          </w:p>
        </w:tc>
      </w:tr>
      <w:tr>
        <w:trPr/>
        <w:tc>
          <w:tcPr>
            <w:tcW w:w="25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w:t>
            </w:r>
          </w:p>
        </w:tc>
        <w:tc>
          <w:tcPr>
            <w:tcW w:w="5403" w:type="dxa"/>
            <w:tcBorders>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Ревизия диафрагм (сужающих устройств)</w:t>
            </w:r>
          </w:p>
        </w:tc>
        <w:tc>
          <w:tcPr>
            <w:tcW w:w="1212" w:type="dxa"/>
            <w:tcBorders>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раз в год</w:t>
            </w:r>
          </w:p>
        </w:tc>
        <w:tc>
          <w:tcPr>
            <w:tcW w:w="522" w:type="dxa"/>
            <w:tcBorders>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28" w:type="dxa"/>
            <w:tcBorders>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40" w:type="dxa"/>
            <w:tcBorders>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3" w:type="dxa"/>
            <w:tcBorders>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У</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autoSpaceDE w:val="false"/>
        <w:ind w:firstLine="284"/>
        <w:jc w:val="right"/>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УМГ                                                                                УТВЕРЖДАЮ:</w:t>
      </w:r>
    </w:p>
    <w:p>
      <w:pPr>
        <w:pStyle w:val="Normal"/>
        <w:widowControl w:val="false"/>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t>Главный инженер УМГ (ЛПУМГ)</w:t>
      </w:r>
    </w:p>
    <w:p>
      <w:pPr>
        <w:pStyle w:val="Normal"/>
        <w:widowControl w:val="false"/>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t>______________________________</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ГРС___________                                                                        “_____”_________________200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ЛАН – ГРАФИК ПРОВЕДЕНИЯ ППР</w:t>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на ________г.</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tbl>
      <w:tblPr>
        <w:tblW w:w="9745" w:type="dxa"/>
        <w:jc w:val="left"/>
        <w:tblInd w:w="-33" w:type="dxa"/>
        <w:tblLayout w:type="fixed"/>
        <w:tblCellMar>
          <w:top w:w="0" w:type="dxa"/>
          <w:left w:w="28" w:type="dxa"/>
          <w:bottom w:w="0" w:type="dxa"/>
          <w:right w:w="28" w:type="dxa"/>
        </w:tblCellMar>
      </w:tblPr>
      <w:tblGrid>
        <w:gridCol w:w="343"/>
        <w:gridCol w:w="1578"/>
        <w:gridCol w:w="1344"/>
        <w:gridCol w:w="283"/>
        <w:gridCol w:w="283"/>
        <w:gridCol w:w="283"/>
        <w:gridCol w:w="283"/>
        <w:gridCol w:w="283"/>
        <w:gridCol w:w="283"/>
        <w:gridCol w:w="283"/>
        <w:gridCol w:w="283"/>
        <w:gridCol w:w="283"/>
        <w:gridCol w:w="283"/>
        <w:gridCol w:w="283"/>
        <w:gridCol w:w="283"/>
        <w:gridCol w:w="1491"/>
        <w:gridCol w:w="1593"/>
      </w:tblGrid>
      <w:tr>
        <w:trPr>
          <w:cantSplit w:val="true"/>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п</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именование работ</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ериод проведения</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 квартал</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 квартал</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 квартал</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 кварта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ветственны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формление результатов</w:t>
            </w:r>
          </w:p>
        </w:tc>
      </w:tr>
      <w:tr>
        <w:trPr>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bl>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right"/>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widowControl w:val="false"/>
        <w:autoSpaceDE w:val="false"/>
        <w:ind w:firstLine="284"/>
        <w:jc w:val="right"/>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Ф</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еречень действующих нормативных документов по эксплуатации ГРС</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 Федеральный закон “О промышленной безопасности опасных производственных объектов” (1997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 Федеральный закон “О лицензировании отдельных видов деятельности” (2001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 Федеральный закон «Об обеспечении единства измерений»(№ 4871-1, 199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 Федеральный закон «О пожарной безопасности» (№ 69, 199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5. Федеральный закон «Об основах охраны труда в Российской Федераци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181, 1999).</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6. Федеральный закон «О газоснабжении РФ» (№6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7. Правила технической эксплуатации магистральных газопроводов </w:t>
      </w:r>
    </w:p>
    <w:p>
      <w:pPr>
        <w:pStyle w:val="Normal"/>
        <w:widowControl w:val="false"/>
        <w:autoSpaceDE w:val="false"/>
        <w:ind w:firstLine="284"/>
        <w:jc w:val="both"/>
        <w:rPr/>
      </w:pPr>
      <w:r>
        <w:rPr>
          <w:rFonts w:cs="Times New Roman CYR" w:ascii="Times New Roman CYR" w:hAnsi="Times New Roman CYR"/>
          <w:sz w:val="22"/>
          <w:szCs w:val="22"/>
        </w:rPr>
        <w:t>(ВРД 39-1.10-006-2000</w:t>
      </w:r>
      <w:r>
        <w:rPr>
          <w:rFonts w:cs="Times New Roman CYR" w:ascii="Times New Roman CYR" w:hAnsi="Times New Roman CYR"/>
          <w:sz w:val="22"/>
          <w:szCs w:val="22"/>
          <w:vertAlign w:val="superscript"/>
        </w:rPr>
        <w:t>*</w:t>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 Правила безопасности при эксплуатации магистральных газопроводов (М., Недра, 1985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 Правила пожарной безопасности для предприятий и организаций газовой промышленности (ВППБ 01-04-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 Правила пожарной безопасности в Российской Федерации (ППБ-01-9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 Правила безопасности в газовом хозяйстве (ПБ 12-368-0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 Правила устройства и безопасной эксплуатации сосудов, работающих под давлением (ИПБ-03-147-97, с изменениями и дополнен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 Правила поставки газа в Российской Федерации (Пост. Правительства РФ №162, 19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 Правила устройства электроустановок (М.1999, шестое издание, переработанное и дополненное; Издание седьмое. Раздел 6, Раздел 7 – Глава 7.1, Глава 7.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 Правила организации и проведения аккустико-эмиссионного контроля сосудов, аппаратов, котлов и технологических трубопроводов(1996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 Правила производства и приемки работ. Магистральные трубопроводы. (СниП III-42-8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 Правила безопасности в нефтяной и газовой промышленности (Госгортехнадзор России, 1998).</w:t>
      </w:r>
    </w:p>
    <w:p>
      <w:pPr>
        <w:pStyle w:val="Normal"/>
        <w:widowControl w:val="false"/>
        <w:autoSpaceDE w:val="false"/>
        <w:ind w:firstLine="284"/>
        <w:jc w:val="both"/>
        <w:rPr/>
      </w:pPr>
      <w:r>
        <w:rPr>
          <w:rFonts w:cs="Times New Roman CYR" w:ascii="Times New Roman CYR" w:hAnsi="Times New Roman CYR"/>
          <w:sz w:val="22"/>
          <w:szCs w:val="22"/>
        </w:rPr>
        <w:t>18. Правила устройства и безопасной эксплуатации паровых котлов с давлением пара не более 0,07 МПа(0,7кгс/c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водогрейных котлов и водоподогревателей с температурой нагрева воды не выше 388К(115°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 Правила устройства и безопасной эксплуатации паровых и водогрейных котлов (Госгортехнадзор,1993.).</w:t>
      </w:r>
    </w:p>
    <w:p>
      <w:pPr>
        <w:pStyle w:val="Normal"/>
        <w:widowControl w:val="false"/>
        <w:autoSpaceDE w:val="false"/>
        <w:ind w:firstLine="284"/>
        <w:jc w:val="both"/>
        <w:rPr>
          <w:rFonts w:ascii="Times New Roman CYR" w:hAnsi="Times New Roman CYR" w:cs="Times New Roman CYR"/>
          <w:spacing w:val="-4"/>
          <w:sz w:val="22"/>
          <w:szCs w:val="22"/>
        </w:rPr>
      </w:pPr>
      <w:r>
        <w:rPr>
          <w:rFonts w:cs="Times New Roman CYR" w:ascii="Times New Roman CYR" w:hAnsi="Times New Roman CYR"/>
          <w:spacing w:val="-4"/>
          <w:sz w:val="22"/>
          <w:szCs w:val="22"/>
        </w:rPr>
        <w:t>20. Правила производства работ при капитальном ремонте магистральных газопроводов (ВСН51-1-9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 Правила охраны магистральных трубопроводов (Пост. Госгортехнадзора №61, 199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 Положение о расследовании и учете несчастных случаев на производстве (утв. постановлением Правительства РФ № 279 от 11.03.1999 г. с изменениями и дополнен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 Положение о декларировании промышленной безопасности опасных производственных объектов предприятий ОАО “Газпром” (ОАО “Газпром”, Госгортехнадзор России, 1999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24. Приказ Минздрава СССР «О совершенствовании системы регистрации, расследования, учета и анализа профессиональных заболеваний» № 1303 от 30.0986 г.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 Приложением 1 «Инструкция о порядке извещения, расследования, регистрации и учета профессиональных заболев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5. Типовая инструкция по организации безопасного проведения огневых работ на взрывоопасных и взрывопожароопасных объектах (РД-09-364-0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6. Типовая инструкция по организации безопасного проведения газоопасных работ (1985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7. Измерение расхода и количества жидкостей и газов методом переменного перепада давления. Диаграммы, сопла ИСА 1932 и трубки Вентури, установленные в заполненных трубопроводах круглого сечения (ГОСТ 8.563.1-3-9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8. Единая система управления охраной труда и промышленной безопасностью в ОАО “Газпром” (ВРД 39-1.14-021-200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9. Общие санитарные правила при работе с метанолом (М., 1999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0. Инструкция по технике безопасности при производстве, хранении, транспортировке (перевозке) и использованию одоранта (М., 1999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 Инструкция о порядке получения от поставщиков, перевозки, хранения, отпуска и применения метанола на объектах газовой промышленности (197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 Инструкция по устройству молниезащиты зданий и сооружений (РД.34.21.122-87.М.Мингазпр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 Инструкция по контролю толщины стенок подземных газопроводов, технологической обвязки ГРС, трубопроводов КС и гребенок подводных переходов магистральных газопроводов (ОАО «Газпром», 19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 Инструкция по производству строительных работ в охранных зонах магистральных трубопроводов Мингазпрома (ВСН51-1-8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5. Инструкция по безопасному ведению работ в охранных зонах действующих коммуникаций (ВСН 159-8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6. Методические указания по определению остаточного ресурса особоопасных объектов, поднадзорных Госгортехнадзору России (РД-09-102-95).</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7. Магистральные трубопроводы. Нормы проектирования (СНиП 2.05-06-8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8. Методика выполнения измерений при помощи турбинных и ротационных счётчиков (ПР 50.2019-96).</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39. Межотраслевые правила по охране труда (правила безопасности) при эксплуатации электроустановок ПОТРМ-016-2001 (РД 153-34.0-03.150-0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0. Методические рекомендации по разработке государственных нормативных требований охраны труда (Утв. Постановлением Минтруда РФ № 30, 200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 Нормы технологического проектирования. Раздел 5. Газораспределительные станции(1997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 Строительство магистральных и промысловых трубопроводов. Средства и установки электрохимзащиты (ВСН 009-8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 Санитарно-защитные зоны и санитарная классификация предприятий, сооружений и иных объектов (СанПиН 2.2.1/2.1.1.1031-0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 Строительство магистральных и промысловых трубопроводов. Охрана окружающей среды (ВСН 014-89).</w:t>
      </w:r>
    </w:p>
    <w:p>
      <w:pPr>
        <w:pStyle w:val="Normal"/>
        <w:widowControl w:val="false"/>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t>45. Закон РСФСР «Об охране окружающей природной среды» (1991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46. Безопасность труда в строительстве. Часть 1. Общие требования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НиП 12-03-200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47. Категорийность электроприемников в газовой промышленност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Д 51-001586623-08-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48. Объемы и нормы испытаний электрооборудования (РД 34.45-51.300-97,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О “ЕЭС Росс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9. Газы горючие природные, поставляемые и транспортируемые по магистральным газопроводам (ОСТ 51-40-9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0. Газы горючие природные для промышленного и коммунально-бытового назначения (ГОСТ 5542-8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 ЕСЗКС. Сооружения подземные. Общие требования к защите от коррозии (ГОСТ 9.602-89).</w:t>
      </w:r>
    </w:p>
    <w:p>
      <w:pPr>
        <w:pStyle w:val="Normal"/>
        <w:widowControl w:val="false"/>
        <w:autoSpaceDE w:val="false"/>
        <w:ind w:firstLine="284"/>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52. Лестницы маршевые, площадки и ограждения стальные. Технические условия» (ГОСТ 23120-7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 Организация обучения безопасности труда. Общие положения» (ГОСТ ССБТ 12.0.004-9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 Постановление Правительства РФ № 878 от 20.11.2000 г. «Об утверждении Правил охраны газораспределительных се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 Постановление СМ РФ № 886 от 09.09.1993 г. «Об утверждении Правил пожарной безопасности в лесах Российской Федер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851"/>
          <w:tab w:val="right" w:pos="8505" w:leader="dot"/>
        </w:tabs>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center"/>
      <w:outlineLvl w:val="0"/>
    </w:pPr>
    <w:rPr>
      <w:rFonts w:ascii="Times New Roman CYR" w:hAnsi="Times New Roman CYR" w:cs="Times New Roman CYR"/>
      <w:b/>
      <w:bCs/>
      <w:sz w:val="44"/>
    </w:rPr>
  </w:style>
  <w:style w:type="paragraph" w:styleId="Heading2">
    <w:name w:val="Heading 2"/>
    <w:basedOn w:val="Normal"/>
    <w:next w:val="Normal"/>
    <w:qFormat/>
    <w:pPr>
      <w:keepNext w:val="true"/>
      <w:widowControl w:val="false"/>
      <w:numPr>
        <w:ilvl w:val="1"/>
        <w:numId w:val="1"/>
      </w:numPr>
      <w:tabs>
        <w:tab w:val="clear" w:pos="851"/>
        <w:tab w:val="left" w:pos="567" w:leader="none"/>
        <w:tab w:val="left" w:pos="9072" w:leader="underscore"/>
        <w:tab w:val="left" w:pos="9809" w:leader="underscore"/>
      </w:tabs>
      <w:autoSpaceDE w:val="false"/>
      <w:jc w:val="center"/>
      <w:outlineLvl w:val="1"/>
    </w:pPr>
    <w:rPr>
      <w:rFonts w:ascii="Times New Roman CYR" w:hAnsi="Times New Roman CYR" w:cs="Times New Roman CYR"/>
      <w:b/>
      <w:bCs/>
      <w:sz w:val="20"/>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Times New Roman CYR" w:hAnsi="Times New Roman CYR" w:cs="Times New Roman CYR"/>
      <w:b/>
      <w:b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center"/>
    </w:pPr>
    <w:rPr>
      <w:rFonts w:ascii="Times New Roman CYR" w:hAnsi="Times New Roman CYR" w:cs="Times New Roman CYR"/>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1:39:00Z</dcterms:created>
  <dc:creator>Ledenev</dc:creator>
  <dc:description/>
  <dc:language>en-US</dc:language>
  <cp:lastModifiedBy>МИХАЛЫЧ</cp:lastModifiedBy>
  <dcterms:modified xsi:type="dcterms:W3CDTF">2006-08-14T14:13:00Z</dcterms:modified>
  <cp:revision>32</cp:revision>
  <dc:subject/>
  <dc:title>ВРД 39-1</dc:title>
</cp:coreProperties>
</file>